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meCraft Software (H.C.P. Services, Inc.)        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SP Memb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latin, OR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038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Convert OYC DOS catalog to OYC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BS filename: OYC-U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catalogs created by the DOS shareware version of ORGANIZ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LLECTION (OYC) to the catalog format used by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OY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HomeCraft Software, the leader in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 8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nd DOS ver. 3.3 or higher.  A hard dis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distributed as FREEWARE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compli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L or any organization or service owned or operated by Nelson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sell or distribute this utility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may not be modified or adapt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WIN.EXE            DOS-WIN.TXT      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not be integrated into or included as a par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.  We recommend that other ORGANIZE! YOU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be combined with this one to make a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YC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containing this software may not be sold for more than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 or HCP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