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FIXW4W - FrontDoor Fix for Windows for Workgroups //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Mats Walli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fixes the problem some people have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FrontDoor under Windows for Workgroups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takes a long time after the RING befor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NECT message, and during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/mailer thinks that your system is down, and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SR, 224 bytes in size when loaded,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SR program (FDFIXW4W.COM) should be loa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n which FrontDoor is running. It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r FOSSIL driver, but before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any of the /FORCE switche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, especially not the /FORCEINT28 or /FORCEDPMI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switches are necessary, and if used,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SR from doing anything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so fail if you load this TSR befor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so make sure you load it afte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it, just run FDFIXW4W without any parame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utomatically detect if it's already loaded,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unload the TSR due to any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one by running FDFIXW4W, and specifying 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FDFIXW4W, FrontDoor believes that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ESQview 9.99. when FrontDoor is load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running under this version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rontDoor doesn't have anything to do, i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up it's reminding time slice to Windows. When FDFIXW4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FrontDoor will instead give up it's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, which will be detected by FDFIXW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happens, FDFIXW4W will do a few checks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up the reminding time slice to Windows, or it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's request to give up the reminding time sl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eturn to FrontDoor, which then can continue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is a small example of how you could use this TS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 file that runs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XW4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XW4W is provided to you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. In no event shall Mats Wallin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else for any damages or costs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XW4W is protected by copyright laws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reversed engineered, sold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hat would involve some sort of trad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from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XW4W is free to use for anyone using FrontDoor.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environment not using FrontDoor, FDFIXW4W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. The registration fee is 40 USD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 Wallin at one of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is product is only suppor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 2.12/Shareware and FrontDoor 2.20c/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ontDoor is a registered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rand or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rademarks of their respectiv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 Wallin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   2:27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mw@abs.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 xml:space="preserve">    +352 316 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 any bug reports, suggestions,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please don't hesitate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