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Clip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users of the unregistered versions of the FileCli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 use this software on a trial basis for their approva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keep and use this software as intended,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with Software Creations, as described in the mai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or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elp Us Serve You Better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Please send us a copy of any reviews, article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descriptions, or other information you print or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is software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508) 368-8654 (Voi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(508) 365-7214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Creations is a division of Linton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REATIONS WARRANTS THAT ITS DISKS ARE FREE FROM DEFECTS FOR 9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REPLACE ANY DEFECTIVE DISKS WITHIN THAT TIME PERIOD UPON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EFECTIVE DISKS, POSTAGE PREPAID.  SOFTWARE CREATIONS FURTHER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WILL PERFORM SUBSTANTIALLY IN ACCORDANCE WITH AN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UBLISHED BY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DISCLAIMS ALL OTHER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, IMPLIED, STATUTORY OR IN ANY COMMUNICATION WITH YO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DISCLAIMS ANY IMPLIED WARRANTY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 OR USE. SOFTWARE CREATIONS DOES NOT WARRA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IS SOFTWARE WILL BE 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THE EXCLUSION OF IMPLIED WARRANTIES, S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ONS MAY NOT APPLY TO YOU.  THIS WARRANTY GIVES YOU SPECIFIC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YOU MAY ALSO 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SOFTWARE CREATIONS BE LIABLE FOR ANY DAMAG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DATA, LOST PROFITS, COST OF COVER OR OTHER SPECIAL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OR INDIRECT DAMAGES ARISING FROM THE USE OR ATTEMPTE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R ACCOMPANYING DOCUMENTATION, HOWEVER CAUSED AND ON AN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ATION WILL APPLY EVEN IF SOFTWARE CREATIONS HAS BEEN ADV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ILITY OF SUCH DAMAGE.  UNDER NO CIRCUMSTANCES SHALL THE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FTWARE CREATIONS EXCEED THE ACTUAL AMOUNT PAID TO AND RECEI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IN CONNECTION WITH THE PARTICULAR COPY OF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THE LIMITATION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, SO THE ABOVE LIMITATION MAY NOT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THE CHOICE OF LAW RULES OF SU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