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94603067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946030679"/>
      <w:bookmarkStart w:id="12" w:name="__Fieldmark__40_2946030679"/>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