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325051851"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34157006"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