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194991292"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818711348"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112029395"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