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 file  provides  information for Shareware Distributors, Disk Vend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s, and Computer  Clubs  who  wish  to  distribute  Unicorn  Softwa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vidual and Company Users: Please refer to BITMAPZ.WRI f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ame &amp; Categ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 For  Windows-  Suggested  categories  are: Graphics, 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Educational, Entertainment, Home or Mi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See FILE-ID.D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tMapZ is designed to help you create slide shows using  BMPs.   It 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 the control over the slide's background colour, duration of the sli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ets you add a clear title to each slide, making them easier  to  fi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 you can have your PC help with presentations, relaxation, teachin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yourself a visual break anytime you  need  it.   The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ful for displays, where you can have passers by examine your sh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 as many different show files as you n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uration and background colour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Lets the user specify a clear title for each BM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Handles  BMPs  as large as your screen driver in as many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r system can hand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sequence of  the show, and change whenever you need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Continuous  show  feature to keep showing the same show ov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One key press during the show interupts the BMP  and  proce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apability to have each BMP remain on screen until a 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Easy selection of BMPs for show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Specify Deafult BMP Path to make building shows easier and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MPs can be located anywhere!  No relocating or creating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No complicated language functions to lear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review feature during Add to test BMPs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nal BackUp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unch file option resequences and optimizes show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User can specify all colours used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: 330K RAM, mono or colour monitor, can operate on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floppy or hard dis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Requirements: Windows 3.00 or higher, OS/2 2.00 or hig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price is $14.9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 complete  user registration information please refer to the inv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can be printed from the file REGISTER.WR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/Publis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is a small software company owned and operat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les P. Schell 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Unicorn Software Limited we believe that the PRIMARY purpose of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service,  not  profit.   This concept is fundamental to our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development, production and marke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Limited has been producing top quality  computer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reasonable prices, continuously, since 198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feel  free  to  contact  me  at any time if you have any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or suggestions.  I  can  be  reached  by  mail  at 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les P. Schell 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icorn Softwar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 Box 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bash, Indiana 46991-09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an also be reached by voice or electronically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:  219-563-4663.   The number is manned (by a human) from 6:00 to 9: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M EST, all other hours by an answering mach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S: 70272,33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rn Software Support conferences exist on the following BB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Kokomo BBS:      317-457-9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e RoadHouse BBS:   317-784-2147  (FIDONET 1:231/2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we monitor the Shareware conference on the following networks:  R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ec, NANet, MediaNET, and NAP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itMapZ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ING.LST  text  file.  If any files listed in the PACKING.LST tex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he PACKING.LST file itself,  are  missing,  then  the  package 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 and  distribution  is  forbidden.   Please contact us to ob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rogram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- CANNOT be modified in any way and must be distributed as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, without exception.  The PACKING.LST text file contains a  lis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that are part of the BitMapZ 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No  price  or  other compensation may be charged for the packag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on cost may be charged for the cost of the diskette, shipp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ing, as long as the total (per disk) does not exceed  US$8.00  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Canada, or US$12.00 internation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BitMapZ  package cannot be "rented" or "leased"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The  person receiving a copy of the BitMapZ  package  MUST  be 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ware  that  each  disk  or  copy  is ONLY for evaluation, and that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 has not received any royalties or payment for the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requirement can be met by  including  the  complete  program  pack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person receiving a copy of the BitMapZ package MUST be made a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he  or  she  does not become a registered user until Unicor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has  received  payment  for  registration  of  the  softwar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  can  be  met  by including the complete BitMapZ packag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any appropriate registration remin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nicorn Software  Limited  prohibits  the  distribution  of  out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 of  the  BitMapZ package, without written permission from Unicor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Limited.  If the version you have is over twelve (12) months  ol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contact  us to ensure that you have the most current versio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was released in December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 modify, 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ssemble,  otherwise  reverse engineer, or transfer the licens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provided in this agreement.   Any  such  unauthorized  use 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 U.S. 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 Government of the computer software and documentation in this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subject to the restricted rights applicable to commercial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s set forth in subdivision (b)(3)(ii) of the Rights in 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and Computer Software clause at 252.227-7013 (DFARS 52.227-7013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actor/manufacturer  is  Unicorn  Software Limited, PO Box 911, Waba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ana, 46992-091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 are  reserved  to  Unicorn 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 vendors  have  standard procedures for acquiring new files.  They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from other vendors, BBSs, etc.  Most authors  cannot  afford  to 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 to  hundreds  (perhaps thousands) of vendors.  However, som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 to obtain programs directly from the authors.  If you would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 programs  directly  from  us, automatically, then please help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ver the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on our current mailing list, but you  would  still  lik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automatic updates directly from us, then please take  advantag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 Vendor Update Program.  Under this program you can receive updat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ntire year for only $10 for all 16 programs (this helps to  offset 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receive  updates, simply send us a letter with your name, company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, the name of the person we should  contact  (such  as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 librarian), and a check or money order for $10. (Countries outsi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h America please add an additional $10). Payment in U.S. funds draw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.S. bank only p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Update  Program  covers all programs in release.  For a complete 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cipants in our Update Program will automatically receive  any 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we may release while their Update Program is in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pdate Program is only intended to help us cover our expenses in 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a vendor desires to obtain the program directly from us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other standard ways to obtain programs, then you may prefer no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Upda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Help Us Serve You Bet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  would  appreciate  copies of anything  you  print  regarding  BitMapZ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 send  us  a copy of any reviews, articles, catalog description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 information  you  print  or   distribute   regarding   the   BitMapZ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.   Thank  you  for  your time and assistance and for suppor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marketing conc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above for our mailing address and phone number.  Thank  you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uppo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