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3.0a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sh) to Scott D. Kister, 321D West Shady Lane, Enola, PA 17025-2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Februar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