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��̐����̌</w:t>
      </w:r>
      <w:r>
        <w:rPr/>
        <w:t>㔼�����</w:t>
      </w:r>
      <w:r>
        <w:rPr/>
        <w:t>ɂ́A��{��ɂ�������Ă��</w:t>
      </w:r>
      <w:r>
        <w:rPr>
          <w:rtl w:val="true"/>
        </w:rPr>
        <w:t>܂</w:t>
      </w:r>
      <w:r>
        <w:rPr/>
        <w:t>��</w:t>
      </w:r>
      <w:r>
        <w:rPr/>
        <w:t>B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move the above line! It is Japanese and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panese translation follows the English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aint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, CUT, DIB, GIF, IMG, LBM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, PCX, PIC, RLE, TGA, TIFF,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is a Windows program that will display, convert, 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mages using the image file formats of BMP, CUT, DIB, GIF, I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M, MAC, MSP, PCX, PIC, RLE, TGA, TIFF and WPG.  Altering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ing, cropping, dithering, color adjusting and much more. 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es screen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is a Windows program that will display, convert, 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mages. In addition, it is a screen capture utility.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; BMP, CUT, DIB, GIF, IMG, LBM, MAC, MSP, PCX, PIC, RLE,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, and WPG. Paint Shop displays images in a window or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image includes flipping, mirroring, rotating,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. Adjust colors by changing brightness/contrast or 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greyscales and negative images. Change the image type b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aint Shop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;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aint Shop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S3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aint Shop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aint Shop must be in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, that the fee paid to acquire Paint Shop does not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from purchasing the Licensed Version of Paint Sho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continues to use Paint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Japanese translation, please do not delete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o���������@�r�������@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@�@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@�@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@�@�@�@�@�@����</w:t>
      </w:r>
      <w:r>
        <w:rPr/>
        <w:t>ް��̫</w:t>
      </w:r>
      <w:r>
        <w:rPr/>
        <w:t>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F�A�E�G�A�ł̂o���������@�r�������@�o������z�z�����x���_�[�̊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a�r�̂r�x�r�n�o�̕�ւ̂��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1:�v���O����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A�J�e�S���[�A�L�[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��O������   - 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�e�S���[�@�@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�[���[�h�@�@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@�@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@�@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@�@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@�@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F, GIF, TGA, WPG, BMP, PCX, MAC, MSP, IMG, PIC, RLE, D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o���������@�r�������@�o�����̊T�v�i�P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int Shop �́A�C���[�W�t�@�C����\���A�ϊ��A��H�A�v�����g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�p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int Shop ��������C���[�W�t�@�C���̃t�H�[�}�b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, GIF, TGA, WPG, BMP, PCX, MAC, MSP, IMG, PIC, RLE, 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��</w:t>
      </w:r>
      <w:r>
        <w:rPr/>
        <w:t>݃</w:t>
      </w:r>
      <w:r>
        <w:rPr/>
        <w:t>A�����J�Ŏg���Ă���</w:t>
      </w:r>
      <w:r>
        <w:rPr>
          <w:rtl w:val="true"/>
        </w:rPr>
        <w:t>ق</w:t>
      </w:r>
      <w:r>
        <w:rPr/>
        <w:t>Ƃ�ǑS�Ẵt�H�[�}�b�g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Paint Shop �́A�T�C�Y�ύX�A�g���~���O�A�t�B���^�[�����A�J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A�p���b�g����Ȃǐ����R�̏��������R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ʂ̎�</w:t>
      </w:r>
      <w:r>
        <w:rPr/>
        <w:t>荞�</w:t>
      </w:r>
      <w:r>
        <w:rPr/>
        <w:t>݂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o���������@�r�������@�o�����̊T�v�i�Q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int Shop �́A�C���[�W�f�[�^�̕\���A�R���o�[�g�A��H�����A�v�����g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AWindows �p�̃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ʂ̃C���[�W���</w:t>
      </w:r>
      <w:r>
        <w:rPr/>
        <w:t>荞�</w:t>
      </w:r>
      <w:r>
        <w:rPr>
          <w:rtl w:val="true"/>
        </w:rPr>
        <w:t>ދ</w:t>
      </w:r>
      <w:r>
        <w:rPr/>
        <w:t>@�\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舵����</w:t>
      </w:r>
      <w:r>
        <w:rPr/>
        <w:t>C���[�W�t�@�C���́ABMP, DIB, GIF, IMG, JAS, MAC, MSP, PIC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, RLE, TGA, TIFF, WPG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int Shop �́A�Y�[���E�C���^�A�E�g�ȂǗl�X�ȕ�@�ŃC���[�W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@�\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C���[�W�̉�H�ł́A��]�A�k���g��A�R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̒����A�J���[�[�x�̕ύX�A���T���v�����O�A�g���~���O�A�t�B���^�[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����A�P�x�̒����A�K���}�R���N�V�����A�O���[�X�P�[�����O�Ȃǂ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int Shop�ɂ́A�W���</w:t>
      </w:r>
      <w:r>
        <w:rPr>
          <w:rtl w:val="true"/>
        </w:rPr>
        <w:t>ݒ</w:t>
      </w:r>
      <w:r>
        <w:rPr/>
        <w:t>�̃</w:t>
      </w:r>
      <w:r>
        <w:rPr/>
        <w:t>t�B���^�[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̃t�B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ɑ��</w:t>
      </w:r>
      <w:r>
        <w:rPr/>
        <w:t>삷�邱�</w:t>
      </w:r>
      <w:r>
        <w:rPr/>
        <w:t>Ƃ�\�ŁA�V�t�B���^�[�̍</w:t>
      </w:r>
      <w:r>
        <w:rPr/>
        <w:t>쐬�</w:t>
      </w:r>
      <w:r>
        <w:rPr/>
        <w:t>A�ҏW�A�</w:t>
      </w:r>
      <w:r>
        <w:rPr/>
        <w:t>폜�</w:t>
      </w:r>
      <w:r>
        <w:rPr/>
        <w:t>Ȃ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[�[�x�̒��</w:t>
      </w:r>
      <w:r>
        <w:rPr>
          <w:rtl w:val="true"/>
        </w:rPr>
        <w:t>߂́</w:t>
      </w:r>
      <w:r>
        <w:rPr/>
        <w:t>A�W���p���b�g�</w:t>
      </w:r>
      <w:r>
        <w:rPr>
          <w:rtl w:val="true"/>
        </w:rPr>
        <w:t>܂</w:t>
      </w:r>
      <w:r>
        <w:rPr/>
        <w:t>��̓</w:t>
      </w:r>
      <w:r>
        <w:rPr/>
        <w:t>I�v�`�}�C�Y���</w:t>
      </w:r>
      <w:r>
        <w:rPr/>
        <w:t>ꂽ�</w:t>
      </w:r>
      <w:r>
        <w:rPr/>
        <w:t>p���b�g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2: 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�̔z�z�E�]�</w:t>
      </w:r>
      <w:r>
        <w:rPr>
          <w:rtl w:val="true"/>
        </w:rPr>
        <w:t>ڂ͎</w:t>
      </w:r>
      <w:r>
        <w:rPr/>
        <w:t>��</w:t>
      </w:r>
      <w:r>
        <w:rPr/>
        <w:t>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Paint Shop �iPaint Shop �̋��o�[�W�����j�̔z�z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r�ɃA�b�v���[�h�����</w:t>
      </w:r>
      <w:r>
        <w:rPr/>
        <w:t>ꍇ�́</w:t>
      </w:r>
      <w:r>
        <w:rPr/>
        <w:t>APS30.XXX �Ƃ������O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r�o�����o�[�i�A�����J�j�̕�ւ́AJASC Inc ����V�F�A�E�G�A�ł�z�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���o�[�łȂ���́A�p�[�\�i���f�[�^�t�@�N�g���[�փR���^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