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Menu    Registration Form                   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ManDown!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�Ŀ          �Ŀ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 xml:space="preserve">U.S.     ��� Message t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ail         your BB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gistrations to be sent       $ 7.00  X  __1__ = _$7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postage/long distance fee     $ 3.00  X    1   = _$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                              _$10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ccepting your credit card orders online at Bit Debr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your registration, call 612-686-8106 and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ust be in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agan, MN 55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for 10 working days for shipping by U.S. Mail.  F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 via message to your BBS, please set up account for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tje with a password of "UTIL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are rushed.  Thanks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