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Undele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Martin Mares, MJSoft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 1.0 and its documentation are Copyright (c) Martin Mares, MJSo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ague, Czech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rchive  can  be  freely redistributed, as long as all of it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 in   their   original   form  without  any  additions,  dele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 and  no more than a nominal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pyright notices in the programs and accompanying documentation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on  their  places.  Also '.displayme' and other similar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is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permission is given to Fred Fish to distribute this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sh 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oftware  is  provided  "AS  IS"  without 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.   The author is not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and its filesystem have been released some years ago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 period, CBM didn't release any kind of tool which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repair disks and recover deleted files. There are man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pable of doing such a job, but they are usually terrib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support all standard filesystems. I have been so anno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I decided to try to write a good unerasing tool. Un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y standard filesystem - OFS / FFS + DirCache / INT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ast (only free blocks are scanned, written in assembl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option for systems with smal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e user interface in shell window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vered files are copied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ection bits and file note are also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L is pure and can be mad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ickstart 2.0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s.library 4.0 or higher (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80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 must be started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UnDel &lt;from&gt; &lt;to&gt; [NOPATH] [SLOW] [NOCH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rom&gt; - name of device or volume to recover files from. Must end with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&gt; - name of directory to copy recovered files to.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TH - asks UnDel to ignore all paths (slight improvement of speed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shown as if they are stor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- reduce memory requirements at the cost of lower speed.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enough memory to run UnDel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ECK - don't check cross-links between files. Increases spe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cross-links is always display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tart UnDel with appropriate options, it starts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deleted files (40 seconds on 120MB drive with 30MB of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is succeeded by checking of files, checking of data blocks (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ly) and building of directory tree. At the end, file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given chance to select some files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3-05-93  88B     0 :tt/grep-2.0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|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  <w:tab/>
        <w:t xml:space="preserve">     |</w:t>
        <w:tab/>
        <w:t xml:space="preserve">    |</w:t>
        <w:tab/>
        <w:t xml:space="preserve">      *--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  <w:tab/>
        <w:t xml:space="preserve">     |</w:t>
        <w:tab/>
        <w:t xml:space="preserve">    *--- number of sectors cross-linked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  <w:tab/>
        <w:t xml:space="preserve">     *--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--- date of last modif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 asterisk if selected, spac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8,&lt;up&gt;</w:t>
        <w:tab/>
        <w:tab/>
        <w:tab/>
        <w:t>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,2,&lt;down&gt;</w:t>
        <w:tab/>
        <w:tab/>
        <w:tab/>
        <w:t>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,&lt;shift-up&gt;</w:t>
        <w:tab/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,&lt;shift-dn&gt;</w:t>
        <w:tab/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,&lt;shift-left&gt;</w:t>
        <w:tab/>
        <w:tab/>
        <w:tab/>
        <w:t>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&lt;shift-right&gt;</w:t>
        <w:tab/>
        <w:tab/>
        <w:tab/>
        <w:t>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,/,+</w:t>
        <w:tab/>
        <w:tab/>
        <w:tab/>
        <w:tab/>
        <w:t>select pattern (standard AmigaDos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,-</w:t>
        <w:tab/>
        <w:tab/>
        <w:tab/>
        <w:tab/>
        <w:t>desel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&lt;space&gt;</w:t>
        <w:tab/>
        <w:tab/>
        <w:tab/>
        <w:t>tog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,?,*</w:t>
        <w:tab/>
        <w:tab/>
        <w:tab/>
        <w:tab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,&lt;help&gt;</w:t>
        <w:tab/>
        <w:tab/>
        <w:tab/>
        <w:t>show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,&lt;esc&gt;,x,&lt;ctrl-c&gt;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start undeleting. If the files are inside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at directory is known, you are prompted whether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iles or to leave them all directl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cross-linked sectors is non-zero, these secto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some other data. Cross-links are detected when som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re than one deleted file and it is impossible to detect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wner of the data. This cannot appear on OFS disks, because OF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ways contain which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 and bug reports to mjsoft@k332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