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005) for ReFile(TM) or ReFi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it the following by cheque or money order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:  ReFile ................$US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ile Plus ...........$US 50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ONLY for ReFile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ReFile via CompuServe: GO SWREG, Registration ID. 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