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1.14c -  by Robert 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of the READ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s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s a part of the READ package. Once the Rea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gistered the Reads product may be packag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s you wish as long as READS.DOC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you are a software author and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you may distribute as many copies of READ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D.DOC for details about registering the REA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is offered to you on an as-is-basis without an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the correct functioning or fitness for specif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lieves this program to work as described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the  program entirely at your own risk.  The auth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responsible for any hardware or software damage,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, or incidental or consequential damage tha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use, whether or not such use is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contains all the feature of actual file read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ig brother" Rea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file size and less memory are benefits of leav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&amp; directory portion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READ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ttempt will be made to keep a separate complete READS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pplicable portions of READ.DOC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