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make.doc, describes how to install Ghostscrip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executabl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stall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nterpreter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80286 CPU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Watcom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386.exe and the DOS extender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DJGPP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.exe and the DOS extender go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rdinarily, gsw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Win32s, gswin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OS/2, gsos2.exe and gspmd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VMS system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Unix systems,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initialization files:</w:t>
        <w:tab/>
        <w:t>gs_*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map: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.doc for a description of the search algorithm used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of these files when using the library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provides no way to install fonts. 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and will be fixed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uilding Ghostscrip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generally distributed in the form of a compressed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packed, this file puts all the Ghostscript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s.  Ghostscript is also available in the form of PC-compatib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 library provided by the Independent JPEG Gro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included in the Ghostscript distribution in a separat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copy of a version of this library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won't have to FTP or unpack it again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peg.mak for information about which version(s) of the IJG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escribed by a collection of several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mak - a generic makefile used on all platforms (except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.mak - a makefile listing all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k - the makefiles for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platform-specific makefil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ame of the makefile itself (MAKEFILE 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search path(s) for the initialization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GS LIB_DEFAULT_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options (DEBUG and TDEBUG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device drivers to be included (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EVICE_DEVS1..9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optional features to be included (FEATURE_DEVS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-specific makefile will include comments describ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except the DEVICE_DEVS options; the available 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vice drivers) are described in devs.mak, even th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edited is the platform-specific makefile.  (These com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 VMS platform; it has its own procedu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near the 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istributed with Ghostscript define thes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: the xxx.mak name of the makefile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latform-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IB_DEFAULT: on Unix systems, /usr/local/lib/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local/lib/ghostscript/fonts; on MS-DOS systems, . and C:\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on Unix systems, GS_LIB_DEFAULT does not include 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BUG, TDEBUG: no debugging code included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_DEVS*: platform-specifi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_DEVS: platform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latform-specific options described bel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tforms.  See the "Options" section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ake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uding a dot-matrix printer driv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efault resolution parameters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interpreter, you need all the .h and .c files (and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) included in the distribution, as well as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he files created by the build process (reloca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and miscellaneous scratch files)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you should move it to another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 particular makefile selects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, find the lines in the makefi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&lt;list of 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&lt;list of devi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ilarly DEVICE_DEVS1... up to DEVICE_DEVS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kefile for Unix platform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level2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PostScript Level 2 facilities should be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x11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9=pbm.dev pbmraw.dev pgm.dev pgmraw.dev ppm.dev ppmraw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X11 driver and all of the Portable Bit/Gray/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rivers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FEATURE_DEVS line to select any desired se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near the beginning of gs.mak), and the DEVICE_DEVS* lin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desired set of device drivers (listed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).  The first device listed in the definition of DEVICE_DEV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the default device (unless overridden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sDEVICE=xxx, of course.)  If you can't fit all the devi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, you may add lin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2=&lt;dev21&gt;.dev ... &lt;dev2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3=&lt;dev31&gt;.dev ... &lt;dev3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p to DEVICE_DEVS9.  Don't use continuation lines --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PC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: 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++/Borland C++, MS-DOS: b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, MS Windows: b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 4.0, MS Windows with Win32s: bcwin3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/C++ 7.0, MS-DOS: ms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-DOS: wa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 Windows (NOT DEBUGGED YET): wat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GPP, DESQview/X: dvx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ere chosen to strike a balance between RAM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usefulness.  (Turbo C is limited to 640K and does not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; Borland C++ is limited to 640K, but supports code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; the Watcom and DJGPP compilers are not limited to 64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you need MS-DOS version 3.3 or later, and a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/C++, Borland C/C++, Microsoft C/C++ (version 7), Watcom C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8.5 or later) or C++ (any version), or the free djgpp +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Detail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default configuration generates an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directory where 'make' was run should be the f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looking up the Ghostscript initialization an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Ghostscript executable, all you need to do 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COMMAND.COM in your path 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'make' target that simply attempts to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in the current directory.  Some of these compilations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es that succeed will go considerably faster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pay the overhead of loading the compiler into memory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for building the executable for the first time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very widely used .h file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mpilations that fail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the Ghostscript sources from a Unix 'tar' file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MS-DOS machine, the files will all have linefe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+ linefeed as the line terminator, which may mak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happy.  I don't know the simplest way to fix this: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to an editor and writing it back out again ma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do this to the .c, .h, and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Borland environment, you need ei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version 2.0 or later) or Turbo C++ or Borland C++ (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; specifically, the compiler, 'make' utility, and link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ither the Borland assembler (version 1.0 or later) 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version 4.0 or later).  Before compiling or link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icrosoft Window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32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orland C++ and Microsoft Windows with Win32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c.cfg (the flags and switches for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sive comments in the aforementioned .m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arious configuration parameters.  If you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following, you should definitely re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ee if you want or need to change any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er files are in c:\tc (for Turbo C) or c:\b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or Borland C++)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are using the Borland assembler (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ant an executable that will run on any PC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rocessor type (8088, 8086, V20, 80186, 80286, V30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) and regardless of whether a math coprocessor (80x87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rland C++ 3.0 has two problems that affect Ghostscript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fixed in Borland C++ 3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sembler, tasm, often crashe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gdevegaa.asm.  If this happens, try again, o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e.g., an older version of tasm) if you have one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M=0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th library for Microsoft Windows, mathwl.lib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causes floating point numbers to print incorrectly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or a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Ghostscript with Turbo C++ 1.0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.swap' directive from bc.mak, and use the -s switch on the `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(All later versions of the 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Microsoft Windows version of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Windows 3.0, it uses routines from the Windows 3.1 SD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Windows 3.1 SDK and header files to compile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means that you need Borland C++ 3.1; Borland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clude the necessar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uilding for the MS Windows Win32s environment, you need bcc32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urboc.cfg.  The make process will stop after it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rch.exe.  You should then run 'win genarch arch.h', wait until ge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finished and then exit MS Windows.  Then type 'make' again to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Microsoft environment, you nee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 1.0 or later with its associated `nmake' utility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ms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versions of Microsoft C/C++ are of such poor qualit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 you not to attempt to compile Ghostscript with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C/C++ 7.0 is the first version that is even close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mpliant, and its 'nmake' program is very unreliable (i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way through the build process with a variety of error messages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) and cannot write its error messag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does not currently have a copy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If you encounter problems with it, we will no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; please post them to the Usenet gnu.ghostscript.bug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noying messages from the DOS extender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Watcom compiler,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wat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l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tcom C/386 version 8.5 does not include wmakel (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make).  If this is the version that you have, try using w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"Error(F01): Out of memory", you may wish to tr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makefiles by editing devs.mak to remove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r intend to use.  If you still get this error, contact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; they will be able to send you the wmake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atcom C/C++ version 9.5 or later, find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L macro in wccommon.mak and remove the -p switch.  (Watcom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motivated, non-backward-compatible change that we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way to detect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atcom C/C++ version 10.0 or later, you ma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COMP macro in watc.mak or watcwin.mak,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bin to bi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and djgc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/X port of Ghostscript was contributed by Tom Bro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jb@chalone.stanford.edu).  It uses djgcc (DJ Delorie's MSDO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c) for compiling.  djgcc assumes that go32.exe is i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You need to set an environment variable to tell go32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 paging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TMP=e: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go32.exe, you can get it from Intern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.  go32.exe is part of djdev109.zip,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msdos/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kefile for this environment is dvx-g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OS/2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/GCC 0.8h compiler and the IBM NMAKE.EX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s2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start the make pro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E's will be produced: gsos2.exe (Ghostscript) and gspmdrv.ex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display driver).  gsos2.exe will also run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other than os2p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Unix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stributed with Ghostscript selects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 X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utput: pbm, pbmraw, pgm, pgmraw, ppm, and ppmra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unix-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g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ansi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Unix system doesn't support symbolic links, omit the -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C compiler is a standard Kernighan &amp; Ritch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gcc being used in ANSI mode, or an ANSI C compil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respectively.  (If you want to use gcc in non-ANSI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and define the CC macro to refer to gc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*.mak files are actually generated mechanically from *head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il.mak, gs.mak, and devs.mak.  If for some reason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n't include the unix-*.mak file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_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o constru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11 client header files are located in some director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 not automatically search, you must change the XINCLU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include a specific -I switch.  See the commen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Ghostscript is set up to compile and link in a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ome Unix environments may require changing th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make an executable is invok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with cc, it must preprocess each .c file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yntax defined in Kernighan and Ritchie, which is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x compilers (other than gcc) support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by a utility called ansi2kn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.  The makefile automatically builds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2knr preprocessing step is included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.c files.  ansi2knr creates a file called _temp_.c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ode.  If you want to change this name for some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unix-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versions older than 1.38 on Intel 80386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Ghostscript correctly using the -O option.  Do not use 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1.39 under 386BSD has a bug that causes float-to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compile incorrectly.  Do not use this vers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R5 may need #include &lt;stddef.h&gt; in x_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below regarding System V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n cc is broken.  If you are compiling with cc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ansi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compiling with gcc, use version 2.5.0 or la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gcc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-O2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Xmu is needed to resolve reference _XEditResCheck from libX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to OSF/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rom install to install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s OK, but needs to be told to allocate extr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be able to handle some of the larg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er in the c89 compiler is broken, so even if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89, you must link with cc.  You do not need to set EXTRALIBS=-lXm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rom install to install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pen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 V4.0 or later is required.  The DEC C V1.3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gs that prevent Ghostscrip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the compiler in ANSI-compatible mode (i.e., set 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l string&gt; in the makefile); otherwise, it gives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ny function declared as returning a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ollo compiler may not compile Ghostscript 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expected crashes at run time, use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7040 R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hostscript crashes on startup, recompile with -O0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iggering compil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ansi.mak.  Do not invoke optimization (-O1)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r bugs that lead to incorrect code.  Set C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 -fn -tm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(Ultr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LIB_DEFAULT=$(gsdatadir):/usr/lib/DPS/outline/decwin:$(gsdatadir)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to add the Display PostScript font directory to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optimizer to allocate extra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(OSF/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"-Olimit 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optimizer to allocate extra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change the definition of INSTALL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all -c to installbsd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(any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3.59 can't handle the final linking step in some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latform's standard make (e.g., /bin/make)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-P RISC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H-P's compiler, use the compiler flags -Ae +O3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* -O) -DNOSYSTIME.  You may also need -D_POSIX_SOUR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ing... Unrecoverable error: typecheck in .register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notde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Ghostscript, you need to install the following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bugs in H-P's C compiler: PHSS_2199, PHSS_3015, PHSS_353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gcc 2.5.8, use -O, not -O2; the latt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 for at least one module (gsimage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graph Cl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FLAGS=-w -Q -DSYSV -D__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LIBS=-lbsd -lc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=acc -k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FORM=sysv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probably need to change the X11 driver spec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 X11 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_s X11_s X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SC Unix with gcc, an appropriate mak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XCFLAGS="-D__SVR3 -posix" LDFLAGS="-shlib -posix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LIBS="-linet -lnsl_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 for you, try removing the -shlib.  ISC Un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ne or more of the following in EXTRALIBS: -lpt, -lc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pparently a bug in the MIPS C compiler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ither.c to compile incorrectly if optimization is enabled (-O)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und, do not use -O with the MIP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 355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the NCR C Development Toolkit, you must use -O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iggering compil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-gcc.mak, but change the name of the compiler (CC=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to cc.  Also, include -D_NEXT_SOURCE in CFLAGS, chang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sys/time.h to ansi/time.h, and change &lt;dirent.h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_unifs.c to &lt;sys/dirent.h&gt;.  You may also find it useful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Fon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Ohlfs</w:t>
        <w:tab/>
        <w:t>/Courier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MIServer-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T&amp;T 7040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versions of the AIX C compiler have bugs that hav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rom compiling and linking properly.  We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release works around these bugs, and th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make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 You must also edit the makefile (unixansi.m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) to change INSTALL to /usr/ucb/install.  (If -DSYSV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about the functions index and rindex not being defin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)  If the xlc 1.2.1 optimizer runs out of memory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-qmaxmem=4000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has reported that the AIX C compiler shipped with AIX 3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iles Ghostscript if invoked with c89 -D_POSIX_SOURCE and *witho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ome (but not all) releases of the C library declare the h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f the declaration in math_.h produces an error mess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  Also, the IBM X11R3 server is known to be buggy: use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/Xe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 Unix C compiler apparently can't handle the P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d.h.  If you get strange compilation errors on SCO Unix,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mpiler fix from SCO.  Meanwhile, to use gcc with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, see gcc-head.mak for the appropriate switch setting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2.3.3 produces code that causes a core dump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have hardware floating point, because of a bug in S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mulator.  Use a different compiler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n't using the X11 driver, you need to ad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command (near the end of the unix-*.mak file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ate/time functions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direct frame buffer addressing instead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include the relevant frame buffer device(s) (ega.dev, vga.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change gdevevga.c to gdevsco.c as indicated in devs.mak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with SuperVGA displays, except for 800x600x1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: If the display looks "smeared", try recompiling gdevpcfb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O0.  Note also: if Ghostscript crashes, use the -q switch and/or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iler accepts the -Xt and -Xa switches, use -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causes the compiler to use incorrect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result types of &lt;&lt; and &gt;&gt;, -Xa enables "optimiz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O ODT 2.0, in addition to -D__SVR3 and -DSYSV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Dsco, -DUSG, and -DMALLOC_0_RETURNS_NULL.  For SCO OD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IBS=-lX11 -lsocket -lmalloc, or maybe only -lsocket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), and for SCO ODT 2.0, you also need to specify -lc_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, you need EXTRALIBS=-l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SCO systems, set XINCLUDE= and XLIBDIRS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also read the section on "System V Unix platform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GI C compiler shipped with Irix 5.2 require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cc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unbundled C compiler (SC1.0) doesn't compil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 -fast option is selected: Ghostscript core-d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gs_font.  Use -g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version of dbx often gives up with a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ad Ghostscript.  If this happens, use gdb instead.  (g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 than dbx in other way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2 may require setting EXTRALIBS=-l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n uses /usr/openwin/share/include for the X11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/usr/local/X/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R4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set EXTRALIBS=-lns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*not* change PLATFORM=unix_ to 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stock System V platform that lack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meofday, change PLATFORM=unix_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(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makefile) from install to /usr/ucb/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VMS aka OpenVMS version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MS-CC.MAK, VMS-GCC.MAK, and VMS-AXP.MAK are OpenVMS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build Ghostscript from scratch using, respectively, the VA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CC, the Free Software Foundation's GNU C compiler, GCC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C compiler on AXP platforms, CC.  Accordingly, you mus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ilers installed in order to build Ghostscript.  (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: CC and GCC are the only two compilers tested to date.)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build and store the Ghostscript library in the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OLB.  If you have DECwindows (X11) installed on your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mage GS.EXE will als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vironments use the DWTLIBSHR library for providing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rinsics, and some use the XTSHR library.  XTSHR is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art of the DECwindows/Motif product.  However, DE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versions of VMS with DWTLIBSHR.  If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TSHR, replace DWTLIBSHR in the list of link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of DEC's X server have bugs that produce broad band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ther patterns should appear, or characters displayed whit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ck rectangles or not displayed at all.  If this happe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X Windows section of the use.doc file to find out how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bugs using X resources; also report the problem to DE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supplied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turn off the use of a backing pixmap with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work around X server memory limitations or bugs, 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isplaying at the expense of no redrawing when a Ghostscrip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se.doc contains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VMS VAX platforms with VAX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If you have GNU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For OpenVMS AXP platforms with DEC C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AXP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DEBUG" may be specified with either command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ebuggable Ghostscript configuration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switches and file names when invoking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S as a 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isk:[directory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k" and "directory" specify the disk and directory whe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UA1:[GHOSTSCRIPT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interpreter to be run from any directory, defin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which points to the Ghost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isk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hostscript to locate its initialization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rectory -- see use.doc for further detail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terpreter, merely type GS.  Although DCL norm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arameters to upper case, C programs receive thei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at i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-I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switch "-isys$login" to the interpreter.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witches, enclose them in double quote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Isys$lo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compiled fonts to your system as described in the fonts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font source file names to MODULES.LIS, add "ccfonts.dev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_DEVS symbol in VMS-CC.MAK, VMS-GCC.MAK, or VMS-AXP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FEATURE_DEVS = "level2.dev ccfonts.d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pecify the font names with the ccfonts1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2 = "Times_Roman Times_Italic Times_Bold Times_BoldItal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 guide to the fil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machine dependencies in Ghostscript.  A few of th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chine-specific.  These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&lt;platfor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b.c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tbc.c (MS-DOS, Borland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watc.c (MS-DOS, Watcom or Microsof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msdo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ntfs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2.c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9.c (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fs.c (Unix or 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x.c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sysv.c (System V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vms.c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win32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achine-specific conditionals 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thing&gt;_.h.  If you are going to extend Ghostscrip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r operating systems, you should check the *_.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's on things other than DEBUG, and you should probably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makefile and a new gp_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s, gx, or gz (both .c and .h), other than 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main.c, are the Ghostscript library.  Files beginning with 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vice drivers or related code, also part of the librar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 are library files that don't fall nea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kernel or the driv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c is the main program for the interactive language interpr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ain.c is the top level of initialization code.  If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s a server rather than an interactive program,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ain.c but not g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z*.c are Ghostscript operator files. 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ollow the section headings of the operator summary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of the PostScrip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i*.c, and *.h other than g*.h, a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See the makefile for a little more information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vide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s*.c are a flexible stream package, including th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'filters' supported by Ghostscri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