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ff       dd  DDDD              ll             t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f         dd  DD DD             ll             t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ffff    ddddd  DD  DD   eeee     ll     eeee   ttttt    ee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f     dd  dd  DD  DD  ee  ee    ll    ee  ee   tt     ee  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f     dd  dd  DD  DD  eeeeee    ll    eeeeee   tt     eeee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f     dd  dd  DD DD   ee        ll    ee       tt     e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f      ddddd  DDDD     eeee      ll    eeee     ttt    eee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will replace expand your ability to remove and wipe o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File Bases.  What it does is delete your files just like DLG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ves the files to FILE:KilledFiles, and can also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04+</w:t>
      </w:r>
    </w:p>
    <w:p>
      <w:pPr>
        <w:pStyle w:val="PreformattedText"/>
        <w:bidi w:val="0"/>
        <w:spacing w:before="0" w:after="0"/>
        <w:jc w:val="left"/>
        <w:rPr/>
      </w:pPr>
      <w:r>
        <w:rPr/>
        <w:t>dlg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  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 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G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dDelete in all respects is safe to OS 2.1(I have 2.1), and requires OS 2.04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  fdDelete will delete the .fd files and remove the description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dat file, and will also either move the file to FILE:KilledFiles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lete the file.  This utility should be safe to all OS above version 37.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you decide to use this utility I will not be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cuased on your computer.  All of the moving and deleting ar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functions, all of the removing of the File Descriptions from File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 DLG.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menu entry on your File Menu and call it whatever you w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Delete %FILE_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Level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Level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commend that only the Sysop and maybe the CoSysop be given acces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, since it will delete the file off of the HD if the wip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To delete a file, just punch in the file number and the letter you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command (ei. 134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  Get rid of any bugs I 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5  More configurabity (ei. change were Removed files g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9  Add a user interface(before this version it is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allow users to request OLD, CURRUPT, or incomple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later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Get rid of all bugs in 0.9 version and possibly make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(ei. add your own reasons to have files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 (BUGS, Suggestion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R REALiTY  1(813)254-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:  1:377/3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G Developmen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rrespodence will be promply be replied to in NetMail, so if you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t wish to call back on a reply, then leave your FidoNet or Amiga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