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ulti-window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Thomas A. Lun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1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YOU USE IT AT YOUR OWN RISK. I am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 or consequential,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I do not represen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ything more than what it is: a very simpl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claim that it will do what you want it to do, or ev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/93  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/93  1.1 - Added command-line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urbo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Edit is a simple but useful FREE programming source cod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multiple editing windows to be open simultaneously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 capabilities for each window. Mouse support is included, an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can be performed using the mouse, or by Windows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perations. A straightforward search-and-replace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in. Auto-indent is perman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ecial tools are provided in the edito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cursor to a specific character in the tabl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haracter's hex and decimal code value. If you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the ASCII table (i.e., a normal key, control-key 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numeric sequence), your cursor will be placed on th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ble, and its hex and decimal valu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four-func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calculator will bring up a four-function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for your computational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static time and date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know what the time or date is, select the Ti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function. A dialog box will appear with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is box is _not_ programmed to continually updat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It is meant to offer a "glance at the clock"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-selectable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option allows you to change the color sche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various displa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editable file size is 64K. Maximum line length is som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ighborhood of 900 characters. (If you're editing source c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_won't_ need a line length longer than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Edit is written with Borland C++ version 3.1 and the Turbo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++ Application Framework. Most of the code is taken straigh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 supplied with the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put TurboEdit together because I think the world needs a FRE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hat basically "does the job". If you _can't_ live withou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evels of UNDO, virtual file sizes or word wrap, then Turbo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for you. If, on the other hand, you want an editing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most of the basic operations quite well, and you don't wa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or it, then here's your program. TurboEdit is no threat to BRI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EDIT, QEDIT or others of their ilk. It won't do any of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those editors valuable. It just edits or views text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length with a minimum of fuss and bother. It's great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edits of your .BATch files or CONFIG.SYS files, or your Paradox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. It makes a dandy freebie editor to give to your custom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 consultant. (Product plug: TurboEdit provides a fin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conversion tables for my SNR program. SNR is share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multiple simultaneous search and replace operations on dis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or leave me an e-mail message on Compuserve [70523,262]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egarding SN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TVEDIT (enter)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TVEDIT [drive:\pathname\wildcard] [filename] [\pathnam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urboEdit desktop will appear on the screen. 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on the command line (including those with paths and wildcar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will be loaded and displayed right away. The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loaded at one time is limited to the amount of free memory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ditor. Each window takes up a minimum of 7K or so (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), so you probably can't load more than a couple of dozen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at one time. The program will crash if you end up load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from a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menu bar is accessible by using the mouse,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the letter highlighted in red. Some file operations ar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special keys shown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program is free, I've chosen not to produce a 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utorial for it. If this program intrigues you at all,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how to use it, since it follows most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for selecting text and for block operations.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HIFT key plus an arrow key will select (and highlight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your cursor travels over. Pressing and hold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size windows by clicking on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dragging it to a new size, or you can use the Windows|Size/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 and move and resize it with the keyboard. (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th a keyboard move/size.) To move a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lick on the top of the window's frame and drag it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 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.D. [70523,2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Edit is free. You are not required to pay for it.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it freely. TurboEdit is not public-domain softwar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serve the right to control subsequent releases of the software.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are_ moved to offer me monetary compensations for the program, $1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.) I don't have the available time to make any requested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so I offer it on an AS-IS basis. If the fancy strikes m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 occasion add some other embellishm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urboEdit. Please check out some of my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f you get a ch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