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@(#)hdsinfo.doc  1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S-300 Commands for IBM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ohn Elliott, Motorola Development Systems, Austi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DS-300 Commands for IBM PC/AT provide a useful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g binary and ASCII files between an IBM PC/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ola HDS-300 Hardware Development Station (CP/M-68K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path for modem file transfers using the PC/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ype of communications software and also allows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owerful editors for editing HDS-300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files needed are listed below.  Delete all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Vers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-----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INFO.DOC          This information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DEL.EXE     1.0   Deletes HDS-300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DIR.EXE     1.0   Directory for HDS-300 diskett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READ.EXE    1.0   Copies (reads) HDS-300 file to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TYPE.EXE    1.0   Display HDS-300 file conten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WRITE.EXE   1.0   Copies (writes) DOS file to HDS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et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n IBM PC/AT (or 100% compatible) with high capacity (1.2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-1/4" floppy disk driv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Place all the HDS*.EXE files in your execution director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IN.  The HDSINFO.DOC file is not requir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It is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NO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S-DOS "PATH" command must be properly set  s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find the directory where the HDS*.EX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irectory read/write problem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DSWRITE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es not work reliably if you fill the HDS-300 disk beyo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capacity (62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es not properly handle subdirectories in the sourc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times gives "File not found" error, when in fact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exist.  Re-issuing the command always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DSDIR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es not report the proper amount of free space avail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4K more than what is actually available.  Remember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is allocated in 2K "blocks", i.e. a 10 byt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s 2K of disk space, a 2050 byte file occupies 4K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scriptions are presented in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S-300 Commands Reference Manual.  If any comma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arguments, a one-line command syntax descrip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mmand version number is displayed.  The fir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did not display any version number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arguments.  Thus version 1.0 is really the seco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characters are permitted in DOS and HDS-300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er their usual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SDEL       Delete HDS-30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DSDEL command allows files on a HDS-300 disket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DEL  &lt;drive&gt;[user]:[&lt;file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rive&gt;      selects the IBM PC/AT drive in which the HDS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ette has been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ser&gt;       is the optional CP/M-68K user number for &lt;file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gal values are 0-15, with 0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spec&gt;   is the HDS-300 filenam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DEL  A:TEST.MAC   Deletes the TEST.MAC file on the HDS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ette in drive A: of the IBM PC/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DEL  A9:TEST.SCR  Deletes the TEST.SCR file under user 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DS-300 diskette in drive A: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BM PC/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SDIR      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DSDIR command allows filenames on a HDS-300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DIR  &lt;drive&gt;[user]:[&lt;filespec&gt;]  [/W] 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rive&gt;      selects the IBM PC/AT drive in which the HDS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ette has been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ser&gt;       is the optional CP/M-68K user number for &lt;file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gal values are 0-15.  If omitted, all us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spec&gt;   is an HDS-300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 is the normal MS-DOS option to produce a wid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 is the normal MS-DOS option to pause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DIR  A:           Lists all files for all user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DS-300 diskette in drive A: of the IBM PC/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DIR  A3:*.MAC     Lists all macro files under user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HDS-300 diskette in drive A: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BM PC/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DIR  B: /P        Lists all files for all user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DS-300 diskette in drive B: of the IBM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pauses when the screen become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SREAD      Copy HDS-300 file to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DSREAD command allows files on a HDS-300 disket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MS-DOS.  It follows a command format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"COP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READ  &lt;drive&gt;[user]:[&lt;filespec&gt;]  &lt;DOS_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rive&gt;      selects the IBM PC/AT drive in which the HDS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ette has been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ser&gt;       is the optional CP/M-68K user number for &lt;file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gal values are 0-15, with 0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spec&gt;   is an HDS-300 filenam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S_path&gt;   is the MS-DOS destination path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READ  A:USERINIT.MAC  C:    Copies the USERINIT.MAC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HDS-300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IBM PC/AT to a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READ  A6:TMP.MAC  TST.MAC   Copies the TMP.MAC file und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ber 6 on the HDS-300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drive A: of the IBM PC/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S file named TST.MA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READ  B:BIG.MAC  .          Copies the BIG.MAC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DS-300 diskette in drive B: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IBM PC/AT to a DO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cur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STYPE      Display HDS-300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DSTYPE command allows the contents of files on a HDS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o be displayed.  It follows a command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S-DOS "TYPE" command.  With this command, HDS-30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.MAC, .SCR, .LOG) may be examined on the HDS-300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first copying them over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TYPE  &lt;drive&gt;[user]:[&lt;file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rive&gt;      selects the IBM PC/AT drive in which the HDS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ette has been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ser&gt;       is the optional CP/M-68K user number for &lt;file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gal values are 0-15, with 0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spec&gt;   is an HDS-300 filenam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TYPE  A:USERINIT.MAC      Displays the USERINIT.MAC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HDS-300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the IBM PC/AT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TYPE  A15:TEST39.SCR      Displays the TEST39.SCR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15 on the HDS-300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ive A: of the IBM PC/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SWRITE     Copy DOS file to HDS-300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DSWRITE command allows DOS files to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-300 diskette.  It follows a command format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"COP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WRITE  &lt;DOS_path&gt;  &lt;drive&gt;[user]:[&lt;file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S_path&gt;   is the MS-DOS source path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rive&gt;      selects the IBM PC/AT drive in which the HDS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ette has been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ser&gt;       is the optional CP/M-68K user number for &lt;file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gal values are 0-15, with 0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spec&gt;   is an HDS-300 filenam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WRITE  C:USERINIT.MAC  A:   Copies the USERINIT.MAC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S drive C: to the HDS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kette in drive A: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SWRITE  TMP.MAC  A5:TST.MAC  Copies the TMP.MAC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ault DOS drive to the HDS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kette in drive A: und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ber 5 us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ST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t is not physically possible to format an HDS-300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BM PC/AT drive.  Therefore, all formatting of HDS-300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tes MUST be done on the HDS-300 station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UTILITIES diskette for the matching SYSTEMS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track was changed for later releases, so to ensure a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diskette, always use the matching UTILITIE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hen using a DOS based editor to edit HDS-300 macro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autions 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proper HDS-300 macro file is terminated with a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^Z) end-of-file character.  It is preferred to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cro file with a string of "******"s starting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.  This prevents possible end-of-fi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macro file can only have up thru 78 character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line.  Some older versions only allow up to 77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ers per line.  Lines longer than the allowed li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macro execution to halt.  Expansion of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lso cause lines to become too long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HDS-300 software only accesses files under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  Therefore, any files written to other user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accessible by the HDS-300 software. 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ility is provided for general CP/M-68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OF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