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 -- 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4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s in version 5.5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DOS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DOS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An order form is included separately in the file ORDER.FRM.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so offers Take Command, an exciting new comman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, and other products which complement 4DO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DOS Utility Disk; the QEdit editor for ASCII files;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BOOT.SYS; and the Personal 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previous version of 4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DOS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DOS,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DOS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0/94-5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  [10-12-94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 5.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5 is a major new release of 4DOS.  It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jor releases of our other command processors:  4OS2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and 4DOS for Windows NT vers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current 4DOS user, be sure to check ov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is version, in the file UPDAT55.DOC, BEFOR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ersion 5.5!  The list below gives only a very small sam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this version.  If you're a new 4DOS user, you can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5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partial list of the new features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ew FFIND command can quickly locate a file b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nd text within a file, anywhere on your syste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use extended wildcards for both file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allowing fast, flexibl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maximum file description length has been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lors can now be specified as either digit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ame to help those who are running out of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Di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 now supports wildcards in searches, so you can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xt using all the extended wildcard featu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use to search fo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YSTACK automatically calculates scan codes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easier to enter keystrokes for trouble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requi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 variables and functions for batch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keystroke detection, binary file reads and wr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formatting, and conditional calcua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rrors in batch files display the batch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 where the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file processing commands now support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tribute (e.g. you can easily delete all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 all read-only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rectory histories are inherited and can be global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nd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@FINDFIRST/@FINDNEXT now support includ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three 5.25", 360K disks, or two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.  On-line copies will be in two .ZIP files, typic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5A.ZIP and 4DOS5B.ZIP (on CompuServe), or 4DOS55A.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55B.ZIP (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wnload the 4DOS, 4OS2, and 4DOS/NT Referenc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ile is named REFMAN.DOC, and is typically stor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4REF.ZIP).  This is a large file and much of the sam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in the online help system, but we do make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manual available for those who wish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you have a printed version of the previous 4DOS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and want to download the addendum to updat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5, look for the file JP4ADD.ZIP,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NDUM.DOC.  The addendum is shipped to you automaticall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 upgrade to version 5.5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       4DOS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ASCII copy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HLP           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CO            Icon file for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M.ICO           Same as 4DOS.ICO but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A.ICO       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B.ICO        Second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            PIF file for running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HELP.EXE           4DOS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.DOC        Addendum to 4DOS, 4OS2, and 4DOS/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, for those with an earli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manual (must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ly, 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       Information on using 4DOS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FG.EXE         Color configuration program for the 4DO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TACK.COM          Memory-resident program used by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DOS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DOS Guided T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55.DOC         Information on changes in 4DOS 5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DOS 5.5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DOS).  Decompress your downloaded 4DOS 5.5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directory.  You can print any 4DOS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DOS Introduction and Installation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80 pages long, and the Reference Manual is over 380 pages long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rint these files they can be viewed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viewer such as the 4DOS LIST command.  Most of w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ual is also available in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guided tour of 4DOS features see the instructions in TOUR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4DOS completely, follow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Chapter 1 of 4DOS.DOC, disregarding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DOS floppy disk (as describ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Chapter 2) before installing 4DOS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because 4DOS is likely to cause trouble.  It's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in the system startup files (CONFIG.SYS and AUTOEXEC.BA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 failure or other disturbance during installation,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your system from booting properly.  While such probl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, any time you modify CONFIG.SYS or AUTOEXEC.BAT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otable floppy disk handy so you can reco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 Version 5.0 to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5.5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5.DOC, before you start using it.  4DOS 5.5 can be run in "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" mode over previous versions of 4DOS, so you can tes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efore fully installing it.  4DOS 5.5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than any earlier version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 5.0 to version 5.5, make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HELL= line in CONFIG.SYS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4DOS.COM is stored.  Make a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to any SET COMSPEC statements you h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any line in AUTOEXEC.BAT which loads KSTAC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KSTACK.CO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DOS startup or exit files (4DOS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DOS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DOS 5.5 is stored.  (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in the root directory of the boot drive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moved.)  Also be sure to modify any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se files to reflect the new directory for 4DOS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have a HelpPath directive in 4DOS.INI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hange it to point to the new directory for the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copy of the 4HEL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OS/2 2.x, be sure that any DOS_SHELL setting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xplicitly set to 4DOS in your DOS session objec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ed to reflect the new directory where 4DOS.COM is st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highlight the DOS_SHELL setting and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button; this will set the command processo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to whatever is specified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.  See your 4DOS 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plete details on using 4DOS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btain a copy of the BRAND program which cam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4DOS version 5, put i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4DOS version 5.5 files, and run it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.  Follow the on-screen instructions to install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rial number into 4DOS.  The information needed to B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py is on the small blue or yellow "Brand ID Card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with your copy of 4DOS.  If you cannot find this car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randing codes, you can order a replacement from J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DOS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DO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3230 to access Channel 1 at 2400 - 14,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DOS with other users, and obta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rom JP Software, by leaving messages in the network's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DOS upgrades and other files from CompuServ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BBS (see above), or from our Internet ftp sit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 from CompuServe, go to the PC Vendor B forum (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PSOFT or GO PCVENB) and look for the files you want in Library 1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hannel 1, join conference 5 and then download the files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long as you join conference 5 before downloading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4DOS files even if they appear to be too larg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ime on the system).  On the internet, download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via ftp from ftp.std.com, directory /vendors/jpsoft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JP Software files) or directory /vendors/jpsoft/4dos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entitles you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