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 (see the end of the file for english expla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X permite trabajar en PC/XT equipados con controladoras de alta densi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s como Amstrad 2086 u Olivetti Cuaderno. El nico requisito es equip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con una unidad de alta densidad. En las dems mquinas PC/XT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tituir la controladora de disquetes por otra de AT (incluso de 16 bits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 que quede la mitad de la misma sin insertar en el slot).   Si l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porta alta densidad, caso ms probable, habr que cargar 2M-XBIOS a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o disponer de disco duro o una unidad A: de doble densidad donde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car al principio. Con 2MX se podr adems acceder a los disquetes 2M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ciones.  Si  la  mquina  posee  un conmutador de turbo,  al cambi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de la CPU se afecta al normal funcionamiento de 2M-XBIOS y 2MX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problemas en el acceso a disco, se pueden ejecutar estos program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 momento  para  actualizar las  constantes internas de retard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actual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2M-XBIOS instalado, se pueden formatear disquetes estndar del DOS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indicando el nmero de pistas (/T:40  /T:80) as como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ctores  (/N:9, /N:15  /N:18, para discos de 360/720K, 1.2M  1.44M)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r el programa FORMAT del sistema a partir de la versin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X improves 2M diskettes support for your PC/XT, if it has an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controller, as Amstrad 2086 or Olivetti Cuaderno.  All 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uy a high density drive if yours is double density.  The rest of PC/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may need an AT high density diskette controller (there is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-bit one: insert only half card on one expansion slot)  if you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easily a PC/XT card. If BIOS don't support high density (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) you must load 2M-XBIOS before and the machine must be equi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hard  disk  or a double density drive A: where boot from at start u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2MX loaded on memory, 2M diskettes can be used without any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uter has a turbo switch, changing the CPU speed may cause a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on  2M-XBIOS  and 2MX.  If you detect  any  problem in disk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s  can  be  executed  in any moment to update the internal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to the actual syste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2M-XBIOS loaded, DOS standard diskettes can be formatted,  bu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tracks number (/T:40 or /T:80)  and the sectors per track 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N:9, /N:15 or /N:18 switches in 360/720K, 1.2M or 1.44M diskettes)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DOS FORMAT program since 3.30 version of DO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