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 �  � �    �  � ��  � �   � �� �� 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�   ���� �   �   �     �  � � ��� �   � � � � �   � 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   �   �  � ��� ��� �      ��  �   � ��� � �   � �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������ ��������� ���   ��� ��������� ��� 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  ��� ���   ��� ���   ��� �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 ���   ��� ���   ��� ���   ���    ���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��    ��  ��    ��  ��    ��     ��     �� 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��  ��    ��  ��    ��  ��    ��     ��     ��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�     �   �     �   �     �      �  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������   �������   �������      �      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</w:t>
      </w:r>
      <w:r>
        <w:rPr/>
        <w:t>T O T A L L Y   U N L I M I T E D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   </w:t>
      </w:r>
      <w:r>
        <w:rPr/>
        <w:t>*   M O D U T I L S   v 2 . 5   *   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</w:t>
      </w:r>
      <w:r>
        <w:rPr/>
        <w:t>(c) 1993.07.26             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                  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��   </w:t>
      </w:r>
      <w:r>
        <w:rPr/>
        <w:t>by Tom Rathborne of Totally Unlimited 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۲�����      </w:t>
      </w:r>
      <w:r>
        <w:rPr/>
        <w:t>All the MODUTILS are FREEWARE!   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My neat logo encompassing the T and the 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ENTS: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MODUTILS: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vent of Creative Labs' SoundBlaster audio card,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 (Module) format of music is now very popular on the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. There are LOTS of different types out there, too. I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that I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MODUTILS will list directories describing modul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s. MODDIR works like a very simple DIR command, 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4DOS/NDOS DESCRIPT.ION file, and MODDIZ create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f all, it's all freeware! That means you can copy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want, as long as you don't modify them, and you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Support freeware! Use it! Distrib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NOTES: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TILS should work properly with all module file forma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ATS SUPPORTED section. They originally just re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haracters of the file, but some formats don't conform to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recognition routine was born, opening up a whole new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f you find a module that the MODUTILS can't identif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me know, and I'll add support for it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ocation of the title for the particular format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as in FutureComposer and some MED files, the title will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: [filename]". If the title part of the file is empt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"Filename:[filename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get an error message if you try to look at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in the root directory, and type "MO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ODS" or "MODDIR C:\MODS\*.*", I haven't added support for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 ye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DIR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R defaults to listing ALL files in the curren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file that it cannot identify as a MOD, it will not l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spec, i.e. *.MOD, then all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regardless of whether or not they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specify a filespec and no valid modules are f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e a blank list. If you DO specify a filespec, inval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ith "[ Unknown Type ]" as the title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set of totals (try it!)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directory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DIR. Remember, you can't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 only a file specification. Here's some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DIR v2.5 � (c)1993.07.26 by Tom Rathborne � �  MODDIR is FREEWARE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ory of *.*                               �     Totally Unlimit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  � Size     � Song Title           � File Ty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RDWIRE.669 �    62040 � Hardwired...         � Composer 669 Modu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ITEFLYT.AMF �    71566 � NiteFlite            � Advanced Module Form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YTAX.FC3 �    11914 � Unknown: CYTAX.FC3   � Future Composer [FC14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BELS.FC3 �     4790 � Unknown: REBELS.FC3  � Future Composer [SMOD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UEBABY.MED �   257426 � Blue Baby Filters -  � MED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UH!.MED �    54003 � Unknown: HUH!.MED    � Some sort of MED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LISON.MOD �    25412 � Alisons song         � FastTracker - 6 chann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EMENTI.MOD �    23608 � Clementine           � FastTracker - 8 chann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EELITE.MOD �   260414 � Deee-lited           � Tracker - FLT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OPCORN.MOD �    61846 � Popcorn              � Tracker - 15 instru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CHTEC.MOD �   139286 � Reach Tech-No Limit  � Tracker - Sound/Noise/P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WHAT-K.MOD �    10605 � So What?             � Tracker - KingMO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APBEAT.OCT �    53542 � Rap Beat             � OctaCompositor 8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UNDER.OCT �   247028 � Thunder              � OctaMED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JAM.OKT �   289280 � JAMES BROWN IS DEAD! � Oktalyz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LASTIC.S3M �    64784 � World of plastic     � Scream Tracker 3 Modu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C-REMIX.STM �    10112 � Gonads Cracks Remix  � ScreamTracker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UMROLL.STS �     1595 � A Drum Roll, Please. � ScreamTracker So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OCKET.ULT �   195626 � ROCKET               � UltraTracker Modu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9 modules �  1844877 total bytes � � Thank you for using MODDIR! � TU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error checking done here is this; if no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are found, or you're trying to look at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DIR v2.5 � (c)1993.07.26 by Tom Rathborne of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files matching *.PO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DIR only work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NAMES: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is a utility only for users of 4DOS or NDOS.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.ION file with the modules' information. When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a single-column directory listing or uses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eature, the titles and formats of the songs are displayed (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conveniently) to the right of the filenames. The DESCRIP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will also be described telling how many modules we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DNAMES is run, any old DESCRIPT.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be erased and a new one will be created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defaults to listing ALL files in the current directory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a file that it cannot identify, it will not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. If you give MODNAMES a filespec, you'll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one of those files, but those that cannot be identifie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[ Unknown Type ]" for both the title and the file typ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dded to the description file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filespec, i.e. *.MOD, then all tho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regardless of whether or not they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NAMES will create a DESCRIPT.ION file in the current dir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4DOS/NDOS' single-column directory or SELEC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and titles of the songs beside the filenames. This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not be a hidden file - you can hide it afterw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RIB +H DESCRIPT.ION"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cess a directory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NAMES. Remember, you can't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- only a file specification. Here's some 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&gt;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NAMES v2.5 � (c)1993.07.26 by Tom Rathborne of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MODNAMES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ing new DESCRIPT.ION file fo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HARDWIRE.669 as Composer 669      � Hardwi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NITEFLYT.AMF as Adv.Module Format � Nite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CYTAX.FC3    as Future Comp. FC14 � Unknown: CYTAX.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REBELS.FC3   as Future Comp. SMOD � Unknown: REBELS.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Describing BLUEBABY.MED as MED file          � Blue Baby Filt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HUH!.MED     as Some sort of MED  � Unknown: HUH!.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ALISON.MOD   as FastTracker 6chan � Alison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CLEMENTI.MOD as FastTracker 8chan � Clem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DEEELITE.MOD as Tracker - FLT4    � Deee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POPCORN.MOD  as Tracker 15-instr. �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REACHTEC.MOD as Sound/Noise/Pro   � Reach Tech-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SOWHAT-K.MOD as Tracker - KingMOD � So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RAPBEAT.OCT  as OctaCompositor    � Rap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THUNDER.OCT  as OctaMED file      �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JAM.OKT      as Oktalyzer         � JAMES BROWN IS D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PLASTIC.S3M  as Scream Tracker 3  � World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GC-REMIX.STM as ScreamTracker MOD � Gonads Cracks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DRUMROLL.STS as ScreamTrackerSong � A Drum Roll,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bing ROCKET.ULT   as UltraTracker MOD  �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9 modules described, plus DESCRIPT.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NAMES is done! Thanks for using this Totally Unlimited fre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error checking done here is this; if no files are f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a messag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NAMES v2.5 � (c) 1993.07.26 by Tom Rathborne of Total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files matching *.PO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NAMES only works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NAMES is done! Thanks for using this Totally Unlimited fre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DIZ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BBSes out there are full of MODs, and the file listings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messy. MODDIZ can help the SysOp have a consistent loo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Z, and the accompanying batch file, creates a FILE_ID.DIZ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, listing titles and file types of all identifiabl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. The batch file adds the FILE_ID.DIZ to the archive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integrate the program into their upload-scann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new FILE_ID.DIZ information can be used in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DIZ lists ALL files in the current directory. If it fin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not identify as a MOD, it will not list it.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ll be exactly 40 columns wide on every line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messes this up by word wrapping or something, then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FILE_ID.DIZ, simply change to the directory where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ules and run MODDIZ. You can't specify another directory, n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. Here's a sample FILE_ID.DIZ created be MODD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ITLE            �          TYP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...         �     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Flite            � Adv.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 CYTAX.FC3   � Future Comp. F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 REBELS.FC3  � Future Comp. S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aby Filters -  �         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: HUH!.MED    �  Some sort of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ons song         � FastTracker 6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ine           � FastTracker 8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e-lited           �    Tracker -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              � Tracker 15-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ech-No Limit  �   Sound/Noise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?             � Tracker - K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Beat             �    Octa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             �      Oct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WN IS DEAD! �        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plastic     � 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 Cracks Remix  � ScreamTrack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m Roll, Please. � ScreamTracker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              �  UltraTrack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9 modules described by MODDIZ v2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c) 1993.07.26 Totally Unlimit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module is identified, the FILE_ID.DIZ won't hav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ive headers. If no valid modules are found, the FILE_ID.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--DIZ.BAT I have included creates a temporary directory, un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you pass it on the commandline into the directory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rectory, runs MODDIZ (make sure MODDIZ is in your path!),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parent directory, adds the FILE_ID.DIZ file to the ZI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erases all of the files in th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fely!), and removes the temporary directory.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look at the batch file before runn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, just to see how it works!  (you can easily adap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/LHA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insert the lines from MOD--DIZ in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/virus/etc. checking batch file. I wouldn't suggest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, though, because any game/demo/etc. with 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ll have its original FILE_ID.DIZ repla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MATS SUPPORTED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igin              Type / Program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------------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Amiga              Sound/Noise/Protracker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ers                   "FLT4"       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-channel tracker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ktalyzer               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 [two flavours]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aMED       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Composer [FC14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tureComposer [SMOD]    F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. H                      FastTracker 6 channel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Triton)                FastTracker 8 channel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GG Graveland             OctaCompositor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i Tammilehto            ScreamTracker Module 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i/Future Crew)          ScreamTracker Song      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amTracker 3 Module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sz Pytel               Composer 669 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   Advanced Module Format  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E. Kingsbury   KingMOD Tracker format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Andr� Schallehn       UltraTracker (for GUS)  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-----------------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eem to find any FutureComposer modules with titles so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re to find the titles. I have the same problem with many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"Unknown :[filename]" appears as the titl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get the first 20 characters of the title in Composer 66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/OctaMED songs. I've never seen a working Oktalyzer, MED, Oct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utureComposer player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THE AUTHOR: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nlimited is my (an a friend who I haven't talked to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 little company name. You can't have it. Stamped it! When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omething I think someone else would like, I relea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about MODUTILS can be directed to me b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! What do you expect for freeware? An Internet address?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Waterloo for Computer Science next year, at which time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my geograp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Rath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L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K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519) 657-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you can probably track me down somewhere electronically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o "Tommy Rathborne" - my name macro hasn'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big boards, try the Sound Barrier in New York. The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ere is (718)979-6629. I try not to call long distanc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or for too long, so look aroun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et, Intelec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Trek conferences would be your best bet! I lu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STUFF: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TILS were created and compiled with Borland C++ 3.1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currently working on MODMAN (Module Manager), a menu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s. A configuration file holds a list of players and the forma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Here's a brief description of how it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loads the list of players (up to 39!)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n it displays a scrollable list of all modu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You select a module, then a player. (you can o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hich are configured as supporting that module's format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done selecting modules, they are all playe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about it for the current features. Send me your idea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se questions for me, and get your name in the thank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's the REAL name of modules with "FLT4" as the identifying p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re can I find the title in FutureComposer and ME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How can I identify 15-instrument files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now I look for one single character in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any file that happens to have that charac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dentified as a 15-instrument forma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at makes a WOW file unique? I can't figure out how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normal MODs! In fact, the MODUTILS recognize WO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ANKS: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r. H of Triton for the information in the help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Tracker 1.1 which helped me to identify the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Tracker, ProTracker, FastTracker, "FLT4", and OctaCompo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Sami Tammilehto (Psi/Future Crew) who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2 format so well. Please release ScreamTracker ]I[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ody cares if it's finish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omasz Pytel (Tran/Renaissance) who documented th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ric Coolman for letting me know about his MODs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dentified, and for reminding me to add AMF recognition! MOD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his idea, and he is also responsible for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created by MODDIZ is 40 columns wide. It was also 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shorter description for archives containing only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: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5.23 - MODNAM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5.26 - MODDI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6.16 - MODDI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tals at botto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6.25 - MODDIR/MODNAME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module type recognition/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liminated Null Pointer Assignment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7.11 - Added recognition for 15-channel and "FLT4"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fined MED file recognition, now reads tit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NAME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ved titles to right of types to allow lon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and still make for a read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DI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designed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3.07.20 - MODDIZ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DIR/MODNAMES/MODDIZ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Scream Tracker 3 (S3M)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Advanced Module Format (AMF)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- 1993.07.26 - First release together as "MOD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ading spaces on titles now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known titles now use "Unknown :[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lank titles now use "Filename:[file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utput appearance slight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"FLT4"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re M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utur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K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ltra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moved silly "Executing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scription for DESCRIPT.ION added to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D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xed batch file ye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