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cted Module Player PMP (C) 1993 Jussi Lahdenniemi and Otto Ch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he DMP, also PMP is just a demonstration about the pos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DSMI (Digital Sound and Music Interface). It is a module p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runs in the protected mode, offering lots of memory for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. Also, because of this, the PMP gives you a fully-work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, and takes only about 40k of memory regardless of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ule! So, you can play a 700k module and still have over 55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free! If your computer is in the v86-mode (ie. you have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QEMM installed) the PMP takes a little more memory (24k mo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e buffers must reside in the low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 syntax of the PMP is just the same as DMP'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MP [options] [modulename] [@listfil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dulename : name of a module (wildcards *,?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stfile   : name of a file containing list of modul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ptions  : -Sxxxx</w:t>
        <w:tab/>
        <w:t xml:space="preserve">      set sampling rate 4000-44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alternatively 4-4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DON'T USE HIGHER THAN 21kHz ON A S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H or -?</w:t>
        <w:tab/>
        <w:t xml:space="preserve">      show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Ix</w:t>
        <w:tab/>
        <w:t xml:space="preserve">     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Pxxx</w:t>
        <w:tab/>
        <w:t xml:space="preserve">     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Dx</w:t>
        <w:tab/>
        <w:t xml:space="preserve">      DM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O</w:t>
        <w:tab/>
        <w:t xml:space="preserve">      Scramble modul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L</w:t>
        <w:tab/>
        <w:t xml:space="preserve">      Inhibit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M              Mono mode (SB16 &amp; PA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Q</w:t>
        <w:tab/>
        <w:t xml:space="preserve">      Quality mode (on 8-bit card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Bx             Volume bar type: 0=off, 1=mid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2=top, 3=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Cx             Desired card where 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 for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2 for Sound Blast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3 for PAS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4 for PAS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5 for SB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T[xxx]         Buffer size xxx (0-3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Fxxx           Force PMP to leave xxx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f memory for the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V              Force PMP to use its v86 m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place the buffers to low mem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have to  give your soundcard's IRQ  number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address if PMP fails to find them. If you don't provid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then PMP will assume 220h for port address, and 7 fo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. Giving  wrong address  will hang  your machine,  but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 number only stops the playing after a second. The "/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is useful if you want to use some other card, than the one P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det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n't  have  to add  any extension  to  the name, 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ill try  extensions AMF, STM, MOD and  NST if it  does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. Note that you can supply many modulenames and list files,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internal limit of 200 modu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MP beyond -s20 *.NST @goodm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odmods is a text file containing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cc-s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ro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P  will use  the  sampling  rate  of  20kHz  and  pla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s: BEYOND.MOD,  OCC-SAN.STM, STARS.MOD, INTRO3.MOD 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NST-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text was taken straight from the DMP's documentation.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see: If you can use DMP, you can use PM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PMP uses all free XMS memory for its own purposes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save some XMS for other programs, use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PMIM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DPMIMEM=MAXMEM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s the XMS use to one 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: Borland's programs that run in the protected mode us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supported environment variable is PMP. You can wri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red settings into the variable, so you don't have to wri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time you start the program. For example, if you have the P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se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PMP=/S30 /O C:\MODS\*.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n you run PMP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P *.s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P will be started just like if you had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P /S30 /O C:\MODS\*.MOD *.s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!!   The included files RTM.EXE and DPMI16BI.OVL must be in the path!  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ing P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header in the top of the screen telling what progr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using and other important info. In the right sid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big blue box with all the module names you hav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ommand line. When a module is loaded into memory, it is 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ay it is easy to see which modules are to be played nex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modules are loaded. There is also a big brown box o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creen containing all the instruments used in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olume bars are made with palette, and they demand really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PU power. They flicker easily even in fast machines. I am so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buy a faster machine if the bars don't work.. ;)  - or pres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initializing everything it needs, PMP starts to loa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. After loading it, PMP starts to play the module and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loading the next module. It loads as many modules a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n plays them from memory. If all the modules you selecte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fit to the memory, PMP discards the module after playing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s more modules. With the /F switch you can control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cation so that you always will have enough memory to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playing under PMP (not in the DOS shell), there is a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 just below the header text. This status bar shows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being played, the total number of patterns, the current 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ster volume level, and indicators indicating which chann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played. It also helps you by telling that help is availabl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key. The help screen that pops up as you press H is the sa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? or /H command line switch sh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 while the module is being play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       Meaning                              Also in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        -------                          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          Pauses / resumes the module          alt-F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         Next module                          alt-F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,?       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         DOS shell (with lots of memor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Clear the inform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      Toggle SB Pro stereo mod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      Toggle the volume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-F10     Set the mast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,-        Change the master volume one step    shift-F11, shift-F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,Right Jump to next/previous pattern        ctrl-F11, ctrl-F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,Down    Scroll module lis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,2,..     Turn track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,&gt;        Slower/faster screen update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he bars flicker, try s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rate down. The faster ra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icker you see everything com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,)        Decrease/increase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lume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acting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questions or comments about the PMP or the Pasc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DSMI, contact Jussi Lahdenniem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By mail: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Jussi Lahdenniemi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Rautia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SF-36420 Sahalahti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FINLAND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Fidonet: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2:221/105.7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InterNet: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jlahd@clinet.fi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mment about the DMP or the C or ASM versions of the DSMI,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to Chr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By mail: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Otto Chrons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Pyydyspolku 5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SF-36200 Kangasala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FINLAND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Fidonet: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ab/>
        <w:t xml:space="preserve">    2:221/105.10</w:t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InterNet: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c142092@cc.tut.fi (fastest method to contact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programm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MP was  created with  Borland Pascal 7.0 and  it is 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SMI routines, so by ordering DSMI interface you could writ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similar capabilities. DSMI is a collection of  routines (for 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/Borland Pascal) that allows programmers to play  modu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, but unlike any other module player it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ultaneous sound effects!! Up to 32 channels can be used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can have a module and sound effects playing in full stereo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s which support stereo sound)! DSMI is available and the pr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0FMK (about $70). Packet includes full documentation (printed),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&amp; libraries for C version, TPUs for Pascal and also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code so you can modify the behaviour of DSMI. Stay tuned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