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ew Voyeur Fl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, I just recently got Voyeur and I think the game was unique and f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That is for the first few plays. After that I didn't care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ed (this time). All I wanted to do was to see the video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d. So I tweaked around with the game and found a way to view the f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TRY THIS, UNDERSTAND THAT I LOST MY CMOS VALUES. YOU COUL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NOT BE RESPONSIBLE FOR WHAT HAPPENS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CHAPTER "I F---ED UP" FOR AN EXPLA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zip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OPY.BAT          This file will copy some Voyeur files from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will need to edit it and change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T.BAT         This is the batch file you run to view the f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will need to edit it and change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T.BAT           This is a second batch file used by VIEWI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.EXE           This is a Quick Basic program I wrote to allow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ing. This is used in VIEWI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.LST            This is the list of flics in Voy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assuming your in your Voyeur directory on the hard drive. If n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ssuming your in the directory you want to run this program from. If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then get to one of those two places. If you expect me to tell you h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 DO NOT USE THIS PATCH. It requires you to know where files ar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review and change drives, directories and files. I want you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this patch, but most of all I want you to be able to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not in the Voyeur directory but your in the RIGHT directo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ver the 3 files from your Voyeur directory: VOYEUR.BAT, VOYEUR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VCOPY. This will copy Voyeur files onto the hard disk. Thi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4 MB. If you don't use a Sound Blaster card then you will ne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hatever the appropriate sound .com and .adv file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know better than I will as to what those files may 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you can use VIEWIT. When you run VIEWIT it could tak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14 MB to play a f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EW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T will give you a list of the scenes in Voyeur. You can use the up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, Page up and Page down keys. Once you position the light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you want to view, press Enter. The game will start and the scene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hilips logo. After the scene finishes you will return to VIEW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scene's comment by pressing the space bar. (Yes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bersome BASIC input prompt. I wanted to view the scenes not type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cedently get to the input prompt then backspace anything you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I won't update null input. (Spaces, yes. Nulls, no. Confuse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F---E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I mentioned before I had lost my CMOS values. This was a concern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use a type 47 hard disk. If your lost right now then stop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se files. Let someone who "knows"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the story. Luckly I write down things like type 47 hard drive p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t my CMOS back up. Rebooted and I was back in business. I us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rect" to help me with things like this. While my machine is working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have any problems I screen print my CMOS values. You probably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 can do this. First boot up your computer all the way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Alt-Del to reboot and press the Del key to get to the CMO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did not turn off your machine on the second boot, the scre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and routine are still in place. Suprise! you can screen print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n the three computers I have had. It may or may not work on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happened to my CMOS? I tried running Voyeur in a directory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the .exe and .dat files. I think it just went beserk and my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d to be close by. If you copy over all the files I ask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k. I just want you to know I had problems so you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GAL MUMBO JUM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included are shareware. I own the copyright on them. You ma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ound unmodified. Voyeur is the copyrighted works of Interpla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cencing agreement for their mumbo jumbo. I'm not asking for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. If you think the effort is worth something to you then se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below. (If you send more than $5 then something is wr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 only modify the game Voyeur to the extent of copying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s to the same name as another one of their files. No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ames ar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SE PROGRAMS ARE CAUSING PROBLEMS WITH YOUR COMPUTER THEN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even have to reinstall Voyeur, but the problems shoul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OBLEMS DON'T END THEN THESE PROGRAMS PROBABLY DID NOT CA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yeur runs from CD-ROM. I can't changed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NOT BE RESPONSIBLE FOR ANY PROBLEM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SE PROGRAM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 do want to know about the problem. It may be that Voyeur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se programs will not work any more. Even though I'm am no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tching or magic tricks, your setup could be such that these program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How? or Why? I can'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bsolutely have to gripe at me,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TRIX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5) 252-9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think I checked my messages o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ven faste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ld Schn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04 8th Ave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mingham, AL 35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promise to reply. However, if I gleen information that could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you I'll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