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IM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NIMAGE Jr. and TNIMAG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sion: 06/10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27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ville, MD 2085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Introduc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n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is an  advanced  image  analysis  program  oriented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 and  technical  image analysis and editing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various funtions of Tnimage. Not all the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 are  available  on  the  shareware  version (Tnimage Jr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is still a powerful,  fully  functional  imag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Summa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image allows you to view, edit, and  print  GIF,  PCX,  IMG,  T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both  Macintosh and PC), both color and monochrome images, as we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user-definable image formats. You can edit, cut/paste, add tex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hange brightness or contrast,  superimpose  multiple  images,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eate  drawings  using lines, circles, Bezier curves, etc. You 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hange the color palette to one of 10,000 pre-defined  palettes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phically  create a new one. It is completely menu-driven with 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xtremely user-friendly graphical user interface. Dialog boxes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phs  can  all  be  click-and-dragged  to  one  side so as no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bscure the image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image is particularly useful  for  scientific  image  processing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 densitometry, background subtraction, and automatic det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f bands and spots in your image for  quantitative  measurement 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cal  density.  Images can be rotated, resized, warped, filte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with sharpening, blurring, 3 types of  edge  enhancement,  freez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acture  effect,  background subtract, or median filter), flippe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color-remapped. Quantitative data can be exported to  an  ASC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image can use up to 2 GB of extended and virtual  memory.  Up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00  images  can  be edited simultaneously. The program requires 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386 with a minimum of 4MB of RAM, DOS 3.2 or above, and  a  Sup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GA  monitor. It handles VESA, Trident, and Tseng screen modes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40 x 480 to 1280 x 1024 resolution (in 256 color modes).  A  mo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 required. Laser printer is required for printing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 xml:space="preserve">Ŀ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 xml:space="preserve">Usage limitations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NIMAGE is not free software or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areware. This means you have the right to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eek or so before you buy  it.  After  this  time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egister with the author, or erase all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your  disk.  To register, send $25 to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Please indicate where you obtained  your  copy  (e.g.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'ing,  from  Compuserve,  from  a  friend,  etc.). 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the program (such as supporting new featur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SVGA  cards,  etc), and assistance are welcome 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any version of this program which has been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way without express written  permission  of  the  author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olation  of U.S.  copyright law.  This documentation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whenever the program is distributed. No algorithm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 or any part of the user interface may be pat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or warranties concerning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 presented  herein,  including  any 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 or  suitability for any purpose and is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amages, whether special, indirect, or  consequential, 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of or in connection with the use of this product. 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not  be  resold for a fee,  except for a nomina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,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fferences between TNIMAGE Jr. and TNIMAGE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ering your copy of Tnimage Jr.,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 full  TNIMAGE  "professional"  version.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all the features of the shareware program Tnimage Jr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the following enhance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mproved capacity - handles up  to  100  images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inting of images on laser printers (at 150 to 1200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Bezier and B-spline curves, useful for drawing smooth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text-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Virtual memory, for much larger file handling (up to 3.5 GB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nsitometric analysis with automatic and manual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utomatically locate and quantitate bands or spo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Densitometric scanning of trapezoidal regions o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of densitometry results with peak detection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nual baseline subtraction for more accurate area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of densitometric resul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Quantitative measurement of arbitrary-shaped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peak detection and backgrou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Over 10,000 user-selectable palettes, as well as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s which can be created graphically, loaded from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everal additional filters, including edge detection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traction, noise reduction (median) filter, and shadow shar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ze-fractur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Pixel intensity histograms for optimizing contrast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2) Undo feature, to restore the image to its previous stat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Shape warping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Ability to superimpose, subtract, XOR, add, or averag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Obtain detailed technical information about your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Gradient and solid-color floo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Numerous other features too new to be listed 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and vertical flipping of the image, fine and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ay painting, color remapping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receive your copy of Tnimage Professional,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itled to receive one free update at any time withi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, by sending a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rder blank is included in the file TN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ystem 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has the following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S- or PC-DOS above version 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inimum of 4 MB of RAM, preferably 8 MB. 8MB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y be  required in future versions (If you have 4 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, see "Operating under low-memory condi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 computer  with  an  80386  or  higher CPU. (TNIMAGE ru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Super VGA card with at least 1 MB of video memory,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isplaying 256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wo SVGA chips and VESA are direc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Trident 8800, 8900, or more recent chips. Trident card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opular in many local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Tseng Labs ET4000  or more recent chips. Note: the older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3000 chip is not supported. The ET4000 chip is in man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 variety of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two chips are not detected, Tnimage can also use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super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rds will also work if they are VESA-compatible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compatible card, you may need to first install a VESA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 which is usually a small program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, and may be named  "VVESA.COM"  (for  Mach32 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SART.COM"   (for   Realtek  cards),  or  something  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VESA BIOS means you have to run the VES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NEDIT. This is conveniently done by  pu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AUTOEXEC.BAT file. Newer cards often have VES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card in ROM so no action need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urrently no plans to support SVGA cards based on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,  C&amp;T, Video 7, or Paradise (Western Digital) chi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can still be used if they ar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t least 1 megabyte of video memory on your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 card  to  run  Tnimage  in  1024  x 768 pixel mode!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mage in lower-resolution modes,  see  "Command-line 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 You  can  also run Tnimage in 1280 x 1024 pixe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appropriat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  super  VGA  monitor  capable  of  displaying 256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reen mode for Tnimage is 1024 x 768 pixels.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your  monitor  can display at this resolu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check first, using the diagnostics progra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e with your video card. WARNING: there is no  wa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o  determine  whether your monitor can handl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ther than by querying your video card.  If  your  video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this  screen  mode  but  your  monitor doesn'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oretically) damage you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RESPONSIBILITY FOR ANY MONIT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RUNNING THIS PROGRAM IN A COMPU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CARD ATTACHED TO A REGULAR (NON-SUPER VGA)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uper VGA monitor but it cannot handle 1024x768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 Tnimage  can  also  use other video modes. See "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 mouse. It is advisable  to  obtain  a  mouse  driver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 with  super  VGA modes, such as Logitech's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6.12 or later. Earlier mouse drivers  will  work,  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have as fine control of the mouse as with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nimage should be run from a hard disk. If run from a flopp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move the flopp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 laser printer is required to obtain hard copies. (H/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 or a similar 600 dpi laser printer is recommended).  A  300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will also work, but will give inferior  quality pri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-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Over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is an image editing program  for  PC-compatible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and  write  image files from disk, edit and combine the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 various  graphic  elements,  adjust  the  colors,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ometry,  quantitatively  scan trapezoidal regions o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, draw graphs, and print images  at  several 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image editing programs which run under Window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y  come  with  a scanner, TNIMAGE allows you to view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in their entirety (up to 1280 x 1024 pixels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are stored in RAM and on disk  using  virtu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 that if the program begins to run slowly,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fficient RAM. Up to 100 different images can be  edi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screen simultaneously (2 in the Shareware ver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may be lower if you have limited RAM and disk sp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 more  virtual  memory by using a disk utility to un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Images can overlap without  interfering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 the  background.  You  can use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n adjustab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types suppo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read and writes image files in TIF,GIF, PCX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 format produced by the programs NPLOT and IMGTODAT and the 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produced  by  frame-grabbers. Any other generic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rea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know the number of x and y pixel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know the no.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image stores its pixels in the usual scanning order (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densitometry,  it  is recommended that images be stored in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because  this  format  allows  the  image  to   provid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ibration  curve to accurately convert pixel intensity to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y.  This is important for  quantitative  applications.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rs  provide  this  information.   If  not, TNIMAGE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, but the results will be in  uncorrected  pixel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stead of O.D.  TIFF is quickly becoming  the 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TIF  files  contain  more than one view, i.e., a seco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edded in the file. If TNIMAGE finds this, it  prints 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ying  that  a  second image was found. Currently it does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can read TIFF class B,G, and P files and write  TIF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and P files. (The various TIFF classes are B=black/white, G=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le, P=gray scale and palette color, and R=RGB full col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subtypes have been  tested  to  be  readab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TIF-B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bit TIF-G (from VGA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TIF-G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bit TIF-P (from VGA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TIF-P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intosh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-bit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-bit IM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bit IMA  (from VGA or EGA mode NPLOT and NP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-bit IMG  (from frame-grabber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GIF  (standard Compuserve &amp; Interne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subtypes can be created by TN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TIF-B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TIF-P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-bit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intens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8-bit file,  each  pixel  is  a  separate  1-byt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0 and 255. When you move the mouse in TNEDIT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hand corner shows the x and y coordinates,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ixel at the mouse position.  This  is  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  the  image,  since  the  image  manipul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mathematical functions to transform the image. Thu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image  lighter,  you can "add" a value of 50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. To increase contrast, it can multiply each  pixe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a   constant   factor.   This  ensures  that 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s on the image remain  directly  trace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data.  Pixels cannot have a value outside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0, 255 }. This means that, if you  accidental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  or brightness so much that it saturates your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white, you must retrieve  the  original  image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backup  (or from the original file)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NIMAGE, type TNIMAGE. If VESA BIOS  is  present, 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un  using  the  functions defined in the VES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nimage will try to use video  card-specific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no  VESA  BIOS  is present and the card is unsupported,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    =  forces Tnimage to use VESA BIOS even for Tr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seng Labs cards. If VESA BIOS is no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image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 =  Forces Tnimage to use Trident-specific cal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VESA BIOS is present. If no Trident chip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image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ng    =  Forces Tn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. If no Tseng Labs chip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image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     =  Diagnostic mode (Prints status messages at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   of setting your video mode).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e    difficulty starting Tnimage on your compu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this information when request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.  Also, note that the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set of numbers obtained by querying your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ome cards do not necessarily retur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xxx =  Start up in screen mode xxx,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number indicating the desi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Be cautious about using this opt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ure your monitor can safely handle this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ception: VESA modes can all be set saf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'sync'. If this happens,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or three times to escap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termine which screen mod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handle by checking in the manua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 value `xxx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card/chip   Mode     Resolution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  ------    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eng ET4000       2E       640 x 48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       800 x 60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      1024 x 768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dent 8800/8900  5D       640 x 480    25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E       800 x 60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      1024 x 768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SA              100       640 x 40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       640 x 48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3       800 x 60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5      1024 x 768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7      1280 x 1024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creen modes are continually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ct the author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s can be in any orde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number must follow the word '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Tnimage in VESA 800x60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nimage vesa mode 10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run Tnimage on a computer equipp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card, in 640 x 48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nimage mode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nimage trident mode 5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the DOS command l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ptions are stored in the file TNIMAGE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e next time you start TNIMAGE,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the screen m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asic oper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ions, such as filtering, saving images to disk, et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elected region" which has to be selected before you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o select a region, move the mouse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area, click and drag to the other corner, then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button.  A rectangle shows the selected reg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. This selected region stays in effect until you  (1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, (2) select another region, (3) pick "unselect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, or (4) double-click on an image to selec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If  no  region has been selected, or it was un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defaults to the entire screen. If you  make  change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a  region  that  is  partly  on  an image and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the portion of your changes that  falls  o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main  with  the  image,  and  the  rest  will 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is maintained independently of the images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is  moved  over  the  background  or  anothe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is  not  disturbed. When many images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it is often convenient to keep most of them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acking them up or moving them out of the  visible  regi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the screen. If an image gets lost off the ed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coordinates by selecting "About...About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n entire image by double-clicking on that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fferent image, single-click on  the  other  i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 it  to  the  foreground  or double-click on it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 image means that, all subsequent  ope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 on the entirety of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n image around by clicking on the sma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 menu  bar.  The  distance by which a single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image is adjustable by pressing the gray "+" or "-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y  selecting  "Cursor  size"  from  the  "Configuration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nimage Professiona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use cursor passes over an edge of an image, 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agonal arrow to double arrows. If you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at  this  point, the image will be "grabbed".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, move to a new location,  and  then 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then moved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perating under low-memory cond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 4 MB or less of RAM, or use large images 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simultaneously, eventually you may run  out  of 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is  very  low,  it  may not even be possible to notif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drawing the message box itself require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n  1024x768  and   higher   screen   modes,   the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ufficient  memory"  will  be  printed  on  the  menu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x cannot be drawn; in lower screen modes, 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room, and the only evidence is that the operation is not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you can do to increase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n  the  "Config"  menu,  turn off the "Automatic 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any images. This will double  the  amount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for images, but Tnimage will not create an "undo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mage. This means you will not be able to  eras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image (such as text or graphic elements)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areas on the image. You can still back up and restor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however.  (Backing  up  of  images 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rt Tnimage in a  lower  screen  mode.  In  lower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 less  memory is needed to manipulate images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under "Command-line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In  Tnimage  Professional,  memory  is  limited  on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hard disk space. You can create more  virtual 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sk utility to unfragment your hard disk, or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If high resolution is not essential, images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ize.  Loading an image with  "X size=50"  and  "Y size=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 only  �  as  much  memory  as  a  full-size image.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menu...Read im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. If you have more than one image  loaded,  unload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using "File... Erase image". This removes it and it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enu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with a `*' are  available  on  Tnimage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only.  Menus, dialog boxes, message boxes, and cli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l be moved by moving the mouse to the edge and  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mouse  button.  Move  to the desired loc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image - Load an image from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- Selects whether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d in its norm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tical) or rotated 90�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- Selects whether the image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 or as a negative (color-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- Name of the imag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position          - Horizontal starting pixel position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age (0-1024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position          - Vertical starting posi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mage (0-768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ize              - If x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ze              - If y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entire palette - Some files (particularly certain GI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y have a strange palette tha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colors used by the Tnimag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same RGB value. Thi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s it difficult to use the menus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ing this option keeps the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as "reserved", so the new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to change thes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gnored. (Note that, in contrast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Macintosh imaging programs, Tnim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use and display all 256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only 2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 an  image,  TNIMAGE  checks  the  file  for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to determine its type. The filename and extens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correspond to the convention  (TIF  for  tiff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 although  this  is recommended. If TNIMAGE can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mage type, or finds an invalid file,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ad it anyway. It then makes a guess as to the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,  and the no.of bits per pixel. You should correct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In order to read this type of  image,  the  imag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 constant no. of bytes per scan line, b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image rows stored in consecutive  order.  You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o  skip  a  number  of  bytes  to  get  the  imag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  synched.   This   number   has  to  b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ly. If the file is not really an image file,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ihood you will just get ju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import other types of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ought of as images. For example, to read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x 16 Chinese characters,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:     ziku  (or nam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pixels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pixels:   &lt;length of file � 16 &gt; , e.g. 15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/pixel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skip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will be loaded as a long strip of Chin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n can be cut and pasted as desired. Of cour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most efficient way to edit Chinese, but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fulness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mage - Transfer an image or selected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        - Format in which to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=T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entire image/selected reg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entire image"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-selected image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entirety. Otherwi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-selected screen reg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yond an image or contain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s) will be saved.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gion saved is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type: Color/gray or monochro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lor and grayscale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ntically, and saved a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56-level) files. If you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"monochrome" image, all pixe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7 are treated as white and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 127 are treated as bl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s in a considerable saving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and is ideal for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- The file name under which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sav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no.           - Indicates the currently-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will be save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ave entire image". Has no effe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saving a "selected region"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mainly for informative purpos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normall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int image - Print the image or selected portion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las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rinting parameter is the "dither 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1,2,4,8, or 16 and determines the no. of dot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ox which the printer is to use for each pixel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ther  size  of  8  means  a  box  of  8x8 dots = 64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each pixel on the screen. Thus, you could print  ou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gray  levels. A larger dither size takes long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a larger printed area. If you only have a 300  or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 printer,  this  area  can  easily exceed the size of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for 8x8 or 16x16 dithering). Thus,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square,  it  may  be helpful to orient your im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axis is in the y  direction,  to  ensure  all  of 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This  can  be  done  by  either  loading  your 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rizontal" instead of "vertical", by  selecting  "rotate 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the   menu   before   printing,   or  by  selecting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ly" to print in landsca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laser  printers  are optimized to print text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are printed by the printer as dark as possible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partially overlap. The effect that  this  has  o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is  that  the  darkest  50%  of the image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For example, if you are printing at 8x8 dithering mode 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levels),  shades  1-32 will appear white to black an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-64 will all appear black. Thus your  gray-scale  re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 cut in half. Although you can make your imag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or select a lighter setting from TNIM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void any loss of resolution is  to  set  your 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lighter.  This  is  easy  to  do but varies from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e your printer manual for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lect  a  lighter  print  intensity  from   TNIMAGE,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ile...print' from the menu, then click on 'print intensity'.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normal (dark) printing. Any other values will b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going to the printer to make it lighter or  dark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range is 18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  - Selects whether im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"portrait" (vertical) or "land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orizont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            - Selects the desired dots/inch resolu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rint the image.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the highest valu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handle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0 dpi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00 dpi    12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  - Print normally (white on the scr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on the paper) or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ntire image/ print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elect wheth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im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scree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y span 2 or more image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scale dither size -Determines the number of separa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s that can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       no.of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6              2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of copies         - Number of copies of 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ntensity       - Darkness of printed image (255=dark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Scan - Saves the data from the most recent densitometr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disk file. You are prompt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                - Make some other i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,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useful if the imag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other images o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f-screen. To find ou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image is loca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About...About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                   - Create a new image from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. After selecting "create"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use to one corn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, and click and dr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posit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image               - Removes the currently-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screen and free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. Also erases the image'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r image is larg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images above it in RAM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possible to free the mem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way. In this case, it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essary to select "erase imag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     - Return to operat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ing any image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mage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egion           - Returns to normal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cking and dragging selects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cking anywhere on the menu b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lect region           - Makes the `selected region'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s default (i.e., the entir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gion             - Erase part or all of an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. After selecting 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', move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 to erase, and click and 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ther corner.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 will be set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. (If there is an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hind the topmost image, the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will b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                      - Similar to `delete region'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s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reg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ackground and any por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 currently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an image is obscur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, the obscured p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ate image              - Creates a new imag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urrently-selected imag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is rotated by 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ove                      - After selecting 'move', click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lect the region to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 is cut and pas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 as soon as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 button. If the pas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lls partly on an image and par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image sticks to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rt that falls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py                      - After selecting 'copy', click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lect the region to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 is copied and pas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 as soon as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 button.  If the pas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lls partly on an image and par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image sticks to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rt that falls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sitometry             -  Performs densitometric analy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  -  If checked, this will cause Tn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in its calculations the actu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nsity value that correspond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xel, instead of the raw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nformation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scanners in the form of a '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curve' that i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 file. It is recommended th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ensation be checked (�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ignal       -  Selects whether pixel value 0 or 2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be considered the stronges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an image of a protein g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nce, the bands appear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m signal should be set to 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NA gels, the bands appear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ximum signal should be set to 255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selection       -  Automatic: Automatically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undary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to a point near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gion to be analyzed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eft mouse button. Tn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ndaries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sitometrically measu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ndary is defined by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iguous pixels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the maximum valu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selected above as 0 or 25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ackground valu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ed to any valu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that there is no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il of pixels in this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s out of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est, otherwise an are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desired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long as you continue cl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areas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alyzed. To stop densi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alysis, either cli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button, or click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background is set in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quantitated region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or too large. The densi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can be abor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mode, you must selec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cking and dragging)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gion to be analyz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xed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mode, you selec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cking and dragging)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gion the first time. From then 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long as densitometry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 click on a point,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size and shap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rst region will be analy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will be center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each analysis,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ars with the results. This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4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 The total number of pixels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 The total signal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sured in those pixel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number will be either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xel values or total O.D.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ending on wheth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ensation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) The average signal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otient of (2)/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) The corrected total sig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ignal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most purposes, including 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alysis, the resul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2) or (4), because you wish to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otal amount of absorb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uorescing) material in the entir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ever, for other purpose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interested in the sign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concentration per unit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mage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otal number of pixel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est in analysis of photomicro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ch as of biological specime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e total area fulfi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iterion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          - Select the pixel valu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idered the `background level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 level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 area selec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ve. The background valu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l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on factor    - If a value is entered her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multiplied by that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useful in converting to mic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protein, for example, on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SDS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background   - If checked, the backgroun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automatically subtra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ixel during calculation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ce curve  - Will be available in version 1.10 (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 date: 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1                - Traces the image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ing the highest-intensit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ful in creating a graph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). Saves only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                - Traces the image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est-intensity pixel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 x and y coordinate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ing a bit-mapped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ctor drawing. The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in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3                - Traces image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, following the pixel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starting value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ng cont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can regio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a densitometric tracing of a trapezoidal reg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can  region..."  from  the  "image"  menu.  Do not conf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with obtaining a scan from a scanner, which would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 interface, which is not provided with Tn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ordinates     - If 'select coordinates' is check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region to sca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prev. scan      - If 'repeat previous scan' is checked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on as the last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scanned without you having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useful if you modified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way, such as by filtering 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e the effects o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signal         - select whether a pixel value of 0 or 255 i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 be regarded as the most intense valu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                    this will be affected by the optic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which is often included in T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'pixel compensation' is set to '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st scanners set their optic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so that '0' is the maximum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. (To find out whether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an O.D. table, select "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 compensation     - if set to 'on', the optical density table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              the image file is used to correc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              values from a range of { 0,255 }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re proportional to the actu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of the original image.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generated by a sc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read a file from disk and la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, the table from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ad file will als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d with the file. (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image file has an O.D. tab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onfigure...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recommended to set pixel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'on' when analyzing images from a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onal scan          - This option determines what type of region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to 90�              can select for scanning. Selecting '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diagonal scan     90�' causes the starting and ending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can to "snap" to either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, whichever it is closest t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line in the scan also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pe as the starting lin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line in your scan will be vertic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). This is slightly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 does not require any of the anti-al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ions which are needed when you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agonally. However, i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objects that are oriented diag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y, some resolution would be lost in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cause the objects will be scanne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le to their tru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two points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of scanning. Scann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e along a line parallel to these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3rd point determines the dir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a being scanned is indicated by a sw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 of temporarily inver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lecting 'permit diagonal scan'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lect any trapezoidal area with n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ctions on the starting angl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le of the far side of the trapez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parallel to the starting si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voids confusion that would otherwi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used by having a small 'tail' at the 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tarting and ending sid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cause of the grid natur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slightly slow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 to correct for 'aliasing'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ixels being at unpredict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the starting point.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objects that are oriented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diagonal scanning, the are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ned is always shown sweep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ight. The scan will st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direc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Op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If this option is checked, each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matically be saved in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for scan    - A default filename of "1.scn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the 1st 8 characters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sist entirely of digit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matically increment the filen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ach scan (For example, if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name was " 1000.dat", subsequen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uld be saved under 1001.dat, 1002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tc.). If the filename contains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name must be typed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save the most recent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ime by selecting "save sca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results         - If checked, the scan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be plot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each scan. Clicking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graph makes the graph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you to scanning mode.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automatically scaled in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on to fill the entir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are several usefu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the plo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s the currently-displayed grap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s Gaussian smoothing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calculates a curved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ubtracts it from the data. The smo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ss of the calculated base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by clicking on "BL smooth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calculated baseline is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second before sub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select a baseli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ck at several locations on the grap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the baseline to go. Small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to indicate where you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click-and-drag these squar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 When finished, press a ke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baseline to be subtracted. The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urve is constructed using a B-spl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'B-spline curve'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s can be anywhere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have to be inside the plot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subtract a baseline from just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data by placing boxe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 you wish to change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gative numbers created by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btraction are truncated to 0's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 boxes ('control points'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licking 'capture' allows you to capt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part of the graph into a new im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cking on 'capture',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includes that region is then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ally created. The new image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ckground, behind the im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canning, so that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nex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s plotting, returns you to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alculations:  While the graph is displayed,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of the graph by clicking and dragging within the grap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area of the selected region 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int Region              - Sets a rectangular reg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ground color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aint region'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one corner and click and dr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rner. The select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ip horizontally         - Converts the currently-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o a left-right mirr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ip vertically           - Turns the currently-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pside-dow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rocess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ize               - Creates a new image of a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the currently-selected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specify different siz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x and y dimensions. However,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 factors must be eith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or less than 1.0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the x factor to 1.1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tor to 4.78 creates an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image does not contai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ail, it is often convenient to 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 to x and y sizes of 0.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saving it. Setti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tors to 0.5 decrease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75%. Conversely, enlarg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s you to fine-tun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before shrinking i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. (Note that in this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3 images in memory: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larged image, and the new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ed image.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 the enlarged imag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y are not needed,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Change shape            - Corrects distortion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1) Select a series of control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fine the distortion to be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xample, if you have an SDS g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the bands are U-shaped, tra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U-shaped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) Press any key. This fixes the cu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 (it becomes 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) With the mouse, select a y-valu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w the lowest point in the cur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) Click the left mouse button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) Each vertical line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shifted down so that each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ve you traced out is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) Select "File...Create image"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ult as a new distortion-corr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versions of Tnim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more elaborate distortion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(morp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             - Modifies the currently-select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selected screen reg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a new image.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backed up before fil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ase you don't 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ll filters, the amount of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djustable from 1 to 10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ass filter (Shar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s  only   the   highest  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ies   in  the  image.  Mor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y  components  are  saved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r kernel is selected. If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 few high-frequency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ou selected too much shar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sult may  appear  dark  or 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  can   compensate   for   thi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reasing  the  contrast  of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fter filtering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ffect of high-pass filter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in  band  in  an  image of a g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t depending on whether the 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a light band on a dark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ark band on a  light  backgrou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latter  case,  excessive  high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ing   can  create  a  hal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ound the region where the  ban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.  If  the  band  is  light  o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,  it  will  create  a 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 surrounding the band and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 brighter. You can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  to  the  other  by i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in the image  before  you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,  then  inverting  the colo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similar to  high-pass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pt  it  removes  all  bu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ies.  This  ha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asing uneven background i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d, for instance, by a gradient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 with  high-pass  filtering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the  image  appear  darke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 is mostly background.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r kernel causes  more  of 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ies  to  be  retained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nds  are broad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a larger kernel to avoi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tificial 'hole' in  the 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 band.  A larger kerne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s longer to process for all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is particularly true for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raction   and  median  filter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red method is to use  the  "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ier"    instead.    Select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ier  of  5  with  a  3x3 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s  the  same  results 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ier of 1  with  a  15x15 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pt that it is many times fas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reason,  it is recommen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ernel set  to  3x3  for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ract.  For  other  filter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 of using a large kernel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select a larger kernel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s of your background will be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  subtract    differ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-pass  filtering  in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 whether  values  of  0  or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 be considered a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 the future,  you 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 any  value  between 0 and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ackground). Thus, if you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 value of 255,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ly  get  lighter,  and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 white in those reg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ixel intensity of the nearb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vary. If the  backgroun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0, the image will get dark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black  wherever  the pixe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  is   important   to   select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opriate level (0 or 255)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  background,   otherwis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ing  will  most   likely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  that  some  types  of 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  background   subtrac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-pass  filtering, can sometimes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in the image. Thus tex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 with  high-pass  filtering,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has little intensity in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ies, background subtrac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the image initially appear too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 too  light). You can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by increasing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-pass fil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-pass  filtering   eliminates 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ges from the image, causing a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.    The    total   intensit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changed, but is spread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ighbor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dia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an   filtering   removes 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xels from the imag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image  contains  noise  which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st  of little dts that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the range of the  other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 a  given pixel varies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rtain amount from the median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pixels  around it, media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titutes that median  value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minating  noise  from 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is otherwise unaffected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� pixel value units, outsi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value is to be considered  noise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changed.  A  value  of at least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mmended,  since  excessive  u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an   filtering  can  make  a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 unnatural. A setting  of  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the median value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ach pixel,  and  also 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of a smoot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place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ilter finds any edg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se  length  is  equal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ernel  size.  The  edges  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reased  in  intensity  while non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s are eliminated.  The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 is  to  create  an 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. This is also useful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ther any bands are  pres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l that are so faint as to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intensity  unit.  Any  tendenc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nd to exist over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nel size will become visib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 average  intensity  is 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nsity  unit   different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ge detect �            Detects and enhances edg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ge detect �            preferentially in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harpen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harpen /                Sharpens the selected region 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arpen �                preferentially in the indicate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arpen \                creating a 'freeze-fracture'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particularly useful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biological specimens that have low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it highlights the overall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kernel is the number of pixe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alculating a pixel in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with a 3x3 kernel,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pixels surrounding each pixel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is used to calculate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 the  center  pixel.  Thus, 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nel will require a much  longe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process  an  image than a smal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a faster  video  card  will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up slightly, but the b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o use a faster processor.  Che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sure your computer's "turbo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multipl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get  around  the  problem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nel taking a long time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"kernel multiply factor".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o, in effect, select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  convolution  kernel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 in  computation  tim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  because  for  most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, only a small samp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ounding  pixels are re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ulate the new value. For mos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 filters,  a 3x3 kernel with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y factor of 3 will giv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 as  a 9x9 kernel, but will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s  faster.   Sharpening and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not use a kernel multiply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value will automatically  b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1 (after informing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iltering    - The amount of filtering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can be adjusted between 1 (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ing) and 10 (maxima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(median filter)  - For median filters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of pixel values outsi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pixel will be conside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ise pixel. For instance, if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of all the pixels in a giv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123, and the range is set to �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ixel will be replaced with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(123) only if its valu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33 or less than 113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ltering does not always work as expected for color 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se images may use a discontinuous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ase background         - Removes everything o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a part of an image,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up                   - Creates a backup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in memory.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manipulating the image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, in case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sul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any time, you can save your imag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"Image..Backup". This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of the currently-select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.  This  is   recommended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ing    an   operation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ing or contrast  adjustm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 mess  up your imag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 the  result,  selecting 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etrieve the screen bac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 backup  imag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, and will remain inta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'backup' again.  If  noth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ed  up,  you  will  not 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it.  Note  that  for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 change  the size of the im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ot necessary to back up your 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 Tnimage  automatically  pu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 in a new image buffer.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enlarge an image, make chang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 shrink  it  back  to 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. Don't forget to erase th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, however, or you will quick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tore                  - Replaces the current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ed-up copy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alette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palette           - Switches the palette so that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ome a negative.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ance only, and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ual pixel valu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ghter             - Adds a value (0-255) to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-selected imag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, making it 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arker              - Subtracts a value (0-255) from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-selected imag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, making it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                - Multiplies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-selected imag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 by a value (can be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ing point number)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ast. Note that if the contra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ightness is increased too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will be lost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NOTE*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justing the contrast, or mak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er or darker, may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spondence between pixel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riginal optical density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occur if the O.D.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is non-linear and scann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'pixel correction' set to 'o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al results obtained by sca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ose conditions could be scient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plan to quantitatively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after altering its contr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ghtness, first check that the O.D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image is a straight line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Configure...Show O.D. table')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'pixel compensation' to 'off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quantita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lect from a variety of  different  color  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 the  palette  has no effect on the imag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, printed, or densitometrically analyzed.  Howev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be  used  to  enhance  the  visibility of detai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. The following pre-set palett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   -   continuous shading of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color 1 -   a continuous blend of color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ing low-contra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color 2 -   a discontinuous sequence of short color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color 3 -   a discontinuous sequence of color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nged oppositely from multi-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BI          -   4 continuous gradients, 0-63=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4-127=green, 128-192=blue and 193-255=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a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trum      -   A single continuous gradient fro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colors of the spectrum to red and the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to green-   Same as gray scale except black to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bra         -   Alternating black and white -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nding very subtle patterns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a contour-li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ness    -   Lightens or darkens palette, increa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reasing color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palette -  Rotates the palette table through al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 This effectively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s to 2.5 million. Useful in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e control of the appearance of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ing sub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       -   User-selected palette.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 with the mouse to select from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computer-generate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100 = Various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1-1000 = randomly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dients. The amount of color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creases in intervals of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00-10000= continuous, smooth gradi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harp breaks in the col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umber of light and dark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ries from 1 upwards.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ingle color, others are gray 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thers are multi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  2345 = shades of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find a number that gives a useful effect, writ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future reference. The actual pattern  of  colo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lette  is  not easily predictable from the color number. (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ly-displayed screen or a portion of it as a  color 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PCX file, or selecting 'Save palette' will also save th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palette    -  Reads a palette file from disk. Palet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ASCII text files which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ext editor, or created graph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nimage (see 'Create palet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create a palette file manually, y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hould consist of 4 columns of up to 256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rst column is the color number or 'index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integer between 0 and 255, indicat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. The other 3 columns are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and 63, which  define the amount of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respectively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  0    0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  63   63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55    7    7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file would set color 0 to light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1 to bright white, and color 2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rk gray. All other colors would be unchang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rmally, a palette file would have 25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only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palette    -  Saves the current palette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alette  -  Allows you to graphically create a cust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3 boxes, one for red, green, and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graphically represent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intensities of each color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nge the palette, click on the grap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esired color and trace out the desi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 while holding the lef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aph and palette will both adjust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flect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cking 'smooth' causes the comput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ooth out the newly-drawn curve to cre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 dispersal of colors in your palet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atisfied with the new palette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map col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hanges the pixels in the imag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by substituting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specified by the user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should consist of a lis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s of numbers. The 1st colum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the pixel value to change.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umn should be the desired new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55  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would change all pix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of 1 to pixels with a value of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with values of 2 to 200, 3 to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4 to 175, and 255 to 0. Any other pixel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naffected. Typically in a rema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remap all 255 color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essential. Be sure colors 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not accidentally get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the same value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ssible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ert colors          - Changes the image into a nega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s from "invert palette"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xel values themselv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gram              - Plots a histogram of the no. of pix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iven value within the selected area v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xel value. Quite useful when trying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trast or brightnes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ing on the edge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you to move it to some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in the same manner as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alog boxes and click box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licking 'capture' allows you to capt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part of the graph into a new im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ing on 'capture',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ncludes that region is then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call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ing 'subtract baseline'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ract a baseline from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the desired baseline by cli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times as desired to create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rve. The baseline curve is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a B-spline (see under 'B-spline curv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modify the curve as desir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ragging the small boxes (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rol points for the curve). Up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points can be used.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not have to be within the graph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wever, any negative number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line subtraction 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When a graph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moothing, subtracting baseline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ffect the displayed data only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effect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raw 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drawing operations listed below put Tn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mode, in which each mouse click creates an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To return to normal mode, click anywhere on the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              - Allows you to chang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colors. The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all text, lines, circles,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rows, etc. The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backspace and delete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erasing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also change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licking the left mouse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is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in the 'palette display' (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ical bar at the righ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ilarly, the backgrou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            - Draws lines.  Click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, drag to the end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release to draw a straigh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anywhere on the top menu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               - Draws circles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               - Draws boxes by the click-and-dra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rrow                 - Draws an arrow. After selecting '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the mous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row will be drawn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ne style   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ext direction        - Toggles between normal and 90�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ketch                - In sketch mode, wheneve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essed, a continuous line i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ne width   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l region           -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  - fills a region with a consta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.Gradient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creasing left to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.Gradient 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ing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olor        - Used for `solid' fills only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to be used whe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order color  - In a flood fill, all pixel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border color    region bounded by a "border color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. Outside the border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nchanged. In Tnimage,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border color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of colors. Any pixel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will act as a bord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you set Max. border color = 2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. border color = 127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containing pixels less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greater than 200 will be fill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ful since many real-world im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 contain a single continuous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xels which could serve as a "b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gradient color - When creating gradient fill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gradient color  needs to know how steep the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here it starts. Max. grad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color the gradient w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r right (for horizontal gra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ottom (for vertical gradient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Min. gradient color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ould have if it filled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. This does not have to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. For example,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=-1000 and max=2000 to create a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ient with all 256 colo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dle of the screen. Any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get a value outsid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-255 would simply become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also set the maximum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minimum, to create a gradi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imes, as when filling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, it is desira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ance of the same gradient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 of sight between the lett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done easily in Tnimage, simply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max and min gradi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inside each area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zier curve         - Draws a smooth curve.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s for the control points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 points are required to draw a cur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each control poin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 small box. The control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d interactively by clicking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and dragging it to a new location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a box creates a new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are satisfied with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ve, pressing any key erases the sm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kes the Bezier curve perman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maximum of 199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-spline curve       - Similar to Bezier curve, excep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196 control points. B-spline curv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Bezier curves in that the curve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closer to the control points and s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ffuse spray        - Creates a spray-paint effect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mouse button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to be sprayed. The area 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termined by the "spray factor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ne spray           - Creates a solid painting effect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mouse button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to be sprayed. The area 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termined by the "spray factor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 border           - Puts a border around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order color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bout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gram    -  Displays the version number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memory,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loaded, the number of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een backed up, and the x and 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the current (top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bout  the  file    -  Displays a variety of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your image file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ing problems with read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upted file or in getting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unknown file format such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ertain specialized frame grab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nfigure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enu bar        - If checked, the menu bar at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continuously visible.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nient to make it invisible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tographing the screen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isible, clicking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will still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palette         - If checked, a vertical palette st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menu bar      - Re-draws the menu bar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 wrot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palette       - Click the left mouse butt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he new palette strip should g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lette is redrawn. If part of it overlap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mage, that portion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. The most recently-drawn pal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sed to selec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colors (by clicking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mouse buttons, respectivel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red color). This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 is on the backgr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 is on top of an im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how O.D. table     - Draws a graph showing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ween pixel values (0 to 255) a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as calculated by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, only TIF files from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n O.D. table (also known as a `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se curve'. If the im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 one, Tnimage will creat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.D. table. (Note: most Macintosh T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not have O.D. t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ixel interact mode - Selects how 2 pixels intera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when you copy and paste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, read an image from disk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write - Default mode.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ases the old pixel. This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fastes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m   - The larger of the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imum   - The smaller of the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       - The 2 values are added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a maximum value of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tract  - The new value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old value (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ult o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OR       - The 2 values are X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erage   - The 2 values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impose - The new pixel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ld pixel, unless the new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is 0, in which c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xel is unaffected.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imposing images wi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mas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Finding subtl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wo images (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lhouett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. Load an image into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. Select "Pixel interaction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). Select `copy', and click-and-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 a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). Move the mouse to a location 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 the right and 2 pixels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iginal position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ton to put the cop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). You now have a subtracted image.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necessary to make it ligh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rease its contr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't forget to change "Pixel interac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to "Overwrite"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utomatic undo      - If checked, automatically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do buffer" when a new im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also be done manu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"Process...Backup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make a mistake when fil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text to the im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 the most recent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do buffer by selecting "Process...Resto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pray factor        - Controls the area affected by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ay" and "diffuse spray" (in 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ursor size         - Controls (a) distance mov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hen the arrow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(b) the distance which an imag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click one of the 4 ar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op of 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Help 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splays the Help screen. Context-sensitive help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veral topics by clicking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indows compat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o use the included PIF file (Tnimage.pi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nimage under Windows (see your Windows manual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IF  file).  Note  that  math  operations  in  an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nimage) will be slowed down by 50% or mor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Windows.  This  can  be significant for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or filtering. Because Windows also  takes  over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 running  Tnimage  under Windows will also affec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. Under Windows, typically only about a smal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tal free disk space is available for virtu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omewhat slower than the  VM  built  into  Tnimage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 particular  advantage  to  running  Tnimag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eculiarity  of  Windows  is  that if you have the wro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installed in Windows (i.e.,  a  different  one  tha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is using under DOS), you can lose control of the mo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run  a  mouse-based  DOS  program  such  as Tnimage. If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, run the "install" program on your original mouse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Windows is set up to use the mouse driver that i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a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has a new feature of not redrawing its ow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from DOS graphics programs such as Tnimage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investigated; one solution is to "minimize"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fter returning from Tnimage and then immediately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is forces Windows to redraw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Error mess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DPMI host does not support 32 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80386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Previously installed software is neither VCPI nor DPM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allocat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and data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insufficient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able the A20 line, XMS memory mana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XMS mem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failed to ent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operating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of these messages will occur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0386 or higher processor, or if some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DPMI services in a way tha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image.  This might occur if you are runn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mory manager or have an incompatible typ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p. Certain hardware problems can also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conventional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extended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errors usually mean an extended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ut not present. The simplest solution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HIMEM.SYS (which comes with DOS)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NFIG.SYS 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ONFIG.SY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reading dis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during virtual memory disk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ssages mean that something happened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swap file used for virtual memory.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more disk space and try again. This can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un Tnimage Professional version from a flop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mov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to perform the requested 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perating under low-memory conditions" above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ouse driver was found.  Run the file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file that came with your mouse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mpac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when you try to erase an extremely larg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consequence is that the maximum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could not be recovered. Usually, eras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ill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A not pre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IO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no VESA driver was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ame like "VESA.COM". Run this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will also occur if you do not have a supe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t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Unable to set VESA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even if you have a VES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, it cannot handle the selected screen mod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mmand line options" above for instructions on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ca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if you specified "Triden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no Trident card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fe to test for Tse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specified "Tseng" and no Tseng Lab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und. Certain non-Tseng chips cause a system lock-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y to check for a Tseng mode, thus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et the Tse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 of 100 images (or 2 images for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exceeded while attempting to read an image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reate a new image. Don't forget that a new im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you try to rotate or resiz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as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you select "Restor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uto undo buffer" option was un-checked,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were not automatically backed up. Although u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auto undo buffer' creates more free memory, i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mpossible to undo any changes by selecting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 set OK - Unrecognized SVG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found that you have a VGA car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A-compatible and not a Tseng or Trident card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capable of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rapics ca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 a video mode on the command l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ither have insufficient video memory or an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You need 1MB of RAM and an ET4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Labs card was detected, but it is either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T3000 chips are not supported) o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se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Tr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rong switch setting on Triden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heck your manual to ensure your card is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was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sult your video card manual or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sufficient video memory in Trident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B video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ident card was detected, but was found to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 MB of video RAM. Take the card to your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itional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able to set video mode on Trid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(Error code=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the video mod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for an unknown reason. Consult the autho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orry, your type of SVGA car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does not support your type of SVGA card;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load your VESA BIOS before running Tn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ame like "VESA.COM". Run this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will also occur if you do not have a super VGA card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PMI host can't lock error hand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tected mode interface supplier (i.e.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86 Max, etc) made an err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solution is to find the fil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comes with DOS) and install i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run the program from the DOS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within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- mixed expand and shrink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shrink an image in one dimension and enl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nother simultaneously, it must be done in two pass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the starting and ending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are the same, or if the region could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some reason. Select the reg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No scans to s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ve Scan" was selected from the menu, before "Scan 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also occurs in Tnimage Jr. whenever "save 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lected, since Tnimage Jr. canno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reate file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valid file name was specified, or the filena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some existing file that DOS has marked as "read-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1st image in your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TIF file contains more than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can't read compressed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rare occasions, TIF files are compressed. Tnim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ead compressed 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FF file is corrupted and unreadable, or i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abo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borted the operation of saving the image 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ritical error" occurred in connection with a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rmally leads to the message "Abort, Retry, Igno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try to save a file to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exist, does not have a disk in it, h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, etc. It can also happen if a problem is f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mag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"Save image", but no images we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inter not responding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/O error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is off-line, powered off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decoding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ead GIF file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F file is corrupted and unreadable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this is that, when you downloaded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 to set the communications package to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n ftp, before getting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Kermit, before telling the remote Kermi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t file type bina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need to make sure your local compu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binary" mo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ry, can't create monochrome GIF files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image does not create black-and-white GIF fil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ochrome images are not part of the GIF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