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numerous spelling errors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hang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Program is self-seeking.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PC Clock must reside o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hen it is executed and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tores original screen colors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numerous documentation files provided by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Added "Insert" and "Overlay" status to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routine to check to see if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or the DOS Task Switcher. If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n error message upon startu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small window to Lap Timer to display current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average lap time while Lap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average lap time to Lap Tim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Corrected CPU indentification routine to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80286 chip. CLK16.EXE will now run correct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