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::Runn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ers' pcx display utility fo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::Runner(tm) is basically a simple utility that allows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display VGA .pcx files from anywhere with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in form of a small, efficient, fast .exe meant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 command processor in the host application.  Image::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640x480x16 VGA pcx images that may contain static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, or other graphic objects needed 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::Runner may be called multiple times from within an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little overhead to the executable sequence.  The called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ntil the end-user presses a key, then returns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::Runner(tm) may be used with most traditional MS-DO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including those created with CA-Clipper, Borland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PowerBasic, Visual Basic(tm) for DOS, dBase, Clarion, 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::Runner(tm) utility is very small, very efficient,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 and quickly from within any DOS program; its small file siz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k, not compressed) provides for minimal space usage on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n-obtrusive and very discrete to the end-user as to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::Runner(tm) image displays will run under both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easily capture usable materials with programs like Hijaak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and modify or create them in editing programs such as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s and on-disk documentation are include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24.95 (single-us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Image::Runner(tm) include a DOS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memory, VGA graphics capability, and a hard drive.  DOS 3.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r Windows 3.x (or later) should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