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����  �������  �������  �������    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   ������  ��        ������   ��    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��    ��      ��  ���   ��  ��   ���  ���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����  ����      �����   ���� ���    ���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2.0 Copyright by P.Lecluse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3th May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creen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nstall the Library 1099 on your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Futu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wlett Packard (=HP): is a registred trademark of Hewlett-Packard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Pascal (TP6): @ By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creen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1 �������������������������������������������Ŀ  �9 �H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2 �                                           �  �A �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3 �                                           �  �B �J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4 �                                           �  �C �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5 �                                           �  �D �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6 �                                           �  �E �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7 �                                           �  �F �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8 �                                           �  �G �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�������������������������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 ���������Ŀ ���������Ŀ   ���Ŀ  ���Ŀ  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</w:t>
      </w:r>
      <w:r>
        <w:rPr/>
        <w:t>P    � �    Q    � �    R    �   � S �  � T �  � U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 �����������   �����  ����� 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������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�     </w:t>
      </w:r>
      <w:r>
        <w:rPr/>
        <w:t>V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anks the draw, for this small diagram 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: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cedure gives you the possibility to print the current graphi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HP Deskjet or on your HP Laserj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ze depends of the DPI (Advice: choose 100 D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DPI in the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: Transfer HP-PC &amp; PC-H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only works when the library 1099 is installed on your H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on't forget to choose the COM port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: if your HP wire is on the same COM as the Mouse, use + &amp; -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forget to configure your COM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n't work with Kermi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: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menu, you can activate the screen saver (not recommended on slow 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modify some colours. You have the possibility to set the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 of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4: Effec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technical menu. You have some possibilies. Rotate, invert, fli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5: PCX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load a PCX file. But please, you can *ONLY* load VGA 640x48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s PCX. Save always your work before using this functi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exist, choose the part of screen that you would 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is, click (0) over colours you want. Click (1)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6: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7: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8: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9-A-B-C-H-I-J-K: Graph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not difficult to u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: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load *ONLY* graphic 131 x 64 in ASCII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like Kermi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: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zoom a part of the HP screen. (20 x 20 pix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: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a part of the HP screen into the buffer (clip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: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/Erase a grid on the HP scre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: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the current graphic into a file (in ASCII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write a text on the HP screen. Use the ASCII table of your HP48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aren't available. Only BKSPC work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: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 a part of the HP screen from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: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: Backup &amp;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in this menu to realize a backup or to restor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Q: Look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ame screen as the bigger... It's sometimes interesting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er screen. (It has nearly the same size than the HP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on this menu to move the screen (up, down, left,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: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part of screen, you can see what you have on your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orks with COPY and PAS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: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colour you want to use for your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important for: TEXT, MOVE (look small), all graphical functions,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: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: Big circle is not recommended for slow PC... It bring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rasite" pixel near the coordinate box. I don't know why..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dib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: Se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ry, but there is only one kind of char available for this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It's not in us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: coordinat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mouse is out of the HP screen, it's returning this valu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nstall the Library 1099 on your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transfer Graphic without using kermit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 the Library 1099 (HPGROB) on you HP48S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on kermit.. send L10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all the variable 'L1099' on the stac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sh 0 Press 'ST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ut OFF you HP, Press ON.. (or press ON &amp;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all the variable 'L1099' on the stack and press 'PURGE'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installed... All is fine ! Now you can transfer your graphic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Futu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 should ad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Add other cha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Find the bug in Rotate Any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Improve some function (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increase the size of the screen (more than 131x64) &amp; fit my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Add some other printer drivers (Epson, Can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Accept BIN mode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A search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many other thing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ideas are welcome 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m 19 years old. I'm living in Belgium (Waterl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m a student in an Engineer Colle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program in Pascal, Asm, TC (not yet C++, I don't like it 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contact me for any reasons...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luse Phili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6, Chemin des Noces       or my Fido Address is 2:291/712.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10 Waterl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tions, ideas, critics are welcom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Sorry for my English... But my mother tongue is French... 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