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at is TR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W is something that a lot of people have been wan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G for a long time: a visually-oriented sysop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his or her DLG configuration without tr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normal DLG configuration module. 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 is to totally replace the functionality of the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 configuration program and then some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of this program will feature improvement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capabilities of the DLG config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in the File Area manager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or copy file areas, or create file areas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.  Little things like this should make your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ping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y TR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cryptic initials might be a fun topic to keep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ing from now until the return of Zar-Quon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easy.  It stands for "The Right Way,"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tion of my opinion of how a config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spend a few moments trying to convince you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RW, but I think after a few minut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, you'll know exactly why.  Being a DL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, I've often been discouraged by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nd a lack of a common ti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  The complexity gives us great freedo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our jobs difficult at times.  Computers are gr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complexities down to a few key element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program.  I think this is the right program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disagrees, I enthusiastically urge them to p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.. it's a win-win situation, IMO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isclaimer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t works on my machin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RW is tested as much as I can given my resour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 Still, there may be a nasty bug or two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during the development process. 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rged to make full backups before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otherwise would be folly.  Be warned,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held responsible for any damag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 proves itself, you are always well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aranoid about software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W is copyright (c) 1994 by Jeff Grimmett and DaR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G Resource Project).  It may not be sold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any illegally-acquired version of DLG.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is program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by the author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ADS, SAN, and AmiNet.  Other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, even disk-based ones, must obtain m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the following for all thie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rk Rinfret, author of MRBackup and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ke Oliphant, Tom Conroy, and the Tp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 for occasional tips and hints on DL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ottie "Starling" Swenson for his bra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al brainstorming sessions over coff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d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long-suffering public beta testers.  A brave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and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ing beta software, it is essential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 receive timely and accurate bug repor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ublic beta status for the purpos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in quantity from as wide a cross-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ugs will be promptly investigated and stom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Really serious bugs will be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an interim release 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conta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idoNet: Jeff Grimmett at 1:202/7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rashmail not possi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via 1:202/701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 Grimmett at 1:202/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rash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nternet: Jeff.Grimmett@n720.f2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plies may not b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Jeff Gri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52 Kemper Stree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  9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is said and done, TRW will b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.  However, it will not be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-- at most, it will have a delay at start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pect to get rich from it, but who does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hange, in that I may decide to make it gi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, but I will NOT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that's crippled.  Annoying, maybe.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ppled.  So rest easy... and save the fl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mportant subjects, like one's choic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set version 38 of ReqTools.Library as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TRW.  Version 38 wa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Tools 2.2B archive.  The version archived with TR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atest version, but will always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8.  If it is newer than your version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B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tself, and its icon.  Double-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ker to make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R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W.DOC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T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, this documen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Text with folds, and includes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W.DOC.INFO.  The folding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con itself, so if you wish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ing and take advantage of it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con in the directory that you place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LG version 1.0 must 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qTools version 38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migaDOS 2.0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Navig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creen presents you with numerous button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buttons are currently documented.  They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furth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kes you to the FILE AREA MANAG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create file areas, move, copy, delet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GLOBAL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umber of file area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umber of users register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nd sundry bits of information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thing goes wrong, there will probab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allows you to configure your file area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 All actions operate o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View gadget allows you to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on which to operate.  The number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rea are displayed here.  The curret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area is displayed in the gad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Ad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is button starts you o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ors asking you for the name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, and gives you the choice to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for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file area is created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updating all users' global file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 auto-acc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Edi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hange the name of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URRENT file area, updating us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fo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Mov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upload, download, and other fla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Auto-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eckbox gadget allows you to tur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-access level for the current file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ing it on, you get a requestor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levels.  The last access levels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pt even if you deactivate this flag, s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ctory you can just hit return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has never been auto-access, the levels ar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hange the upper and low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given time by simply putting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box and changing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Access checkbox must be activat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Globa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A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eckbox controls whether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signatur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  Freq-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whether the file area is freq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.  Your file request server should hon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s well as any file list maker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  Valid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on, all files uploaded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will require validation before anyon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download them.  When turning this op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utomatically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 requestor showing a list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heckbox is active, you can change the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given time by simply changing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rea ...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case, the program check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ll file area information to all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:AREA.BBS.  It may take a whil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 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TRW.  There is no option to save or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on the way out.  The reason for thi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functions (add area, auto-access)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partial information to the hard driv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reating a directory or changing the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lists.  Because of this, the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aved.  It's better to have a full coheren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undesireable configuration than i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 save that could cras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  Files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 shows the number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various information as 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occurs, look here for a clu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operations, watch this for progressiv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development of this program will be as a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the purpose of collecting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can about bugs, on as many different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W 1.0 is released and all bugs are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mped, I don't think there will be much to add to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am not already thinking of doing.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coming, of course.  A really GOO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 new version out t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t some point it will reach my intended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move on to other things.  My next few projec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med at DLG with two exceptions.  One idea is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mail software for DLG and release it as fre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ppeals to me, considering my dislike for DLG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tate of affairs.  I don't like being held h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one any more than the folks in Iran did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 view the state of affairs with DLG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of the projects of the DLG Resource Pro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P.  DaRP is a project in itself, patterned after 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oth an homage to the original ARP creato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edged comment about DLG in general.  If DLG were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, DaRP would not be possible.  However, if DL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 line with what a lot of sysops want or need, D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n't have a reason for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we have a lot of work to do.  First things fir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you like TRW and see some potential in it.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