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             QBTips_N.Doc                         Date:  8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See:         QBTips_A through QBTips_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:          To provide insights and source code to help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 -- beginner through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this into your word processor or editor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it for tidbits you think will be useful. 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ut &amp; paste" sections you like to separat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run th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          Below you'll find messages captured from the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k_Bas echo.  We captured CODE and significant ti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liminated cha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          Varies, depending on the author, their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yle, and the question or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orm-feed (Chr$(12)) appears after most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you to print this, and have each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e., each topic) start on a new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ation:   N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of what you'll see below is brilliant.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nstrates very poor programming techniques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it can prove useful if you have a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ave NOT tried all the code you see here,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t may not run as-is.  You may have to do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to coax it.  One reason that code may no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at messages sometimes get truncated or mang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mission.  Another reason is that authors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takes (or typos).  Again, we haven't tried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; but when you do, you'll probably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ot places that need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may be near-duplicate messages. 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or may have refined the code, or may hav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in the original.  If you see someth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interesting, before you rely on the code, 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topic or author to see if a new set of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you -- more recent messages appear below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next message may be in a later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any code segment, scan through 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 FOR code fragments which could be DISASTROU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We often run un-tested code fragments from a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RAM or floppy disk.  And BEFORE running it we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scan for "c:" or "d:" (or other hard drive) 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 letters.  And we also scan for .. (see below)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scan for "OUT " -- and if you fi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y that the code is OUTting the correc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rrect ports.  Typos, transmission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rogrammer mistakes could send the wrong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wrong ports.  At best, nothing will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worst, you might fry your monitor -- or w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look for INTERRUPT (or INTERRUPTx).  Thes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v-e-r-y useful for invoking low-level DOS or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.  But that low-level access also com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risks!  Programmer or transmission errors,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doors, etc., can, at best, cause your PC to 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worst, you could corrupt the FAT of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VICTOR YIU                Sent: 07-12-93 13: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BROWSER 1.0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i,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ollowing two messages, I will present you Browser, a really quick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ile viewer, just like Calvin's Hexview, except using my SuperHex 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rocedure.  Capture the basic file (BROWSER.BAS), the PostIt!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ake the OBJ file, and then the two messages of the asm I wr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QB users must change all occurences of SSEG to VARS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Enjoy!  And I want to know if it feels SNAPPY on your machi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==================== Browser 1.0 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by Victor Yiu, July 1993.  Released into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*** LOAD WITH /AH SWITCH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is program is a binary file viewer, in hex and asc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made to look like Calvin French's HEXVIEW, PCTools' 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Norton's DiskEdit, and numerous others.  It uses my publ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domain SuperHex library, written in optimized assembly --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it is F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  (to make EXE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BC BROWSER /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LINK /FARC /PACKC:64000 BROWSER+C:\QB\NOCOM,,,C:\QB\BCOM45+SUPERH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^ (include "/EX" if you won't use LZEXE or PKL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Compared to Clavin's HEX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o  Mine can open files up to 12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o  Mine is 5 million times faster (faster than PCTools or Nor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o  Has a built-in text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o  Acceptable on an 4.77 MHz X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o  Compiles to only 25K with LZEXE or PKL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Next version will include search and editing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Speed comparison (on a 10MHz XT)*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Calvin French's HEXVIEW:   .55 K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PCTool's 4.x Edit:     3 K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Victor's SuperHEX (!):    20 K/sec   ---&gt;  W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* I didn't do timing on my 486 because it was too darn f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By the way -- try loading a file from the floppy -- it's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     ' $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Block = 8192, PageSize = 16 * 21, LastDataLine =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DataFG = 7, DataBG = 1, Attrib = DataFG + DataBG *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False = 0, True = NOT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AdjustLastBytes (Row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CheckPointer (Num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DrawInterface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DrawScreen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LoadFile (LOFil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rintHex (Num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howHex (Posit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GetAdapterSeg%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Signed% (Num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croll (BYVAL GoUp, BYVAL Attri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MemCopy (BYVAL SegFrom, BYVAL OffFrom, BYVAL SegTo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VAL OffTo, BYVAL Le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uperHex (BYVAL VidSeg, BYVAL Row, BYVAL OffsetHex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VAL OffsetASCii, BYVAL segment, BYVAL Offset, BYVAL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Color, BYVAL Filter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VidSeg     = Video segment of adapter (B800 for color, B000 for mo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Row        = Row to display data (1-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OffsetHex  = Column to display the hex digits (1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OffsetASCii= Column to display the characters themselves (1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Segment    = Segment of sourc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Offset     = Offset of sourc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BackColor  = Background color in a packed by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(BackGround * 16) +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EN(COMMAND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Syntax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  BROWSER &lt;file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VidSegment, Pointer&amp;, LastBox, LOFile&amp;, Filt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COMMAND$ FOR BINARY AS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File&amp; = LOF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(LOFile&amp; + 3000 &gt; FRE(-1)) OR (LOFile&amp; &gt; 131000) THEN PRINT "File too big.":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OFile&amp; = 0 THEN CLOSE : PRINT COMMAND$; " does not exist.":KILL COMMAND$: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Array&amp;(LOFile&amp; \ 4&amp; +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er&amp; = 0: LastBox = 4: Null$ =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dSegment = GetAdapter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2, 33: COLOR 31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Loading file ... "; : COLO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File LOFil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OFile&amp; - 16 &lt; PageSiz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2, 33: COLOR 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SPACE$(4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: I$ = INKE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LEN(I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I$) = 1 THEN I$ = UCASE$(I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I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Null$ + "Q", CHR$(13), " "   ' Page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&amp; = Pointer&amp; + Pag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Pointer Pointer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Null$ + "I"        ' Pag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&amp; = Pointer&amp; - Pag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Pointer Pointer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Null$ + "P"        '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ointer&amp; + PageSize &lt; LOFile&amp;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0, LastData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&amp; = Pointer&amp; +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Hex Pointer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&amp; = Pointer&amp; + PageSize -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LastDataLine, 3: COLO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Hex Temp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Hex VidSegment, LastDataLine, 10, 62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ed(sseg(Array&amp;(0)) + Temp&amp; \ 16), VARPTR(Array&amp;(0))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, Filt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OFile&amp; - Temp&amp; &lt; 15 THEN AdjustLastBytes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Data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Null$ + "H"        '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ointer&amp; &gt;= 16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-1, LastData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&amp; = Pointer&amp; -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Hex Pointer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3, 3: COLO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Hex Pointer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Hex VidSegment, 3, 10, 62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ed(sseg(Array&amp;(0)) + Pointer&amp; \ 16), VARPTR(Array&amp;(0)),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, Filt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Null$ + "G"        '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&amp;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Null$ + "O"        '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&amp; = LOFil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Pointer Pointer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F"                ' toggle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terOn = NOT Filt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5, 58: COLOR 4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ilterOn THEN PRINT CHR$(251);  ELSE PRINT "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I$ = CHR$(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7, 0: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anks for trying Browser 1.0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$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AdjustLastBytes (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 = 16 - (LOFile&amp; AND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Row, 58 - Remov *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SPACE$(Remov * 3 +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78 - Re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SPACE$(Remo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CheckPointer (Num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um&amp; + PageSize - 15 &gt; LOFile&amp;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&amp; = LOFile&amp; + 15 - Page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um&amp; &lt; 0 THEN Num&amp;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Draw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4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Browser 1.0    Idea from"+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Calvin French's HEXVIEW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218); CHR$(196); CHR$(18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, 3: PRINT " "; COMMAND$; " "; : COLOR 15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95); STRING$(80 - POS(0), 196); CHR$(1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in = 3 TO LastData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Lin, 1: PRINT CHR$(179); SPACE$(7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in = 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24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Lin = LastDataLin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2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7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4, 80, 0: PRINT CHR$(21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4, 1: PRINT CHR$(192); CHR$(196); CHR$(18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3: PRINT "       (     )/"; LTRIM$(STR$(LOF(1)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: PRINT " "; CHR$(195); STRING$(80 - POS(1), 196);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R$(217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5, 1: COLOR 14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Adjust Viewport "; : COLO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[PgUp/PgDn] [Up/Down] [Home/End]         [F]=Filter"+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 [Esc]=Quit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Draw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IC NotOnePage, L    ' 1=True, 2=False, 0=fir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tOnePage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OFile&amp; - 16 &lt; PageSiz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OnePag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= (LOFile&amp; - 1) \ 16 +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OnePage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= LastData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Hex Pointer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&amp; = Pointer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ow = 0 TO L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Hex VidSegment, Row + 3, 10, 62, Signed(sseg(Array&amp;(0))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Temp&amp; \ 16), VARPTR(Array&amp;(0)), Attrib, Filt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Row + 3, 3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Hex Temp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&amp; = Temp&amp; +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emp&amp; &gt; LOFile&amp; THEN AdjustLastBytes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etAdapter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M = (PEEK(&amp;H410) AND 48) &lt;&gt;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'Monocrome--^                       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olor Graphics Adapter or better 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lorM THEN GetAdapterSeg = &amp;HB800 ELSE GetAdapterSeg = &amp;HB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LoadFile (LOFile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mmy&amp; = FRE("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Stor$ = SPACE$(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&amp; = sseg(Array&amp;(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oadUp = 1 TO LOFile&amp; \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1, , TempSto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Copy sseg(TempStor$), SADD(TempStor$), Signed(Start&amp;), VARPTR(Array&amp;(0)),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&amp; = Start&amp; + Block \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Hex LoadUp * 1&amp; *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Stor$ = SPACE$(LOFile&amp; MOD 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#1, , TempSto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Copy sseg(TempStor$), SADD(TempStor$), Signed(Start&amp;), 0, LEN(TempSto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*** SSEG to sseg for QB/QBASIC us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rintHex (Num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RINT MID$(HEX$(Num&amp; + &amp;H100000), 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RIGHT$("0000" + HEX$(Num&amp;), 5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howHex (Posit&amp;)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4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USING "######"; Posit&amp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Hex Posi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LastBox,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7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Box = Posit&amp; * 18 \ LOFile&amp; +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LastBox,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219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Signed (Num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um&amp; &gt; 32767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ed = Num&amp; - 65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ed = Num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693 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VICTOR YIU                Sent: 07-12-93 13: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BROWSER 1.0 [OBJ] 1/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=========== Notice: this PostIt! script can't be extr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by the new version of PostIt! posted by Rich.  You'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run this through Q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:DIM SHARED B,K,S,B&amp;,Z&amp;:XA '** by PostIt! 7.0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XA:OPEN "O",1,"SUPERHEX.OBJ",4^6:Z&amp;=321:?STRING$(50,177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&amp;O/%-%xzuj#wmj'*se,%%%)ht#ijigd,%7f%%''&amp;(,_I%%%&amp;-x%zujw.mj'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,r%jrht:u(+%%%+xh%wtqqBI%%&amp;,oj%&amp;#%%zZKeC%&amp;'=k7m8C),uuo\JYYX;&gt;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/%Y5U-ZsZ\-3pJT\(tRAM+%DjG%z%kz%z%kz%z%kz%z%kz%z%kz%z%kz%z%kz%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%bzd?275%4E;M_%]*QK.]EqN*z?[md*f)Sz[3fZ-5=pJ\&amp;WSZs-B25%Y-U3,.B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UU_o05%-=%op_E?M(_a';__\M''[j&amp;aYuPY\zY&lt;#z)E;zRr.nC)[Qfd(z[3L.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,,C5%:zZeCV%&amp;uZRs+=M4-&gt;E16JbB&amp;Pslt.e-D,C#/%zZ3eYM+B1&amp;+OAM-%Cs'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"=27''3qF;F5,BC)%R&amp;Y'%%&amp;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:?:IF S=171AND B&amp;=Z&amp;THEN?":) Ok!"ELSE?":( Ba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U(A$):FOR A=1TO LEN(A$):C=ASC(MID$(A$,A))-37:B=B-1:IF C&lt;0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=91+C*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=(S+C)*2:IF B&lt;0THEN B=4:K=C ELSE?#1,CHR$(C+(K 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*86);:K=K\3:B&amp;=B&amp;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=S\256+(S AND 255):NEXT:LOCATE,1:?STRING$(B&amp;*50\Z&amp;,219);: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o make a LIB and QLB out of thi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LIB SUPERHEX +SUPERHE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LINK /QUI SUPERHEX.LIB,,,c:\qb\bqlb4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      qbxqlb        for PDS (I th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      vbdosqlb      for VB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Load into Q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QB BROWSER /L SUPERHEX /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Instructions on how to make EXE file is in the BASIC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g #:  694 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VICTOR YIU                Sent: 07-12-93 13: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BROWSER 1.0 [ASM]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This code is different from my original posting of Super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very slightly only.  I added a mem. copy and a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           -- Vi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=========== SuperHEX 1.1 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by Victor Yiu, Jul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Ultra-fast ASCII to HEX convers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esigned for calling up from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or memory viewer to display hex/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codes like Norton's DiskEdit, or PCToo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View... except much fa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This code is released into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SEGMENT PARA PUBLIC 'COD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BLIC SuperHex, MemCopy,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CS:code, DS:nothing, ES:nothing, SS: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sPerLine    = 80        ; set-up hard coded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ReplaceChar   EQU '.' ; replace bad chars. with w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Hex PROC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BP             ; set up stack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BP, 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DS             ; save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VidSeg, Row, OffsetHex, OffsetASCii, Seg:Off memory (16 by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BP+20  BP+18  BP+16       BP+14            BP+10 [DWOR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BG Color   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  BP+8       BP+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AX, SS:[BP+18]  ; VidSeg --&gt;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AX              ; Row --&gt; AX  (adjust to 0-24 ra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Z NoMul            ; if 0, don't multiply to sav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BL, CharsPerLine; get # chars pe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 BL              ; multi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u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 AX, 1           ; *2: vid.mem. alternates ASCii/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DX, AX          ; save into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S SI, SS:[BP+10]  ; get source memory into DS: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SI             ; save it f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====== Setup to write the 16 bytes of ASCii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AH, SS:[BP+8]   ; get attribute into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DI, DX          ; move start of row offset into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BX, SS:[BP+14]  ; get offset of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 BX, 1           ; *2 because of vid. m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DI, BX          ; compute final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 WORD PTR [BP+6], 0       ; filter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NE Filt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T 16                 ; repeat 16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DSB               ; get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SW               ; store byte +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MP SHORT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CX,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BX, '~ '        ; preload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terT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D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 AL, BL          ; below 3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L No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 AL, BH          ; more than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G No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Filter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MP SHORT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S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AL,FilterReplace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Filter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======= Set up for HEX conversion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BX, SS:[BP+16]  ; get offset of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L BX, 1           ; *2 for vid. 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DX, BX          ; add to original row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DI, DX          ; put it into the index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SI              ; get previous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CX, 16          ; do sixteen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BL, AH          ; attribute into 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DX, (256*9) + ('A'-'9'-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BP, '00'        ; preload stuff to make it sc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BP = '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BL =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BH = -- reserved for temporary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L = 'A'-'9'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DH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T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BH, 16          ; load divi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DSB               ; ge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AH, 0           ; clear 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 BH              ; to get tens in AL, ones in A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 AL, DH          ; &gt; '9'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LE NextDigit       ; no -- don't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L, DL          ; fix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Dig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 AH, DH          ; &gt; '9'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LE WriteOut        ; no -- don't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H, DL          ; fix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X, BP          ; add '00' to digits to make them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BH, AH          ; save ones digit for nex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AH, BL          ; get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SW               ; write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AL, BH          ; get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SW               ;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AL, ' '         ; writ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 CX, 9           ; between the 8th and 9th HEX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 Add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Loo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MP SHORT Otta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Space: STO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Loop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ta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DI              ; restore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 16       ; shave off 16 bytes of passed in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erHex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Copy PROC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BP, SP          ; set up stack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CX, [BP+6]      ; # to copy in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S DI, [BP+8]      ; get 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S SI, [BP+12]     ; get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R CX, 1           ; odd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NC Copy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Start: REP MOVSW    ; d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Copy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PROC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BP, SP      ; set up stack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 BP+8 = MoveUp?   BP+6 =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BH, [BP+6]  ; load up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AX, 0601h   ; 1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 BYTE PTR [BP+8], 0    ; zer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 Down        ; yes; go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AH          ; go down (AX=07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CX, 0202h   ; (3,3) to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DX, 0164Ch  ; (23,77) bottom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010h        ; call vid.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oll 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AARON LAPIKAS             Sent: 07-07-93 17: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MARK PRUITT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CR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 Ma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y ques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three?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es a '32 bit CRC' turn out the same no matter who's code generate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In other words... is there only ONE '32 bit CRC' for a given chunk o' dat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far as I know, yes.  If it weren't that way, how could it be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ethod of error check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ill the 32 bit CRC of my name turn out completely unique from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several hundred users of the same bbs?  Since I have NO idea of even w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32 bit CRC is, much less the math that goes into it, it seems to me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s.  The chances of having two different pieces of data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C are very small, if not next to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ould someone post "their way of calculating a 32 bit CRC"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ayman's (read that: lame brain's) explanation of what the c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CRC32% (Targe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RC32 (B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CRC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C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1 TO LEN(B$)                           'Calculate for Leng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Val = ASC(MID$(B$, I,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Bit = ((CRC AND 32768) = 32768) XOR ((ByteVal AND 128) = 1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= ((CRC AND 32767&amp;) * 2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estBit THEN CRC = CRC XOR &amp;H8005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Bit = ((CRC AND 32768) = 32768) XOR ((ByteVal AND 64) = 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= ((CRC AND 32767&amp;) * 2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estBit THEN CRC = CRC XOR &amp;H8005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Bit = ((CRC AND 32768) = 32768) XOR ((ByteVal AND 32) = 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= ((CRC AND 32767&amp;) * 2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estBit THEN CRC = CRC XOR &amp;H8005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Bit = ((CRC AND 32768) = 32768) XOR ((ByteVal AND 16) = 1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= ((CRC AND 32767&amp;) * 2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estBit THEN CRC = CRC XOR &amp;H8005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Bit = ((CRC AND 32768) = 32768) XOR ((ByteVal AND 8) =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= ((CRC AND 32767&amp;) * 2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estBit THEN CRC = CRC XOR &amp;H8005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Bit = ((CRC AND 32768) = 32768) XOR ((ByteVal AND 4) =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= ((CRC AND 32767&amp;) * 2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estBit THEN CRC = CRC XOR &amp;H8005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Bit = ((CRC AND 32768) = 32768) XOR ((ByteVal AND 2) =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= ((CRC AND 32767&amp;) * 2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estBit THEN CRC = CRC XOR &amp;H8005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Bit = ((CRC AND 32768) = 32768) XOR ((ByteVal AND 1) 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C = ((CRC AND 32767&amp;) * 2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estBit THEN CRC = CRC XOR &amp;H8005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C32% = 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CHigh% = (CRC \ 256)                          'Break Word Dow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CLow% = (CRC MOD 256)                         'for Comparison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CRC&amp; = CRC                               'Return the Wor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STEVE DEMO                Sent: 07-05-93 15: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PAUL SENECHKO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(R)DIRECTORIES IN QB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=&gt; Quoting Bill Smith to Paul Senechko &lt;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&gt;Hi all, I am looking for a way in Quick Basic 4.5 to put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&gt;directories on the current drive into a file.  Any ide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S&gt; How about SHELL TREE&gt;file.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, Ha, Ha, Ha, Ha,  That's a good one. Now Listen up Paul I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this it's about as HOT as the day is :-). I converted it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B for 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$INCLUDE: 'q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Tree (drive$, Count!, Array$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DOS = &amp;H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SetDTA = &amp;H1A00, FindFirst = &amp;H4E00, FindNext = &amp;H4F00  '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are for Tre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Array$(5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ee "C:\", Count!, Array$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1 TO Count! STE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rray$(x) = "" THEN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Array$(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Tree (drive$, Count!, Array$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r A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$ = drive$                                   'reassign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ount! = 0 THEN                                  ' gets chang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$ = UCASE$(search$)                        'make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search$) = 1 THEN search$ = search$ + ":" 'defin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$ = LEFT$(search$,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!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$(Count!) = search$ + "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ero$ = CHR$(0): DTA$ = SPACE$(43) '43    'define ZERO and 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$ = search$ + "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rch$ = search$ + "*" + zero$          'dos requires zero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t original 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.ax = &amp;H2F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X &amp;H21, r,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gmt = r.es: ofst = r.bx               'save segment and offset of 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= &amp;H4E00                          'set mode to FIND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et our d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.ax = &amp;H1A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.ds = VARSEG(DTA$): r.dx = SADD(DTA$)  'change SSEG to VARSEG in 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X &amp;H21, r, r                 'tell dos where this d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.ax = mode                           'findfirst, or find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.cx = 16                             'look for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.ds = VARSEG(srch$): r.dx = SADD(srch$)'change SSEG to VARSEG in 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X &amp;H21, r, r                 'fin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(r.flags AND 1) THEN EXIT DO       'if none, b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.attr = ASC(MID$(DTA$, 22))          'attribute in f.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mp$ = MID$(DTA$, 31) + zero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.name$ = LEFT$(tmp$, INSTR(tmp$, zero$) - 1)  'directory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.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 = &amp;H4F00                         'change mode to FIND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SC(f.name$) &lt;&gt; 46 THEN            'we don't want '.' or '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.attr = 16 THEN                 'make sure it's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! = Count! + 1                 'increment Cou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$ = search$ + f.name$            'full path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$(Count!) = s$                'add to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e s$, Count!, Array$()     'look for some dir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.ax = &amp;H1A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.ds = sgmt: r.dx = ofst               'return original dta segmen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X &amp;H21, r,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sg #:  730 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SCOTT WUNSCH              Sent: 07-11-93 10: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READBAS1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alutations,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This might come in handy to someone 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Area: NET140.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From: Frank Cox, 1:140/53 (10 Jul 93 10:1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To:   Whoever ca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Subj: READBAS1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__________O_/________________/ SNIP \__________________\_O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O \                \ HERE /                  /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just came around in the DR_DEBUG echo and I thought it was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assing a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roblem:  You have some GWBASIC source code which has been sa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okenized format, and you don't have a copy of GWBASIC to 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onvert it into an ASCII file for use under QBASIC or whatev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s a common problem as GWBASIC is not distributed with MS-DOS 5.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olution:  This old program (which appears to run fine under QBASI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''            READBAS 1.1 -  READS BASIC PROGRAMS SAVED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''        NELSON FORD (713) 960-1300   (713) 721-6104    APRIL 11,19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'' PUBLIC DOMAIN.  The idea is to compile this program and use it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'' DOS to look at BASIC programs that have been saved in binary forma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'' compiled version of this is not being uploaded due to the in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'' amount of difficulty and expense required to make a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 DEFINT A-Z:  CLS: INPUT "FILE NAME"; FI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 INPUT "TO (1)SCREEN (2)PRINTER (3)DISK";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 IF D=1 THEN F2$="SCRN:" ELSE IF D=2 THEN F2$="LPT1:" ELSE IF D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INPUT_ "OUTPUT FILENAME"; F2$ ELS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 DIM X#(8): PRINT: PRINT "PRESS ANY KEY TO ABORT"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 DIM T$(115), T3$(6), T4$(30), T5$(3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 FOR T=129 TO 243: READ T$(T-128):  NEXT   'tokens 129-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 FOR T=129 TO 134: READ T3$(T-128): NEXT   'token 253 followed by 129-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0 FOR T=129 TO 158: READ T4$(T-128): NEXT   'token 254 followed by 129-1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0 FOR T=129 TO 165: READ T5$(T-128): NEXT   'token 255 followed by 129-1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5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 OPEN FI$ AS 1 LEN=1:  FIELD 1, 1 AS X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0 OPEN F2$ FOR OUTPUT AS #2:  GE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0 IF ASC(X$) &lt;&gt;255 THEN PRINT "NOT A BASIC PROGRAM SAVED IN BINARY"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25 '----get, print line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30 GET 1: X=ASC(X$): GET 1: IF X=0 AND ASC(X$)=0 THEN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0 GET 1: N$=STR$(ASC(X$)):  GET 1: X=ASC(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50 IF X&gt;0 THEN N$=STR$(X*256+VAL(N$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60 PRINT #2, RIGHT$(N$,LEN(N$)-1) "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0 '----get a hex character and transl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00 GET 1: X= ASC(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10 U$=INKEY$: IF U$&lt;&gt;"" THEN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20 IF X=58 THEN GET 1: X=ASC(X$): IF X=143 THEN GOSUB 910: GOTO 130 ELSE IF _ X&lt;&gt;161 THEN PRINT #2,":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0 IF X=0  THEN PRINT #2,"": GOTO 130    'ascii 0 marks end of BASIC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0 IF X&gt;31 THEN 300  ELSE IF X &lt;11 THEN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0   ON X-10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0,440,480,500,540,580,600,600,600,600,600,600,600,600, 600,600,640,660,720,815 ,8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60   GOTO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70 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90 '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00 IF X &lt;128 THEN PRINT #2, X$;:  GOTO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0 IF X &gt;128 AND X &lt;244 THEN PRINT #2, T$(X-128);:  GOTO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20 IF X &gt;252 AND X &lt;256 THEN GET 1: Y=ASC(X$) ELSE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30 IF Y &lt;129 THEN PRINT "ERROR IN FILE":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0 ON X-252 GOTO 350,360,370:  GOTO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50   PRINT #2, T3$(Y-128);:  GOTO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60   PRINT #2, T4$(Y-128);:  GOTO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70   PRINT #2, T5$(Y-128);:  GOTO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90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00 GET 1: N=X: GET 1: N=X*256 +N    '11  =  OC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10 PRINT #2, "&amp;O" OCT$(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20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30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40 GET 1: N=X: GET 1: N=X*256 +N    '12  = 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50 PRINT #2, "&amp;H" HEX$(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60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70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80 STOP                             '13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90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0 GET 1: N$=STR$(ASC(X$))          '14  INTE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05 GET 1: X=ASC(X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10 IF X&gt;0 THEN N$=STR$(X*256+VAL(N$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20 PRINT #2, RIGHT$(N$,LEN(N$)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30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35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40 GET 1: N$=STR$(ASC(X$))          '15  =  NUMBERS 10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50 PRINT #2, RIGHT$(N$,LEN(N$)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60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70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80 STOP                             '16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90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00 N$=STR$(X-17)                    '17 - 26 = NUMBERS 0 TO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10 PRINT #2, RIGHT$(N$,LEN(N$)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20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30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40 STOP                             '27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50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60 GET 1: N=ASC(X$): GET 1          '28  =  NUMBERS &gt; 255 AND &lt;322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70 N$= STR$(256*ASC(X$) +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80 PRINT #2, RIGHT$(N$,LEN(N$)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90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00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10                                  '29  =  NUMBERS &gt;32267 AND &lt;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20 FOR I=1 TO 4: GET 1: X#(I)=ASC(X$): NEXT:  Z$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30   FOR J=3 TO 1 STEP -1:  Y#=X#(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40     FOR I= 7 TO 0 STEP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50 IF Y# &gt; 2^I-1 THEN Z$=Z$+"1": Y#=Y#-2^I ELSE Z$=Z$+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60   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70   NEXT:  N#=1:  Z$=RIGHT$(Z$,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80 FOR I=1 TO 23: N#= N# + VAL(MID$(Z$,I,1)) * .5^I: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90 N$=STR$(N# * 2^(X#(4)-129)): PRINT #2, RIGHT$(N$,LEN(N$)-1); "!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00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15 '        30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16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19 '                                 31  =  DOUBLE PREC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20 FOR I=1 TO 8: GET 1: X#(I)=ASC(X$): NEXT:  Z$=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30   FOR J=7 TO 1 STEP -1:  Y#=X#(J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40    FOR I= 7 TO 0 STEP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50 IF Y# &gt; 2^I-1 THEN Z$=Z$+"1": Y#=Y#-2^I ELSE Z$=Z$+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60   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70   NEXT:  N#=1: Z$=RIGHT$(Z$,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80 FOR I=1 TO 55:  N#= N# + VAL(MID$(Z$,I,1)) * .5^I: 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90 N$=STR$(N# * 2^(X#(8)-129)):  PRINT #2, RIGHT$(N$,LEN(N$)-1); "#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00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05 '                        read from ' to end of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10 PRINT #2, "'";:  GET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20 GET 1: IF ASC(X$) &gt;0 THEN PRINT #2, X$;: GOTO 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50 PRINT #2, "":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55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60 'tokens 129-24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70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,FOR,NEXT,DATA,INPUT,DIM,READ,LET,GOTO,RUN,IF,RESTORE,GOSUB,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80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,STOP,PRINT,CLEAR,LIST,NEW,ON,WAIT,DEF,POKE,CONT,NU,NU,OUT,L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90 DATA LLIST,NU,WIDTH,ELSE,TRON,TROFF,SWAP,ERASE,EDIT,ERROR,RESUME,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0 DATA AUTO,RENUM,DEFSTR,DEFINT,DEFSNG,DEFDBL,LINE,WHILE,WEND,CALL,NU,NU,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10 DATA  WRITE,OPTION,RANDOMIZE,OPEN,CLOSE,LOAD,MERGE,SAVE,COLOR,CLS,MO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20 DATA BSAVE,BLOAD,SOUND,BEEP,PSET,PRESET,SCREEN,KEY,LOCATE,NU,TO,THEN,TAB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30 DATA STEP,USR,FN,SPC,NOT,ERL,ERR,STRING$,USING,INSTR,"'",VARPTR,CS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40 DATA POINT, OFF,INKEY$,NU,NU,NU,NU,NU,NU,NU,&gt;,=,&lt;,+,-,*,/,^,AND,OR,XOR,E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50 DATA IMP,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60 'pre-token 253, tokens 129-13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70 DATA CVI,CVS,CVD,MKI$,MKS$,MK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80 'pre-token 254, tokens 129-15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90 DATA FILES,FIELD,SYSTEM,NAME,LSET,RSET,KILL,PUT,GET,RESET,COMMON,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00 DATA DATE$,TIME$,PAINT,COM,CIRCLE,DRAW,PLAY,TIMER,ERDEV,IOCTL,CHDIR,MK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10 DATA RMDIR,SHELL,ENVIRON,VIEW,WINDOW,P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20 ' pre-token 255, tokens 129-16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30 DATA LEFT$,RIGHT$,MID$,SGN,INT,ABS,SQR,RND,SIN,LOG,EXP,COS,TAN,ATN,F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40 DATA INP,POS,LEN,STR$,VAL,ASC,CHR$,PEEK,SPACE$,OCT$,HEX$,LPOS,CINT,CS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50 DATA CDBL,FIX,PEN,STICK,STRIG,EOF,LOC,L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ORIENTED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r Pipe Dre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xplorative arti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Key Terminology and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 BASIC-Specific Considerations of Object Paradigm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1 Standardization of Terms in Object Oriented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2 An Introduction to Advanced Topics in 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0 Closing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0   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has evolved from the time-sharing "Beast of Dartmouth"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ful, structured language fit for the programming need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ineties.  Despite this evolution, however, major softwar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elopers have failed to introduce object oriented extension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rticle will explore some possible extensions to mo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that would truly expand the language.  Since, because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ture, this article will use a speculative approach, the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ar in mind that no particular implementation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ggested as the "best" way to bring object-orient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.  Moreover, some BASIC programmers may feel that certain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features such as in-line assembler and more divers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s should be introduced into the BASIC language before obj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entation is even considered.  These readers should rememb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oretical nature of this discussion, and leave all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erences out of the exploration at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1     Key Terminology and Con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, I must define some key terms and concepts.  My use of the 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 BASIC (Beginner's All-purpose Symbolic Instruction Code) w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ess otherwise stated, refer to the Microsoft QuickBASIC v4.5 dia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BASIC, since this represents a widely accepted impleme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rn, structured BASIC.  The term OOP (Object Oriented Programm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ed to refer to those programming practices that re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 paradigm.  Although the terminology differs from compil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iler, the object oriented paradigm is considered by modern u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insically encompass the following concepts, to be defined la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Encaps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Inherit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Polymorph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Over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, when I say that a given concept is "object oriented"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mean that it involves the above four conce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important terms that cannot be ignored in any discussion of O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ir repeated use in the discussion of such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Method (or Member 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Object (or Class Inst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Information or Data H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ble to decide which term to define first, I will begi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overview fo the underlying philosophy of 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lassical structured programming, data and code ar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entities.  Code manipulates data.  Data fuels cod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wanting to implement a graphics font engine, a clas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programmer might read a list of DATA statements into a glob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ible array, and then have a series of globally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PROGRAMS manipulate those raster data on the screen in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as to produce the desired visual effect.  The problem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roach is that both the data and the related code are eq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ible, and they are only loosely cohesive.  Wanting to en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written by a colleague, a second programmer will en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structures that he should neither modify nor even pol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may not always be possible.  Having modified an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structure, the second programmer may introduc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whole underlying logic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, suppose the original programmer had defin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 data structure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FontData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Name AS STRING *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PointSize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sterDataPtr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looking at this, Programmer Two decides that he can avoi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all to funGetFontPointSize() by just reading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nt.FontPointSize directly.  Programmer Two alters his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ss this variable directly, and in doing so, avoids wha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s costly calls to funGetFontPointSize().  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oted to another department (presumably for having sped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of his predecessor).  Enter Programmer Three.  Quit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 bounds, he discovers that point size is never greater than 25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o redefines the whole structure to account for this, t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ucing overall memory consumption by one by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FontData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Name AS STRING *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PointSize AS STRING 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sterDataPtr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being conscientious, he modifies funGetFontPointSiz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ccount for this innovation.  He compiles the program.  It cra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?  Because, this is now an illegal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.FontPointSize =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o do?  He must use his search and replace to go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 program and change all such instance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.FontPointSize = CHR$(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, he can forget his alterations al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BASIC, there is no INFORMATION HIDING that would prevent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s from occuring.  Since FontPointSize is a public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FontDataType, Programmer Two was well within his rights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he saw fit as far as accessing it.  Had the original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d an object oriented BASIC, however, he could have preven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ire problem with little difficulty by making FontPointSiz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VATE data member of the CLASS font.  This might have lo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 Font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Name AS PUBLIC STRING *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PointSize AS PRIVATE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sterDataPtr AS PRIVAT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GetFontPointSize AS PUBLIC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tFontPointSize AS PUBLIC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Font AS Font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lease bear with the strange new syntax, since it will be 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more detail in section 2.0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the only way to access Font.FontPointSize is indirectl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NOT work, since this data member is now PRIV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.FontPointSize =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, then, would be the ONLY way to achieve such a t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.subSetFontPointSiz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bove example, the item Font is what is called a CLASS 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to say, Font is "an instance of the class FontClass."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commonly called an OBJECT, and it is from this that we arriv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hrase "object oriented" progra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when Programmer Two comes along, he CANNOT pull off his stu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e is not promoted to another department.  Programmer Three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ong, and sees room for improvement and redefines the class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 Font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Name AS PUBLIC STRING *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PointSize AS PRIVATE STRING 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sterDataPtr AS PRIVAT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GetFontPointSize AS PUBLIC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tFontPointSize AS PUBLIC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all calls to change FontPointSize are through the centr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etFontPointSize, Programmer Three just modifies that a b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ns himself a nice raise in salary for shaving a byte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ry requirements of th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e above example.  The data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Font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FontPoint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 portions (called MEMBER FUNCTIONS or METHODS, sinc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"methods of acting upon or accessing" the data)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funGetFontPoint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subSetFontPoint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it is unlikely that subSetFontPointSize will ever be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other than the setting of FontPointSize, it makes s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nd the code to the data it works with.  This binding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APS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examined these more essential terms, there is the iss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LOADING.  Although not object oriented in the strictest sen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does aid in generalizing classes to an extent that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upon different types of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QuickSort A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in classical BASIC programming, if we wanted to sort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INTEGER arrays, we would have to write another SUB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odify the algorithm to account for this new data typ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PROGRAM would have to be named something other than subQuickS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QuickSortSTR A$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be used for STRING array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QuickSortLONG A&amp;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be used for LONG INTEGER arrays.  And, of course, shou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 ever want to sort a user-defined TYPE arr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QuickSortUserTYPE UserArra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only way to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, consider the above.  All of these routines do the same thing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ms a waste to have three names to do what amounts to the same t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ing arrays.  The answer is to "overload" a SUBPROGRAM na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corresponding pieces of code.  Once subQuickSort is overloade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do tripple-time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QuickSort A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QuickSort A$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QuickSort UserArra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each call invokes DIFFERENT CODE to do the actual sor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this detail is handled by the compiler in a transparent 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mer's only responsibility would be to provide the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instance of subQuickSort, in the following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subQuickSort (Array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to sort INTEGER arrays goe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subQuickSort (Array AS LO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to sort LONG INTEGER arrays goe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subQuickSort (Array AS UserDefined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to sort arrays of UserDefinedType goe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seeing the second instance of subQuickSort in the source lis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riented BASIC compiler would know that it is deal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overloaded SUB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loading is already done by BASIC compilers, but it is don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vel not within the control of the programmer.  Consi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case of PRINT prints a different data type.  The PRINT stat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could say, then, is overloaded.  Also to consider is the over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operators such as occurs already in BA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B$ + C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% = B% + C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ition operator is serving two masters here.  In the first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being used to concactenate strings.  In the second, i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add two numbers.  The processes are internally dissimi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, then, does the BASIC compiler contend with these cases?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 operator is overloaded at an internal level.  If a progra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an object oriented BASIC were to step into the scene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very well might see this type of overloading of the addi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ignment opera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OAD "+" FOR ArrayOne(), ArrayTw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Elements = UBOUND(ArrayOne) + UBOUND(ArrayTw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ReturnArray(TotalEle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1 to UBOUND(Array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Array(i) = ArrayOne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q = i + 1 TO i + UBOUND(ArrayTw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Array(q) = ArrayTwo(q-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M ArrayOne(TotalEle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The following uses an overloaded assingment op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whose overload definition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One() = ReturnArra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VER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OAD "=" FOR ArrayOne(), ArrayTw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1 TO UBOUND(Array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One(i) = ArrayTwo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VER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bit of sophisticated operator overloading would a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 to add entire arrays to one another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List() = ListOne() + ListTwo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some readers, all this may be a new concept in programming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seems hard to understand, please take time to reread this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continuing, since the next part of this discussion reli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ader's comprehension of all eight terms pertinent to the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iented programming paradigm, which are, ag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Encapsu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Inherit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Polymorphis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Overload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Cla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Method (or Member Functio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Object (or Class Instan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Information or Data Hi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Polymorphism has been purposely avoided for the purpos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ussion, due to its rather esoteric natur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0     BASIC-Specific Considerations of Object Paradigm Imple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onsidering whether BASIC in its present for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expanded to include object oriented extensions, we must first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what is already possible in standard BASIC.  For examp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de resembles inheritence, at least in p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Colo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Coordinat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Circl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AS Coordinat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AS Colo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us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t classical inheritence, but the analogy suffices. 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syntactical elements of the above code, we see that a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could easily be adopted for use with CLASS defin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 Circle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AS Coordinat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AS Colo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us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question arises, however.  The above definition of the Circle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SS is not executable code, but merely a definition templat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es CircleClass, but does not assign a "class instance." 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ay, there are not yet any objects of CircleClass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Consider this standard BA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ddress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et AS STRING *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ty AS STRING *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AS STRING *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IP AS STRING *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Envelope AS Address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M statement is used to create an instance of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Envelope that is of the user defined type AddressTyp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s perfect sense, then, that the DIM statement could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 Circle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AS Coordinate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AS Color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us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Orb AS Circle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emember, having DIM serve this double purpose is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loading the DIM statement.)  This syntax serves our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nderfully, since it does not involve the introduction of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ign operators and follows the present syntactical struc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ndard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consideration in the creation of classes is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sses may contain both variables and methods in their defini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shown in the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 Font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Name AS PUBLIC STRING *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PointSize AS PRIVATE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sterDataPtr AS PRIVATE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GetFontPointSize AS PUBLIC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tFontPointSize AS PUBLIC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ws a suggested means of expressing both the scop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of each part of the definition.  Note, however, that,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SetFontPointSize is defined in this template, there is, as y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code attached to the definition.  It is said, in OOP parlanc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the scope of the member function is unresolved."  The metho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d, but that is all.  In C++, what is known as the "sc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operator" is used to resolve a method, that is,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code to it.  This is do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d FontClass::subSetFontPointSize (int Point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to achieve this end goe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ssentially, this translates into the English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efine funGetFontPoint size of the class FontClass as follows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n attempt to avoid convoluted syntactical introduction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language, what follows is a possible 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FontClass.subSetFontPointSize (PointSize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that assigns the point size goe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e compiler would presumably recognize FontClass as be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ss from the earlier CLASS ... END CLASS block, this should su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 means of resolving the scope of the method subSetFontPoint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avoiding the introduction of :: as a new BASIC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comes the issue of overloading both keywords and operator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 extension of BASIC would allow this to be suffici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of SUBPROGRAMS and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subQuickSort (Array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subQuickSort (Array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SUB definition would imply overloading. This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otyped at the beginning of the source listing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ubQuickSort (Array AS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ubQuickSort (Array AS INTE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s, however, are completely different in that BASIC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way of referring to them explicitly.  A proposed exten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OAD "=" FOR LeftArgument, Right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code goe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lt returned in Left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VER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the "=" could be any ASCII character or even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CII characters.  This would allow the object oriented BASI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o this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OAD "**" FOR LeftArgument, Right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Some langauges use ** for raising to a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Argument = LeftArgument ^ Right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VER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, however, would not be possible, since it would invol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te binding and interpreted evaluation at run-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OAD Operator$ FOR LeftArgument, Right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Operato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*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Argument = LeftArgument ^ Right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OVER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1     Standardization of Terms in Object Oriented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discussion continues, perhaps it would be wise to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ide to establish a set of standard terms.  Sinc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P concepts carry many different names (ie. "member function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"method") a standard way of refering to any particula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adopted.  But, really, this could become quite involv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more appropriate, the term "method" or "member functio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haps, rather than debate too long and hard on the su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's terminology as used for Visual Basic should be adop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OBJECT rather than "class insta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METHOD rather than "member fun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PROPERTY rather than "member vari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erms not used by Visual Basic, I suggest the following us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 oriented BA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DATA HIDING rather than "information hid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METHOD DECLARATION rather than "scope resolu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METHOD DECLARATOR rather than "scope resolution operat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OBJECT BINDING rather than "encapsul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OVERLOADING remains un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CLASS remains un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use these substitutes for the other terms because they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sound to them, whereas the other terms, like "scope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" may sound odd to BASIC programmers.  DECLARATOR ri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's DECLARE statement, thereby reducing the foreign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 METHOD DECLARATOR.  (In case you have forgotten, the ::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cope resolution operator in C++, whereas the . is us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oretical object oriented BASIC of ou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is terminology, we have this mod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CLASS VectorClass  ' This is a CLASS DECL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X AS PRIVATE INTEGER   ' This is a PROPERTY of Vector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B  |     Y AS PRIVATE INTEGER   ' As i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I  |     '    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 N  |     ' Use of PRIVATE demonstrates DATA HI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D  |     ' Whereas use of PUBLIC demonstrates the oposite--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I  |     '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N  |     '                 /------------------------------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 |     '               VVVVV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subSetVector AS PUBLIC SUB ' This is a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 END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 This operator is the METHOD DECLARATOR in this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/ SUB VectorClass.subSetVector ( X AS INTEGER, Y AS INTEG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  C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  L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  A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  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  A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  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\ 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2     An Introduction to Advanced Topics in 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point, most fundemental concepts of the object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digm have been examined.  The reader should have a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ss, object binding, method declaration, overload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hiding, and should also understand the essence of how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ject oriented extensions may be added to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other considerations, however.  When an object is cre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, how is it initialized?  That is to say, how ar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ties set to appropriate starting values?  A typical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program might accomplish this th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subFontInit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fine, but remember that there can be more than one OBJE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CLASS as in this c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Helvetica AS Font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Courier AS Font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TimesRoman AS Font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to initialize the data for each of these, we must do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subFontHelvetica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subFontCourier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C++, there is away around this that we can adopt for BASIC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very class in C++ there is an implied "constructor."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ew term.  Essentially, the constructor is a metho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ss definition that is executed whenever an object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 example of this, consider this method decla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FontClass.Font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to initialize object goe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Visual Basic programmers will recognize this as being analogo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ad_Form event.)  Note that the method declaration uses Font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ce.  This informs the compiler that it is dealing with the explic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 of a CONSTRU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actual binding declaration of the class, this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i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 Fon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Type AS CONSTR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NSTRUCTOR type then, signifies that this templa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 method declaration for a constructor.  Now,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 includes this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Helvetica AS Fon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iler will include appropriate initialization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aspect of this, the "destructor," is exactly the same,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operates after the object falls from scope.  (Visual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s again will note the analagous use of the Form_Unload ev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tructors deinitialize data, cleaning up things when the program 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ion, for instance.  In C++, a special operator is used to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econstructor: ~FontClass.  This use of the tilde is foreig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, however, so perhaps it would be better to introduc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word rather than a new oper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 Font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Type AS CONSTR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Type AS DESTR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the method would simply be decla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FontType.FontType DESTR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to deinitialize data structures goe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syntacally familiar to a BASIC programmer in anoth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 subPrintToScreen (InText AS STRING)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IC keyword modifies the nature of the SUBPROGRAM.  Consque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suggested the DESTRUCTOR keyword be used in a similar syntac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h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0     Closing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eed, BASIC has evolved from the time-sharing days of Dartmou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pite this evolution, however, major software compiler develo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failed to introduce object oriented extensions into the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this article has introduced some new concepts to the r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haps not.  At the very least, it has explored some 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object oriented paradigm might be introduced successfully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 programming with as little pain possible.  Programmers te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 their old programming habbits despite the innova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e into their languages, and consequently, any major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BASIC operates may prove to be obstacles rather than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.  I feel that my suggestions involve minimal relear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ntax of BASIC, since they adopt the flavor of existing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end, though, the question is not what is the better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erminology to use, really, but ra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Object Oriented BASIC, possibility or pipedream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RICH GELDREICH            Sent: 07-15-93 02: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NDY THOMAS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(R)CALL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A&gt;DL&gt; AL = AX AND &amp;H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A&gt;DL&gt; AH = (AX \ &amp;H100) AND &amp;H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A&gt;is very likely the most efficient way to do it.  I hop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A&gt;the people posting the wrong way to do it, (AH = AX\256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A&gt;watching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ell, wrong is not quite the right word, as &amp;H100 = 256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ethods are equivalent. Tacking on the AND &amp;HFF is redundant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only change the value if something is wrong originally with the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value. AX should be made of two bytes, and have a maximum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&amp;HFFFF only if AX is greater than this maximum value will the AND &amp;H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change anything. AH=AX\256 is a perfectly valid calculation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ork whenever the AX value is valid. If the AX value is invali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n't want to be using it anyway! :&gt; -An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mmm. Seems like everybody is wrong one way or another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sation...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f, let's assume AX = &amp;HFFFF. The correct result of shif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X right 8 places would be &amp;HFF. The calculation for doing this abov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 = (AX\&amp;h100) AND &amp;HFF, would *not* return &amp;HFF, but &amp;h0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-1\&amp;h100) = 0. (Remember QuickBASIC treats 16 bit words as signe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amp;HFFFF = -1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ontext, AH=AX\256 is not a perfectly valid calculati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X contains an unsigned integer, this calculation will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ly all of the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lculation does work for all values of 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= AX AND &amp;H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= (CLNG(AX) AND &amp;HFFFF&amp;) \ &amp;H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&amp;" after &amp;HFFFF is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CALVIN FRENCH             Sent: 07-16-93 00: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(1/6) C-SMENU.BAS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neat-o-roonie pulldown menu routine that I'm sure SOMEBO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find good... nothing too spectacular, but useful anyw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-SMENU1.BAS by Calvin French, 199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code is entirely PD but if you use it please put my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n your program somewhere however you don't have to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don't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 USED BY SUPER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ullDownMenu (y1, TopX1(), BoxX1(), BoxX2(),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Opt(), MenuDat$(), Fore, Back, SelectFore, SelectBack,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lightfore, hilightback, KeyFore, ReturnX, Return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DrawShadow (x1, y1, x2, y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DrawScreen ()             '&lt;-- these ARE NOT used by Super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DrawBox (x1, y1, x2, y2)  '&lt;---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true = -1, false =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o save space, I'll illustrate how the menu is set up, and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just read the rest of the menu data from DATA statments, ok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M MenuDat$(5, 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irst element (8): This is the total number of header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menu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Second element (7): This is the highest number of options,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               separator lines, that your menu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Dat$(1, 0) = " File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e 0th second element of each array is the hea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Dat$(1, 1) = " ^New Program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e carat (^) is used to illustrate a hot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NOTE: YOU MUST SPECIFY ONE HOTKEY PER MENU OPTIO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Dat$(1, 2) = " ^Open Program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Dat$(1, 3) = " Save ^A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Dat$(1, 4) = "^: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e "^:" means put a line separator in t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Dat$(1, 5) = " ^Prin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Dat$(1, 6) = "^: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Dat$(1, 7) = " E^xit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pX1(1) =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is is the X location where the header (e.g., " File ") is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X1(1) =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is is the X location where the left hand side of the box i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X2(1) = 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is is the X location where the right hand side of the box i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Opt(1) =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is is the number of options in the particular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w, to save space, I'll just read the rest of them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2 TO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LastOpt(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TopX1(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BoxX1(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BoxX2(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0 TO LastOpt(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MenuDat$(n, 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Effiecient way of doing togg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ToggleChar$(-1 TO 0)      'true fa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Char$(-1) = CHR$(25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Char$(0) = " 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gle1 = false       '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e = 0              'color for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 =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Fore = 15       'color for topic bar. QB uses 7, 0 but i like 15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Back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lightfore = 7       'color for menu bar inside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lightback =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Fore = 15          'hilight color for hot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1 = 1                'the Y loc you want the menu to appear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,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STRING$(2000, 176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Dat$(4, 4) = ToggleChar$(Toggle1) + "^Toggle 1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DownMenu 1, TopX1(), BoxX1(), BoxX2(), LastOpt(),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Dat$(), Fore, Back, SelectFore, SelectBack, hilightfore,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lightback, KeyFore, ReturnX, Retur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ReturnX is the returned X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ReturnY is the returned Y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f you set it up to reroute ReturnX/ReturnY, you will be able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he menu bar on the option the user last selected... nice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eturnX = 4 AND ReturnY = 4 THEN Toggle1 = NOT Toggle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ReturnX = 1 AND ReturnY = 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7,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Calvin French, 1993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Seeya!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enu data. I did it like this to save space. You don't have to do i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is (read it into the arra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ldownMenuDat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3,9,8,32," Edit "," Cu^t         Shift+DEL"," ^Copy         Ctrl+INS"," ^Paste       Shift+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3,15,14,39," View "," ^SUBs...            F2"," O^utput Screen      F4"," Included ^Lin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4,21,20,48," Search "," ^Find..."," ^Change...","^:","^Toggle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4,72,51,78," Help "," ^Index"," ^Contents"," ^Topic:                F1"," ^Help on Help    Shift+F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DrawBox (x1, y1, x2, y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y1, x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218); STRING$(x2 - x1 - 2, 196); CHR$(191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y1 + 1 TO y2 -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n, x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79); SPACE$(x2 - x1 - 2); CHR$(179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y2, x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92); STRING$(x2 - x1 - 2, 196); CHR$(217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Shadow x1, y1, x2, y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Draw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,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Box 9, 6, 70, 1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,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7,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C-SMENU1.1, By Calvin French, May (sometime) 1993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8,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----------------------------------------------------------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9,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This is a small and power packed versitile pulldown menu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0,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routine I put together awhile ago. I've added shadows in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1,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This version, 1.1. 1.0 diddn't have shadows. Okay if you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2,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want to use these routines, you may, but please put my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3,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name on it below your copyright or something. It's a very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4,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fast routine, and lacks only the ALT+Letter routine to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5,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access the menus, which is your job. It is all-QB, so you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6,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who don't like to use add-on libs should like this one!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7,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Have fun, 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8,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- Calvin -                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DrawShadow (x1, y1, x2, y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&amp;HB80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Mem = y2 * 16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Mem = (x2 * 2) +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8,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x1 + 2 TO x2 +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Loc = YMem + n * 2 -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MemLoc,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y1 + 1 TO y2 +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Loc = ((n - 1) * 160) + XMem -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MemLoc,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MemLoc + 2, 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ullDownMenu (y1, TopX1(), BoxX1(), BoxX2(), LastOpt(),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Dat$(), Fore, Back, SelectFore, SelectBack, hilightfore,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lightback, KeyFore, ReturnX, Return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CurrY(UBOUND(MenuDat$, 1)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X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X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lledDown = fa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HotKey(UBOUND(MenuDat$, 1), UBOUND(MenuDat$, 2)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leftside$(UBOUND(MenuDat$, 1), UBOUND(MenuDat$, 2)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rightside$(UBOUND(MenuDat$, 1), UBOUND(MenuDat$, 2)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Fore,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y1,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SPACE$(80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SUB PrintTop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SUB SaveScreen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x = 1 TO UBOUND(MenuDat$,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y = 1 TO LastOpt(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Loc = INSTR(MenuDat$(x, y), "^"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side$(x, y) = MID$(MenuDat$(x, y), 1, HotKeyLoc -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Key(x, y) = ASC(MID$(MenuDat$(x, y), HotKeyLoc + 1)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side$(x, y) = MID$(MenuDat$(x, y), HotKeyLoc + 2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ReturnX &gt; 0 OR ReturnY &gt; 0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1 TO UBOUND(MenuDat$,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Y(n)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X = Return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Y(CurrX) = Retur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edDown =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PrintCurrent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SUB PrintCurrent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Print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$ = INKEY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LEN(key$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Code = ASC(RIGHT$(key$, 1)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Key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75               '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X = CurrX -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urrX &lt; 1 THEN CurrX = UBOUND(MenuDat$,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77               '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X = CurrX +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urrX &gt; UBOUND(MenuDat$, 1) THEN CurrX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72               '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ulledDown = tru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Y(CurrX) = CurrY(CurrX) -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enuDat$(CurrX, CurrY(CurrX)) = "^:" THEN CurrY(CurrX) = CurrY(CurrX)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urrY(CurrX) &lt; 1 THEN CurrY(CurrX) = LastOpt(Curr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PrintCurrent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80               '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ulledDown = fals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1 TO UBOUND(MenuDat$,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Y(n)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edDown =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Y(CurrX) = CurrY(CurrX) +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urrY(CurrX) &gt; LastOpt(CurrX) THEN CurrY(CurrX)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enuDat$(CurrX, CurrY(CurrX)) = "^:" THEN CurrY(CurrX) = CurrY(CurrX)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urrY(CurrX) &gt; LastOpt(CurrX) THEN CurrY(CurrX)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PrintCurrent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ulledDown = tru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RestoreScreen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X = Curr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Y = CurrY(Curr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S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edDown =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1 TO UBOUND(MenuDat$,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Y(n) =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PrintCurrent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Code = KeyCode OR 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= HotKey(CurrX, CurrY(CurrX)) OR 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= fa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CurrY(CurrX) + 1 TO LastOpt(Curr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= HotKey(CurrX, n) OR 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arch = KeyCod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Y(CurrX) =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1 TO CurrY(Curr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= HotKey(CurrX, n) OR 3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arch = KeyCod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 = fals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Y(CurrX) =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= tr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 = tru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PrintCurrent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X = Curr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Y = CurrY(Curr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RestoreScreen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S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S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TopBa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1 TO UBOUND(MenuDat$, 1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y1, TopX1(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MenuDat$(n, 0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CurrentTop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y1, TopX1(Curr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SelectFore, Select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MenuDat$(CurrX, 0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Screen2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OPY 0, 2    'PCOPY is very fast, and well suited for this t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oreScreen2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OPY 2, 0    'PCOPY is very fast, and well suited for this ta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Men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urrX &lt;&gt; OldX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RestoreScreen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PrintCurrent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ulledDown = true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PrintCurrent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ldX = Curr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CurrentMenu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Fore,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y1 + 1, BoxX1(Curr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218); STRING$(BoxX2(CurrX) - BoxX1(CurrX) - 1, CHR$(196)); CHR$(19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n = 1 TO LastOpt(Curr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y1 + n + 1, BoxX1(Curr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79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enuDat$(CurrX, n) &lt;&gt; "^:"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 &lt;&gt; CurrY(CurrX)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Fore,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leftside$(CurrX, n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KeyFore,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HotKey(CurrX, n)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Fore,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rightside$(CurrX, n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SPACE$(BoxX2(CurrX) - BoxX1(CurrX) - LEN(MenuDat$(CurrX, n)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hilightfore, hilight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leftside$(CurrX, n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KeyFore, hilight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HotKey(CurrX, n)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hilightfore, hilight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rightside$(CurrX, n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SPACE$(BoxX2(CurrX) - BoxX1(CurrX) - LEN(MenuDat$(CurrX, n)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Fore,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79)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Fore,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y1 + n + 1, BoxX1(Curr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95); STRING$(BoxX2(CurrX) - BoxX1(CurrX) - 1, CHR$(196)); CHR$(18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y1 + LastOpt(CurrX) + 2, BoxX1(Curr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92); STRING$(BoxX2(CurrX) - BoxX1(CurrX) - 1, CHR$(196)); CHR$(2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Shadow BoxX1(CurrX), y1 + 1, BoxX2(CurrX) + 1, LastOpt(CurrX) +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IAN REMMLER               Sent: 07-17-93 21: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3D STRANGE ATTRACTOR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y everybod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re's a 3D attractor demo that lets you rotate the attracto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e X, Y, and Z axes then view it. (like on FractInt)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 mouse you can use it to zoom in. I didn't spend time on pu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n a keyboard equivalent, so if you don't have a mouse you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 routine for the keyboard, or change the WINDOW statement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ave fun with it, and feel free to hack it to pie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Crsr (x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zoom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MPos (Co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MBttn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$INCLUDE: 'q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Regs A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ine(359) AS SINGLE, cosine(359) AS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pi = 3.1415926535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 = 100 'This is the distance from the screen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erspective formu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gleX = 0 '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gleY = 0 ' &gt; angles of 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gleZ = 0 '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Creating SIN/COS Tables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: PRINT "Press F1 any time to goto Main Menu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Press F2 any time to exit progra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: PRINT "If you have a mouse, you can use the LMB t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zoom in on an attractor,or the RMB to ex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4, 1: PRINT "Strange Attractor Demo - By: Ian Remmler.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irl$ = "\-/" + CHR$(17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 = 0 TO 359 'create sine/cosine 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, 28: PRINT MID$(twirl$, t MOD 4 + 1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e(t) = SIN(t * (pi / 18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sine(t) = COS(t * (pi / 18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(1) ON            '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(2) ON            ' \ sets up event trapping on F1 &amp;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KEY(1) GOSUB Main '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KEY(2) GOSUB Leave'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SUB Whic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renz: 'Converted from the FractInt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(-32, -0)-(32, 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 = 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SUB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ET (xxx, y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s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 = x: yy = y: zz =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= xx + (-a * xx * dt) + (a * yy * 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= yy + (b * xx * dt) - (yy * dt) - (zz * xx * 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 = zz + (-c * zz * dt) + (xx * yy * 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SUB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sr 0: LINE -(xxx, yyy): Crs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Bttn = 1 THEN zoom: GOTO L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MBttn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s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SUB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ssler: 'Also from FractInt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(-64, -35)-(64, 3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 = 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=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=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= 5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SUB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ET (xxx, y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s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 = x: yy = y: zz =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= xx - yy * dt - zz *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= yy + xx * dt + a * yy *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 = zz + b * dt + xx * zz * dt - c * zz *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SUB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sr 0: LINE -(xxx, yyy): Crs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Bttn = 1 THEN zoom: GOTO R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MBttn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s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SUB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tant: 'Wrote this one all by myself! Pretty spiffy,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(-32, -17.5)-(32, 17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t = 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 =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SUB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ET (xxx, y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s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 = x: yy = y: zz =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 = xx - (a * zz * dt) + (-a * yy * 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 = yy + (b * xx * dt) - (yy * dt) - (zz * xx * 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 = zz + (-c * zz * dt) - (xx * yy * 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SUB Trans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sr 0: LINE -(xxx, yyy): Crs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Bttn = 1 THEN zoom: GOTO 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MBttn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s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SUB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late: 'converts x,y,z coords. to x,y so they can be pu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e screen. We use the basic rotation formula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X axis, then Y, then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a = z * sine(AngleX) - y * cosine(AngleX) '\ X 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a = z * cosine(AngleX) + y * sine(AngleX) '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a = za * sine(AngleY) - x * cosine(AngleY) '\ Y 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a = za * cosine(AngleY) + x * sine(AngleY) '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a = ya * sine(AngleZ) - xa * cosine(AngleZ) '\ Z 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a = ya * cosine(AngleZ) + xa * sine(AngleZ) '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xx = xa * (dist / (dist + za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yy = ya * (dist / (dist + za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(1)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KEY(1) GOSUB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: PRINT "Main Menu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1. Select an Attracto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2. Change Paramete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3. Change Angles of Rotat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: q = VAL(INKEY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q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q GOSUB WhichOne, Params, An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: PRINT "Select an Attractor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: PRINT "1. Loren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2. Rossl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3. Muta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: q = VAL(INKEY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q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q GOSUB Lorenz, Rossler, Mu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Input New Parameter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A= "; a; " "; : INP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B= "; b; " "; : INPU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C= "; c; " "; : INPU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DT= "; dt; " "; : INPUT 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g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Change Angles of Rotation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X= "; AngleX; " "; : INPUT Ang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Y= "; AngleY; " "; : INPUT Ang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Z= "; AngleZ; " "; : INPUT Ang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Perspective Distance= "; dist; " "; : INPUT d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Crsr (x) 'this sub turns the pointer on and off (Crsr 0=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x                                     '(Crsr 1=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.ax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.ax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33, Regs, 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Bttn 'returns which buttons are currently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.ax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33, Regs, 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Bttn = Regs.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MPos (Coord) 'returns the x,y coords. of the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.ax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33, Regs, Re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Co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os = Regs.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Pos = Regs.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zoom 'zooms in on the attractor using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s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OPY 0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s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1 = PMAP(MPos(0),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1 = PMAP(MPos(1),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s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OPY 1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2 = PMAP(MPos(0),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2 = PMAP(MPos(1),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s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(x1, y1)-(x2, y2), ,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PMAP(MPos(0), 2) = x2 AND PMAP(MPos(1), 3) = y2: 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MBttn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 (x1, y1)-(x2, y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s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MARK BUTLER               Sent: 07-16-93 20: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QWINDOWS  1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 ALL, a couple years ago I posted a collection of QB wind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. Many folks have come and gone from this conference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so I thought maybe I'd post them again for those who never sa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. For those well familiar with these routines a new one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ed -"UnScroll" which is a variation of the "Expand" routin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ands to it's full height vertically before it begins to exp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8&lt; Cut Here 8&lt;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Shadowed window routines by Mark H Butler placed into the public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on February 28, 1992 and revised July 16 1993. I would apprecia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eedback on these routines and if you improve on them I'd kinda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know what you did so I can benefit by the improvements to.  If that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deal then enjoy the routines, gratis =MHB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Drawbox (UpRow%, LtCol%, LoRow%, RtCol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hadow (UpRow%, LtCol%, LoRow%, RtCol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Explode (UpRow%, LtCol%, LoRow%, RtCol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Expand (UpRow%, LtCol%, LoRow%, RtCol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UnScroll is the routine that is new to this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UnScroll (UpRow%, LtCol%, LoRow%, RtCol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creenClear (LineColor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ause (tick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ese first lines of code are included to dem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Exploding, expanding and unscrolling window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We'll fill the sceen with a bunch of crap so ou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will have a backdrop you can see their Shadows again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14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 = 1 TO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h = 33 TO 1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c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4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ode 5, 15, 15,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9,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is 'Exploding' window w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0,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written entirely in QuickBASIC!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2,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(press any key for the 'Expand' routine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0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 2, 5, 22,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8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is is the 'Expand' routine. Like 'Explode' it cal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9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e 'Drawbox' routine. It expands to it's full horizont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0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width  *before*  it begins to expand vertically thoug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3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(press any key for the 'UnScroll' routine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0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croll 2, 3, 23,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8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is is the 'UnScroll' routine. Like 'Expand' it cal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9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e 'Drawbox' routine. It expands to it's full vertic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0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height  *before*  it begins to expand horizontally thoug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3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(press any key for some quasi-fancy screen clearing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Clea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+++++++++++++++++++++ windowing subs begin here +++++++++++++++++++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is routine draws a double line box to the dimension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in UpRow%, LtCol%, LoRow% and RtCol%. If you want a single lin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just change the ascii chars, e.g. change CHR$(205) to CHR$(196)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Drawbox (UpRow%, LtCol%, LoRow%, RtCol%)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e% = (RtCol% - LtCol%)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UpRow%, LtCo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201); STRING$(Wide%, CHR$(205)); CHR$(187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% = UpRow% + 1 TO LoRow%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I%, LtCo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186); SPACE$(Wide%); CHR$(186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LoRow%, LtCo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HR$(200); STRING$(Wide%, CHR$(205)); CHR$(188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is routine will "expand" the window onto the screen call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DRAWBOX to draw sucessively wider boxes until it hits the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dimensions. Then it will expand to meet the vertical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Expand (UpRow%, LtCol%, LoRow%, RtCol%)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Center% = ((LoRow% - UpRow%) / 2) + UpRow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Center% = ((RtCol% - LtCol%) / 2) + LtCo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rRow% = RowCenter%: LeftCol% = ColCente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wrRow% = RowCenter%: RghtCol% = ColCente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Col% = LeftCol%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ghtCol% = RghtCol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ftCol% &lt; LtCol% THEN LeftCol% = LtCo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ghtCol% &gt; RtCol% THEN RghtCol% = RtCo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box UprRow%, LeftCol%, LwrRow%, RghtCo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ftCol% = LtCol% AND RghtCol% = RtCol% THEN 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rRow% = UprRow%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wrRow% = LwrRow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prRow% &lt; UpRow% THEN UprRow% = UpRow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wrRow% &gt;= LoRow% THEN LwrRow% = LoRow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box UprRow%, LeftCol%, LwrRow%, RghtCo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prRow% = UpRow% AND LwrRow% = LoRow% THEN 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 UpRow%, LtCol%, LoRow%, RtCo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is routine will "Explode" the window onto the screen call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DRAWBOX to draw sucessively larger boxes until it hits the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set in UpRow%, LtCol%, LoRow% and RtCol%. The first few lines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where the approximate center of the box begins even if the windo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o be located off-center with respect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Explode (UpRow%, LtCol%, LoRow%, RtCol%)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Center% = ((LoRow% - UpRow%) / 2) + UpRow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Center% = ((RtCol% - LtCol%) / 2) + LtCo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rRow% = RowCenter%: LeftCol% = ColCente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wrRow% = RowCenter%: RghtCol% = ColCente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rRow% = UprRow%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Col% = LeftCol% -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wrRow% = LwrRow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ghtCol% = RghtCol% +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prRow% &lt; UpRow% THEN UprRow% = UpRow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ftCol% &lt; LtCol% THEN LeftCol% = LtCo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wrRow% &gt; LoRow% THEN LwrRow% = LoRow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ghtCol% &gt; RtCol% THEN RghtCol% = RtCo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box UprRow%, LeftCol%, LwrRow%, RghtCo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prRow% = UpRow% AND LeftCol% = LtCol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wrRow% = LoRow% AND RghtCol% = RtCol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 UpRow%, LtCol%, LoRow%, RtCol%   '*** now give it a Shadow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** Just a little pauser that some of th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** need so that they do not execute way too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ause (tick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UNTIL TestTick% &gt; tick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INKEY$) THEN 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Tick% = GetTick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ck% = PEEK(&amp;H46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astTick% &lt;&gt; GetTick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stTick% = TestTick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routine will do a little fancy screen clearing by sim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n old style 1950s TV set being shut off. Screen shrinks to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orizontal line then disappears to a shrinking dot and is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 wrote it for 80x25 text mode so if your displaying more screen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an 25 you'll have to play with it to get it to erase them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creenClear (LineColor%)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Lines$(1 TO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$(1) = STRING$(80, CHR$(196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%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% =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% = 2 TO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$(I%) = SPACE$(Sp%) + STRING$(Length%, CHR$(196)) + "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% = Sp%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% = Length%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$(22) = SPACE$(39) + CHR$(179) + SPACE$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$(23) = SPACE$(39) + "." + SPACE$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0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% =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% = 1 TO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y%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STRING$(80, CHR$(32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x%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STRING$(80, CHR$(32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% = x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% = y%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LineColor%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% = 1 TO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13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Lines$(I%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s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, 1, 6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is routine creates a transparent Shadow along the righ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and bottom edge of the box. Note: Special thanks to John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or his very helpful tips on what to POKE and 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hadow (UpRow%, LtCol%, LoRow%, RtCol%)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&amp;H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o% = PEEK(&amp;H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mono% AND 48) = 48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SUB            '*** Forget the Shadow if it's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&amp;HB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***** find out what the screen attributes already are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% = SCREEN(LoRow% + 1, RtCol% + 1, -1)  ' Get the attrib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% = attr% AND 15                     ' Calculate for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% = attr% - 8                        ' Remove b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ttr% &lt; 1 THEN attr% = 8              ' In case color wasn't b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***** use the given box dimensions to POKE a 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***** Shadow on the right side and bottom edge 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ow% = UpRow% + 1 TO LoRow% + 1       '***** right edge lo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l% = RtCol% + 1 TO RtCol% + 2   '***** make it 2 chars W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% = (row% - 1) * 160 + (Col% - 1) * 2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offset%, att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% = LoRow% + 1                        '***** now POKE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l% = LtCol% + 2 TO RtCol% + 2      '***** bottom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set% = (row% - 1) * 160 + (Col% - 1) * 2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offset%, att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is routine will "unscroll" the window onto the screen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on DRAWBOX to draw sucessively taller boxes until it hits the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dimension. Then it will expand to meet the horizontal dim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UnScroll (UpRow%, LtCol%, LoRow%, RtCol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wCenter% = ((LoRow% - UpRow%) \ 2) + UpRow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Center% = ((RtCol% - LtCol%) \ 2) + LtCo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rRow% = RowCenter%: LeftCol% = ColCente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wrRow% = RowCenter%: RghtCol% = ColCente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rRow% = UprRow%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wrRow% = LwrRow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prRow% &lt; UpRow% THEN UprRow% = UpRow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wrRow% &gt;= LoRow% THEN LwrRow% = LoRow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box UprRow%, LeftCol% - 1, LwrRow%, RghtCol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prRow% = UpRow% AND LwrRow% = LoRow% THEN 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Col% = LeftCol%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ghtCol% = RghtCol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ftCol% &lt; LtCol% THEN LeftCol% = LtCo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ghtCol% &gt; RtCol% THEN RghtCol% = RtCo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box UprRow%, LeftCol%, LwrRow%, RghtCo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ftCol% = LtCol% AND RghtCol% = RtCol% THEN 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dow UpRow%, LtCol%, LoRow%, RtCo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EVANS MARTIN              Sent: 07-18-93 16: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CREDIT CARD NUMBER VAL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complete working credit card number valid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does NOT validate available credit or even if th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ctive.  All it does is run a checksum on the number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could be a valid credit card number.  Also, it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type of card it is.  Have fun with the PD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* Save this script to a file, edit out all of the non-QB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* text and execute it in a QB environment to retrieve CARDCHK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:?STRING$(50,177):?"Creating: CARDCHK.BAS with PostIt! v2.9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:FOR A=0 TO 6:P(A)=2^A:NEXT:OPEN "B",1,"CARDCHK.B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$="abcdefghijklmnopqrstuvwxyz":T$=T$+UCASE$(T$)+"0123456789(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X0unOqsobvvubIiqXwzHnxzGuMB0vMCGmMCLrwA0bYyHjhzG4wDTjwzY5ci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iIWcidjxzKLgDdfMCKrsdkaciwfgBPr2qHjhzLaspGadiNasqZnxDTvgiPrhi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iU9gDGegi2fgBPrgiJfMCK5sdkacibrci9actujvsnrcksrLuj1ejOmKCLrw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nuyYrgjPKciGCcisvwBVzxzGWwzHr2l0jxyPXgiIXwyUT2CU0GcGassgbsqKa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GiIiGqfsf5eif5erGaciGaYjGq2BUDcDGi2B0HwzYbcDVbYyOv2yRbsAMbIB1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BnOaiGm0u11wjG0diWaciGaciGaciGaciGaciGaciGaciGaYjGmfDHjhDGCxA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giWaIzVjhiJHwzJTgiZvxBU0GcGast1XgDPbhBPvMCG0diY0GcGaYjGaLCVnw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nhiMj3BTbICPDgA0bcDVbcBLzgDU0GcGaIrpjfiPbspGWuroHsqKKciTasmGq1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GeditrvrqbslXaciNasqSXgiKL2zPr3CGugEJvgC0bcBHnhDG8MBL5sdkac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qG0dibn1qO0userckbrclGKglGetkPaslGqdoGaciGCcihvgDGegiZLMBNXwzG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ANLgDU0GcGaciGmvrmv0qubYqbnvrGeudkaciGaYqbnvrGK0uG0diZ0GcGac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aciGacicfMBRnuyYrgjG0diIeuBLjxAJfMBGueEWjxzZnNinOaiGacidf0uf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tbspGqtdkaciGaciGaciGiuyUT2qHjhzKaspGiIvPnxyI0GcGaciGmuqtveij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i9asnnOaiGaciGaciGaIqH52AdfMCKrci9aIinf2C0vMCGmuyYrMinOaiGaci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0ufbsrmnvrnOaiGaciGaciGaIqH52AdfMCKrci9aIiprhALjNinOaiGacif5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vrmv0qu1GcGaciGKKrGeei8acmG8KuGeei(asoGqfsf5eiGaciGaciGaciN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bIBVrhiW0soS0GcGaciGaciGmett1GcGaciGaciGiurfbvdkaciGaciGacus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tubIigfwASvNCLbsAUbIvHXwAKfgDLbYqYvgzPrhidfMCKbIuVvhDP5wzI0Gc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ciGaciGaLuj5evGicuSvwyZvgiK9giU9gDGuMB0vMCGqwyZHwzZbYBYbYCWf2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nhiP5giJjxzKLgDGmwyYrgiUvxBIvMCGywALXgzHisdkaciGaciGaYqYvgzPr3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jhzKaspGiIinOaiGaciGacif5erGaciGaciGaciGaciGaciGaciGaciNaciGq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AL5giNvgDG8wD05sdkaciGasroreijzudkaciGasqG0dibbIkG0uDSrxAWXwA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dkaciGast1XgDPbhBPvMCG0diZaslG0uDSrxAWXwALjhiGaciGCciu92zNXwz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0wDSrxAWXwALjxdkaciGassgbsqG4di5acvivKtnOaiGaciGaciuvwBWrci9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jvsnrcktrLuKGsqPKciGaciGaYjGeezKbIB11MyLj3CGq3BNvgDOvMCU0GcG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iGaciGeei9acmnOaiGaciGacig9KuGOei9asmGq1tGWuroHcvL1gCKKsdkaci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ciGaciGeei9asqGScibn1qO0userckuvwBWrclGOelGetkPaslGqdoNaIrHnh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jhi0HwyUbIvbXKlnOaiGaciGaciovewu1GcGaciGuKtebssg1GcGaciGm0u11w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G0didnvDTvciRasqnOaiG4uryrvdkaciNaItVDhi3vgiZvNy0jxyJrhi0HwzG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ALn2AZvxBnOaiGCciMj3BTbcDOvgiUvgE0bcAPDgALjhiTvhB0LgCSvgiVzgiX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JlnOaiGm0u11wjG0diOGYqtvxBLaYkGKtkGWfiXatkGOciXadiTaYqtvxBL0Gc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assgbIvbXeksL0rirfjOeejSasmPKci9aYqtvxBLacvivKtnOaiGaciGyvySL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fMCKvci9aslX0GcGaciGacusLKtu1GcGaciGacusLKtubIidfMCKbciGaIo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iRasvdf0ufrckcfMBRnuyYrgjP0GcGaciGacusLKtubIibn2y0bItVbIoGic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vdf0ufrckbrsknOaiGaciGaLuj5evGiYu0fgD1nhiGOdiIStdkaciGacid9e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jfiXqdlGatdkaciGaciqjvsorfiIavyZnxzKbIDHXwAKfgDP9MBHisdkacifX0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1GcGaciGacusLKtu1GcGaciGaIqfveunOaiGaciGaLuj5evGiYqHjhzGaci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ij5MDHXwAKbYqHjhzI0GcGaciGacusLKtubIibn2y0bItVbIoGiciRasvdf0u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ckbrsknOaiGaciGaLuj5evGiYu0fgD1nhiGOdiIStdkaciGacid9etpjfiYGd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atdkaciGaciqjvsorfiIyuyPXwzKbIDHXwAKfgDP9MBHisdkaciGacicfMBRn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YrgjG0diIisdkacif5erGKKrnOaiGm0tm9KuGCdlGatdk0G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=1926:K=255:IF LEN(C$)&lt;&gt;2568 THEN ?"Incomplete script file!":BEEP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=1 TO N:IF L=0 THEN GOSUB G:L=6:LOCATE 1:?STRING$((51&amp;*A)\N,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=T\P(6-L):GOSUB G:W=W OR T*P(L):L=L-2:B$=CHR$(W AND K):PUT 1,,B$: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:IF C&lt;&gt;76 THEN ?"Bad checksum!":BEEP:END ELSE ?"Success!"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:I=I+1:T=INSTR(T$,MID$(C$,I,1))-1:C=(C+T)*2:C=C\256+(C AND 255):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G(A$):SHARED C$:C$=C$+LEFT$(A$,63):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REUVEN LAX                Sent: 07-18-93 15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VICTOR YIU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 wrote a sort routine that is faster than any other I've seen.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you come up with anything faster?  (actually it uses the same Idea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quickSort but this is not recursive).  Here it 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MyQsort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$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Array(1 TO 1), Start, Finish, Stack(1 TO 1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1 TO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 = 2 ^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= 1: Finish =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IM Array(1 TO Cou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IZ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B = 1 TO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(B) = RND * 32766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1! =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Q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2! = TIMER - T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MyQuickSort:  took"; T2!; "secs for"; Count; "numbe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$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MyQ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tart - Finish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rray(Start) &gt; Array(Finish) THEN SWAP Array(Start), Array(Fin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Start &lt;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= Start: Bot =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mp = Array((Start + Finish) \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Array(Top) &lt; 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= Top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Cmp &lt; Array(B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 = Bot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ot &gt;= Top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AP Array(Top), Array(B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= Top + 1: Bot = Bot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Top &gt; B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= sp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ck(sp) =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 = B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 =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ish = Stack(sp): sp = sp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sp 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JIM LITTLE                Sent: 07-17-93 03: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i,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e next 3 posts are an interesting example of "intelligence imit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(as I call it) in a guessing game-like program. You think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nimal, and the computer attempts to guess it.  If you don't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rick, it seems to be quite intelligent.  Then you pick one it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know, and all becomes clea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e fourth post is a PostIt! script of a sample data file to g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e program.  You might want to try it with the data file, first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at will give you a better idea of how it works.  Then,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NIMAL.DAT, and create your own, customized, artificially intelli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database of animals!  &lt;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ave fun! 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NIMAL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by Jim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code is not copyrighted.  However, if you use this code without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modifications, please give me cr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code implements an old "Intelligence Imitating" algorithm I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saw on the Apple II.  Undoubtably, the routine goes back far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hat.  I've never seen it on the IBM, though, and thought it may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inte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was thrown together at 3:00 AM.. please excuse the poor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What does it do?  Run it and find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Intro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Main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GetChoice (choic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InitializeData 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s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S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imal AS STRING *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cAssign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cRetrieve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Fals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True = NOT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: k$ = INKEY$: LOOP UNTIL LEN(k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UNTIL k$ = CHR$(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PRINT 5 TO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PRINT 1 TO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: k$ = INKEY$: LOOP UNTIL LEN(k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GetChoice (choic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ts a y/n response from the user and returns it as -1 (for y) or 0 (for 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$ = INKE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UCASE$(k$) &lt;&gt; "Y" AND UCASE$(k$) &lt;&gt;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% = (UCASE$(k$) = "Y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k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Initializ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nitializes file #1 to include one question and two anim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animal AS animal    'the question/an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imal.animal = "Does your animal swim a lo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imal.yes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imal.no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#1, 1, 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imal.animal = "goldfis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imal.yes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imal.no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#1, 2, 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imal.animal = "c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imal.yes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imal.no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#1, 3, 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AB(37); "Anim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AB(34); "by Jim Litt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ink of an animal, and I will attempt to guess it.  As you play, I wi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learn more animals.  Eventually, I will know every common anima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Press any key when you've thought of an animal, or ESC to qu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is the main progr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animalnum&amp;       'animal/question being checked/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animal AS 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usersanimal$     'the user's animal/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companimal$      'the computer's animal/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newanimal AS animal  'new animal being added to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choice%          'yes or no response from user (yes is -1,  no is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records&amp;         'number of records in ANIMA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"ANIMAL.DAT" FOR RANDOM AS #1 LEN = LEN(an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LOF(1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imalnum&amp;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#1, animalnum&amp;, 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imal$ = RTRIM$(animal.animal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imal.yes &lt;&gt; -1 THEN 'question, not 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companimal$; "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hoice choic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hoice% THEN  'choice = 'YE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imalnum&amp; = animal.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 'choice = 'N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imalnum&amp; = animal.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#1, animalnum&amp;, 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nimal$ = RTRIM$(animal.animal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animal.yes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Is your animal a "; companimal$; "?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Choice choic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hoice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Wow, I'm smar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(Press a key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: LOOP UNTIL LEN(INKEY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INPUT "What was your animal? ", useranimal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Please type a yes/no question that differentiates 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useranimal$; " from a "; companimal$; ":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INPUT "", newanimal.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If your animal was a "; useranimal$; ", how would you answ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he above question?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hoice choic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&amp; = LOF(1) \ LEN(an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animal.yes = records&amp;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animal.no = records&amp;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#1, animalnum&amp;, new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animal.animal = useranimal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animal.yes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animal.no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hoice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#1, records&amp; + 1, new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#1, records&amp; + 2, 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#1, records&amp; + 1, 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#1, records&amp; + 2, newan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JIM LITTLE                Sent: 07-17-93 03: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ANIMAL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is a sample data file for ANIMAL.BAS.  It isn't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but you may enjoy the program more (at first, at least)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you unzip it into the directory containing ANIMAL.BAS.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execute in a QB-related environment to get ANIMAL.ZIP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unzip with PKUNZIP v2.04 or greater to get ANIMAL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:?STRING$(50,178):DEFINT A-Z 'Created by PostIt! 6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=0 TO 6:P(A)=2^A:NEXT:OPEN "B",1,"ANIMAL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$="abcdefghijklmnopqrstuvwxyz":T$=T$+UCASE$(T$)+"0123456789#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qT0aeqb)icaCANXRrE1TM#My)WUl(Gc*b5usnfetUququ1Sw3Fj12aHNx69EV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ifinsVFbscqkKqi96y7X2kRSKpz5Bzj9Ep5p5elVl84wVoC238dz#byFlpM9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5BksNgC6W#SCfoZw7qYOkinwnvv8S4OLlbU0U6uR2GrLb95mUMXtoVkEa$gNb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1ze5MSnW5NceSpvYMuP3nd9wKjFdI9EnJhMtWdRsuMmC$wBYP437SGZg2lz2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t1Z2gOSrGBboWMp5egPCjOnflD8y0#5aNBhCwXNWdLmgl75bNFxFuo143ToYK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vcgPP4jyL3Pk5Qt9pXfaxyp6uZzBH$$Rs#NgXRYyhkNucR31hLBRRySK9JdN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CXRm30KHPoBb6D8wXeUj5oGD2tUzTjHDzoBZFpqDgSNfwZeEgkMCvWv3fNHSY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v#iZMUt4U#V5LMsE2nmLFzWL3t85uokItWuEWU$NdwdswwNRxtXBdYURaUYoC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EYfo674G00QDmCDh87v5KBckNCtWn3J9mvzgz##oGBTBUzdWt4abQJhA8EqUg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wNrQSaNIpNmn6ViK7pmfFdWn2ZzNqVR2mg3$1bx$QI5NWHQCrkpJj2HYJg87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qbL7hEGEY31QbtYDs4K1CzJdXJcj3nCpl735J6vM4rYXhKuiRB8zbv08HrR07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VEILyvwUFuvpFi4H7QZKa$zIDQjeqft#48b1sYtbpDVX8PKjEg6j1andTXN2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k3gC7DX5uMWyT1NpUi0aoZRlidkN8eWtUCS00CLFGmrDX5uRRafu2h8cDTNX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nRLBM1Ji0$TH3z5ZEHk2zRITLdAyJLo7LSjRwjNx6XGhVB#UFwzB5OqF9JaQ7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DxD6SjSz8etpiSNL1PXg7RDMXtm9iWJ21V7S0aB7QJpQbx2Y6kuk5zGNTV#q0Q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2nIm#2#Lkvjso4XbHxU$EggmZ5jXlrfvEbbAqNokksjwL4f88Ko2kibAcWIhZ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Pwjjkr85H9UmoDQKe2GrZW2IkdpanGZeBIffu#n437YlvsXt2DETXhgLnMCg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3wVevlNSvtomIjHcrd6mZPo2X0ZetRZRDqX2y5Mq69Hpyz7zZFKPmKB0lz6RG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w8DR9IWl1FFDw3eob9wtw9qAmPn#SwqJzJ8dWpcR54tgM7SQ5WhPAWEmP1na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MH9B98P3fEVvS3Ms12yebC$WbwHo9HnQznOFQDelAOTEKHuAuo5iWB1JFVQXAo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#KBW5egLtc6SX7QYiVvQQCVgCOvmRnnd5SXUQs8vGxTRoZcZCvO0JmbD##6cR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oP1Ek3y2NqNX2PIQZxhEJE5LQYTo$UW4ANEqJDQHIv0tBTb3GDZW1RvXtg8na4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Q#Mps5B$wtwy3DewARJ3ABeTTEKkdLuom8M9T$tRvJP1JOX#57vK5suo5JHpPx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EJB38$jEPkDTOoP29GvNPzJCRSlOZd5IfDhGT57ublz9O2zzSoX56sCuMKD0$H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h1pVuOp5HEXelWzel5jhXnGPIFVmrq8k7PL2gn1MdQETNARjdn8GVoL57btN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ZN5swo5GoRnQyRtUa0253ZvgjhoSDVntLmBFbxhLPLoFFAojQo$f4xxDEePZ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T22zyvoknvoK#zWKEYJwVwP1JUF#sRlUUuzKcPgW2do91P#QWMvtB#hSM22Ny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$U24ZWlviohLsARXLRINWYMBQNze9cp8qDF8NgVEuR$Cr9D5NrOSbs5cVRYjK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JCwXO7AN5Ivojp$T1oyrFgl4XGpV$3iXA1vEhPv0i2Zatz1A546pkmB18NjmLG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nFACZD0#KDs1I9sw#g4B7S$ttJTSIh$ng3gFAjnj4#p$c4lxT9mIkIS2rb1f5M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sIZ$a#ZU4SWUbpFy7kTD6GN1Er8POnI8xWFFkUFZ51IAx24wSt02#5R9E2jxa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bFFN3Za5ztaDhjNmtQYuBOmzdXK2##6QDI#EW#j4N78EfZBC7UJ$2Ti1GJWA97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f963N3dM1k#8M51ffnUH2x9Py9ZBJe8wTxKVRzBSTYtfYCzSZTN6KW4LOqY87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uUf$E8CtN14TvuTtUZ#E2T3YjbEnViN$53vo3Ooumzb$j6RDEPgsA#CX6YCbJq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xaqTuacqbau*G(N2z8AKxDRPVjg)S7c(O/ab(i/eKtj1uqm5crbrfulvGb+e(b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"o*oz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=1692:K=255:IF LEN(C$)&lt;&gt;2256 THEN ?"Bad script!"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=1 TO N:LOCATE 1:?STRING$(50/N*A,177):IF L=0 THEN GOSUB G:L=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=T\P(6-L):GOSUB G:W=W OR T*P(L):L=L-2:B$=CHR$(W AND K):PUT 1,,B$: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?:IF C=74 THEN ?"Ok":END ELSE ?"Bad checksum!"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:I=I+1:T=INSTR(T$,MID$(C$,I,1))-1:C=(C+T)*2:C=C\256+(C AND 255):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G(A$):SHARED C$:FOR Q=2 TO 9:DO:S=INSTR(A$,CHR$(Q+38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 THEN A$=LEFT$(A$,S-1)+STRING$(Q,97)+MID$(A$,S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S:NEXT:C$=C$+A$: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CHRIS LATTNER             Sent: 07-18-93 11: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FUN &amp; GAM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Hi everybody!  I recently downloaded the QuickBasic Scrapbook #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aw Quinn's Fun &amp; games program.... I figured why not make th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general purpose file for playing music.  So I altered it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hoose the music you want to play, and added the William Tell Over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re i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PLAY(3) GOSUB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 "O3M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OfMusic = 1: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ndOfMusic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ND &gt; .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PointX = RND * 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PointY = RND *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1 TO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(CenterPointX, CenterPointY)-(RND * 320, RND * 200), RND *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1 TO RND *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-(RND * 320, RND * 200), RND * 255, 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NKEY$ &lt;&gt; "" THEN GOSUB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UNTIL INKEY$ = "": LOOP 'Clear the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0: WIDTH 80: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4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What shall we do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  0. E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  1. Play Hello My Bab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  2. Play an Italian so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  3. Play the Hava Nagila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  4. Play the William tell Overatu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"Hmm... ",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UCASE$(LEFT$(A$,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Chris Lattner 199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Modified and added to code by Quinn Tyler Jacks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1",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HelloMyBaby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2", "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Italian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3", "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HavaNagilah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4", "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Will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: PRINT "What?  I don't understand!"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Menu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OfMusic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Ba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Bar$ = "END_OF_SONG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OfMusic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Ba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MyBaby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MlT200&lt;C8MNDP32.MlC8DC&lt;A8MNB-P32.MlA8B-AP32G8MNAP32.MlG8AGD&lt;BAG&gt;P32A8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P32F#8AG&gt;C&lt;&lt;B-AG&gt;P32F8AP32&gt;C8EDC&lt;&lt;GAB-&gt;&gt;C8MNDP32.MlC8DC&lt;A8MNB-P32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MlA8B-AP32G8MNAP32.MlG8AGDP32.DEFA8A8G2P32F#AG&gt;T190MNCP6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Ml&lt;AF2&lt;C8DC8DF2P32E32E-32D32D-32C32&lt;B32B-32A32A-32G32G-32FP4&gt;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END_OF_SO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alian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&lt;&lt;T225MSG8&gt;MNC&lt;E8EE8EMS&gt;C8&lt;BB8GG8AA8MNEP8MlE2MNP8E8DC8C&lt;G8GG8GP16&gt;E8DCC&lt;G8GG8GG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G&gt;MSG8&gt;MNC&lt;E8EE8E&gt;C8&lt;BB8MSGMNG8MSAMNA8EP8MlE2MNP32E8DC8C&lt;G8GG8G8&gt;P8E8D8C&lt;G8GG8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G8G&gt;MSE8E&lt;MNB8BB8B&gt;MSE8F#F#8MNEMSE8MNF#F#8E.MlE2.MNP8&lt;B8BB8MlB1MNP8B8B8BG8GG8GG8GP16MS&gt;G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MNGD8DD8DMSG8AMNA8GG8AA8GD8GD8DMSD8MNDD8D&lt;B8BB8BP16&gt;D8DD8D&lt;B8BB8BP1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B8BB8&gt;MlB.A8P4B.A8P4&gt;MSCMN&lt;B8A&gt;C8&lt;B&lt;&lt;D8&lt;MlBA8&gt;&gt;B.A8MNP4B.A8P4&gt;MSCMN&lt;B8SA&gt;C8&lt;MSGE8EE8MNEE8EE8EE8EE8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E8EE8&gt;C1DC8&lt;A&gt;C8&lt;MSGE8MNEF8MSGMNF8ED8MlC1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END_OF_SO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aNagilah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T150&lt;&lt;MlDP64D.G-8E-8MND8MlG-P64G-.A8G8MNG-8MlGP64G.B-8A8G8P64G-E-8P64E8D.P16G-8P64G-E-8D8P6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D8P64D8P8E-8P64E-D8C8P64C8P64C8P8CE-D16C8P64C8GP64G-E-8P64E-8DP4MNG2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MlG16P64G16P64MNG8P32MSB-8P16A16MNG8B-8A8G8P64MlG16P64G16P64MNG8P32MSB8P16A16MNG8B-8A8G8P6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MlA16P64A16P64MNA8P32MS&gt;C8P16&lt;MNB-16A8&gt;C8&lt;B-8A8P64MlA16P64A16P64MNA8P3MS&gt;C8P16&lt;MNB-16A8&gt;C8&lt;B-8A8P6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A16A16MSA8MN&gt;D2&lt;A16A16MSA8MN&gt;D2&lt;A16A16MNA8MN&gt;D2.D-32MlC64&lt;B64B-64A64A-4G64G-64F64E64E-6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T170&gt;&gt;&lt;&lt;MlDP64D.G-8E-8MND8MlG-P64G-.A8G8MNG-8MlGP64G.B-8A8G8P64G-E-8P6E-8D.P16G-8P64G-E-8D8P6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D8P64D8P8E-8P64E-D8C8P64C8P64C8P8CE-D16C8P64C8GP64G-E-8P64E-8DP4MNG2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MlG16P64G16P64MNG8P32MSB-8P16A16MNG8B-8A8G8P64MlG16P64G16P64MNG8P32MSB8P16A16MNG8B-8A8G8P6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MlA16P64A16P64MNA8P32MS&gt;C8P16&lt;MNB-16A8&gt;C8&lt;B-8A8P64MlA16P64A16P64MNA8P3MS&gt;C8P16&lt;MNB-16A8&gt;C8&lt;B-8A8P6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A16A16MSA8MN&gt;D2&lt;A16A16MSA8MN&gt;D2&lt;A16A16MNA8MN&gt;D2.D-32MlC64&lt;B64B-64A64A-4G64G-64F64E64E-6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T190&gt;&gt;&lt;&lt;MlDP64D.G-8E-8MND8MlG-P64G-.A8G8MNG-8MlGP64G.B-8A8G8P64G-E-8P6E-8D.P16G-8P64G-E-8D8P6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sg #:  1447                      QUIKBAS Sub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CHRIS LATTNER             Sent: 07-18-93 11: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FUN &amp;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Hi all!  I have edited Quinn's fun and games program to all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o choose which song to play and I have added a song.  Here i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PLAY(3) GOSUB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 "O3M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OfMusic = 1: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ndOfMusic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ND &gt; .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PointX = RND * 3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PointY = RND *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1 TO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(CenterPointX, CenterPointY)-(RND * 320, RND * 200), RND *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= 1 TO RND *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-(RND * 320, RND * 200), RND * 255, 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NKEY$ &lt;&gt; "" THEN GOSUB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UNTIL INKEY$ = "": LOOP 'Clear the keyboard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0: WIDTH 80: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24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What shall we do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  0. E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  1. Play Hello My Bab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  2. Play an Italian so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  3. Play the Hava Nagila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  4. Play the William tell Overatu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 "Hmm... ",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UCASE$(LEFT$(A$,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Chris Lattner 199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Modified and added to code by Quinn Tyler Jacks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1",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HelloMyBaby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2", "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Italian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3", "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HavaNagilah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4", "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ORE Will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: PRINT "What?  I don't understand!"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Menu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OfMusic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Ba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Bar$ = "END_OF_SONG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OfMusic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Ba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loMyBaby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MlT200&lt;C8MNDP32.MlC8DC&lt;A8MNB-P32.MlA8B-AP32G8MNAP32.MlG8AGD&lt;BAG&gt;P32A8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P32F#8AG&gt;C&lt;&lt;B-AG&gt;P32F8AP32&gt;C8EDC&lt;&lt;GAB-&gt;&gt;C8MNDP32.MlC8DC&lt;A8MNB-P32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MlA8B-AP32G8MNAP32.MlG8AGDP32.DEFA8A8G2P32F#AG&gt;T190MNCP6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Ml&lt;AF2&lt;C8DC8DF2P32E32E-32D32D-32C32&lt;B32B-32A32A-32G32G-32FP4&gt;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END_OF_SO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alian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&lt;&lt;T225MSG8&gt;MNC&lt;E8EE8EMS&gt;C8&lt;BB8GG8AA8MNEP8MlE2MNP8E8DC8C&lt;G8GG8GP16&gt;E8DCC&lt;G8GG8GG8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G&gt;MSG8&gt;MNC&lt;E8EE8E&gt;C8&lt;BB8MSGMNG8MSAMNA8EP8MlE2MNP32E8DC8C&lt;G8GG8G8&gt;P8E8D8C&lt;G8GG8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G8G&gt;MSE8E&lt;MNB8BB8B&gt;MSE8F#F#8MNEMSE8MNF#F#8E.MlE2.MNP8&lt;B8BB8MlB1MNP8B8B8BG8GG8GG8GP16MS&gt;G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MNGD8DD8DMSG8AMNA8GG8AA8GD8GD8DMSD8MNDD8D&lt;B8BB8BP16&gt;D8DD8D&lt;B8BB8BP16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B8BB8&gt;MlB.A8P4B.A8P4&gt;MSCMN&lt;B8A&gt;C8&lt;B&lt;&lt;D8&lt;MlBA8&gt;&gt;B.A8MNP4B.A8P4&gt;MSCMN&lt;B8SA&gt;C8&lt;MSGE8EE8MNEE8EE8EE8EE8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E8EE8&gt;C1DC8&lt;A&gt;C8&lt;MSGE8MNEF8MSGMNF8ED8MlC1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END_OF_SO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aNagilah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T150&lt;&lt;MlDP64D.G-8E-8MND8MlG-P64G-.A8G8MNG-8MlGP64G.B-8A8G8P64G-E-8P64E8D.P16G-8P64G-E-8D8P6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D8P64D8P8E-8P64E-D8C8P64C8P64C8P8CE-D16C8P64C8GP64G-E-8P64E-8DP4MNG2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MlG16P64G16P64MNG8P32MSB-8P16A16MNG8B-8A8G8P64MlG16P64G16P64MNG8P32MSB8P16A16MNG8B-8A8G8P6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MlA16P64A16P64MNA8P32MS&gt;C8P16&lt;MNB-16A8&gt;C8&lt;B-8A8P64MlA16P64A16P64MNA8P3MS&gt;C8P16&lt;MNB-16A8&gt;C8&lt;B-8A8P6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A16A16MSA8MN&gt;D2&lt;A16A16MSA8MN&gt;D2&lt;A16A16MNA8MN&gt;D2.D-32MlC64&lt;B64B-64A64A-4G64G-64F64E64E-6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T170&gt;&gt;&lt;&lt;MlDP64D.G-8E-8MND8MlG-P64G-.A8G8MNG-8MlGP64G.B-8A8G8P64G-E-8P6E-8D.P16G-8P64G-E-8D8P6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D8P64D8P8E-8P64E-D8C8P64C8P64C8P8CE-D16C8P64C8GP64G-E-8P64E-8DP4MNG2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MlG16P64G16P64MNG8P32MSB-8P16A16MNG8B-8A8G8P64MlG16P64G16P64MNG8P32MSB8P16A16MNG8B-8A8G8P6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MlA16P64A16P64MNA8P32MS&gt;C8P16&lt;MNB-16A8&gt;C8&lt;B-8A8P64MlA16P64A16P64MNA8P3MS&gt;C8P16&lt;MNB-16A8&gt;C8&lt;B-8A8P6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A16A16MSA8MN&gt;D2&lt;A16A16MSA8MN&gt;D2&lt;A16A16MNA8MN&gt;D2.D-32MlC64&lt;B64B-64A64A-4G64G-64F64E64E-6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T190&gt;&gt;&lt;&lt;MlDP64D.G-8E-8MND8MlG-P64G-.A8G8MNG-8MlGP64G.B-8A8G8P64G-E-8P6E-8D.P16G-8P64G-E-8D8P6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D8P64D8P8E-8P64E-D8C8P64C8P64C8P8CE-D16C8P64C8GP64G-E-8P64E-8DP4MNG2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MlG16P64G16P64MNG8P32MSB-8P16A16MNG8B-8A8G8P64MlG16P64G16P64MNG8P32MSB8P16A16MNG8B-8A8G8P64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MlA16P64A16P64MNA8P32MS&gt;C8P16&lt;MNB-16A8&gt;C8&lt;B-8A8P64MlA16P64A16P64MNA8P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mbl16T155o2mnb4p8mWillTell:.DATA "END_OF_SO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"D64D-64C64&lt;B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KELLY MUNDELL             Sent: 07-15-93 09: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TROY JONES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A FEW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=- What did John say to Troy about A FEW QUESTIONS.?  Sheesh! 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J&gt; Also, some QB code that has full editing? Like INS, DEL,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J&gt; editing, all that and such.  Anyone?  I didn't feel like having to d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J&gt; with all the string manipulation if I didn't have to.  Th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Look at the following ::: a full editing input routi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e following input routine, with full editing and DOS shell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written by myself years ago in GWBasic and has been enhanced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last few years by myself and programming partner James Parchen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eleased into this echo as public domain.  If you improve this rout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lease let me know.  Any comments and/or critisism would be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ppreci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KeyIn (Ver$, Ln$, Mask$, Fg, Bg, 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Ln$ = SPACE$(Number of Charecters to acce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Ver$ = "ALL"          ' Al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Ver$ = "a-z"          ' Alpha Low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Ver$ = "A-Z"          ' Alpha 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Ver$ = "a-Z"          ' Alpha Cas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Ver$ = "#'s"          ' Numb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Mask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g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Bg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  Can't remember why this variable is in argument list but if it 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or 1 the routine should work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Chk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Mask$ &lt;&gt; "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n$ = Mask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hk = 1 TO LEN(Mask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ID$(Mask$, Chk, 1) &lt;&gt; " " THEN Temp$ = Temp$ + STR$(Ch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Ch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k$ = Temp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= POS(0): L = LEN(Ln$): COLOR Fg, Bg: PRINT Ln$; : IF p = 0 THEN p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p &gt; L THEN p = L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S + p - 1, 1, 7, 7: Temp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pha$ = " abcdefghijklmnopqrstuvwxyzABCDEFGHIJKLMNOPQRSTUVWXY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$ = " 0123456789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CASE$(LEFT$(Ver$, 4)) = "A-Z#" THEN Ver$ = Alpha$ + Num$ + MID$(Ver$,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LEFT$(Ver$,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ALL": Caps = 0: Ver$ = Alpha$ + Num$ + "!@#$%^&amp;*()-_+=\[]{};':,./&lt;&gt;?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A-Z": Caps = 1: Ver$ = Alpha$ + MID$(Ver$,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a-z": Caps = 2: Ver$ = Alpha$ + MID$(Ver$,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a-Z": Caps = 0: Ver$ = Alpha$ + MID$(Ver$,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#'s": Caps = 0: Ver$ = Num$ + MID$(Ver$,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ELSE: Cap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= 0: 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a &lt;&gt; 13 AND a &lt;&gt; 27 AND a &lt;&gt;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aps = 0 THEN a$ = INKE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aps = 1 THEN a$ = UCASE$(INKEY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aps = 2 THEN a$ = LCASE$(INKEY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a$ &lt;&gt;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= ASC(a$): IF a = 0 THEN a = ASC(RIGHT$(a$, 1)) *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= POS(0) - S + 1: R = POS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CREEN , , 0, 0: COLOR 7, 0: CLS : PRINT a: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Remove the above rem to see the value returned by variable `a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 specific key.  Extended keys are assigened a - value so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use just one variable for the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-32                                            ' ALT-D For Do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, , 0, 0: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"Type EXIT [ENTER] To Return To Progr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-77: IF p &lt; L + 1 THEN PRINT CHR$(28);  ELSE BEEP    ' 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-75: IF p &lt;&gt; 1 THEN PRINT CHR$(29);                  '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-71: LOCATE , S                                      ' &lt;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-119                                                 ' &lt;Ctrl+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S: Ln$ = SPACE$(L): PRINT Ln$; : LOCATE 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-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LEN(RTRIM$(Ln$)) + S                          ' &lt;E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-117                                                 ' &lt;Ctrl+E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n$ = LEFT$(Ln$, p - 1) + SPACE$(L - p +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S, 0: PRINT Ln$; : LOCATE , R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-116                                           ' &lt;Ctrl+RightArro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 &lt;= 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 = INSTR(p, Ln$, "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hk &lt;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$ = LEFT$(LTRIM$(MID$(Ln$, Chk))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emp$ &lt;&gt; "" THEN LOCATE , S - 1 + INSTR(Chk, Ln$, Temp$)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LEN(RTRIM$(Ln$)) +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-115                                          ' &lt;Ctrl+LeftArrow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$ = RTRIM$(LEFT$(Ln$, p -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TR(Temp$, " "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INSTR(Temp$, " 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k = INSTR(Temp$, " "): MID$(Temp$, Chk, 1) = "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Chk + S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8                                              ' &lt;Back Spac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 &lt;&gt;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n$ = LEFT$(Ln$, p - 2) + MID$(Ln$, p) +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S, 0: PRINT Ln$; : LOCATE , R - 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n$ = RIGHT$(Ln$, L - 1) + " ": LOCATE , S, 0: PRINT Ln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p + S - 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27                                             ' &lt;Ctrl+BckSp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 &gt; L THEN p =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n$ = SPACE$(p) + MID$(Ln$, p +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S, 0: PRINT Ln$; : LOCATE , R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-83                                                  '&lt;Dele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 &lt;= L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n$ = LEFT$(Ln$, p - 1) + MID$(Ln$, p + 1) +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S, 0: PRINT Ln$; : LOCATE , R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-82                                                 ' &lt;Inse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ert = 0 THEN insert = 1 ELSE inser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ert = 0 THEN LOCATE , , 1, 7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ert = 1 THEN LOCATE , , 1, 4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TR(Ver$, a$) AND p &lt;= L THEN                 ' Prin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ert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n$ = LEFT$(Ln$, p - 1) + a$ + MID$(Ln$, p, L - p +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, 0: PRINT MID$(Ln$, p, L - p + 1); : LOCATE , R + 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a$; : MID$(Ln$, p, 1) =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TR(Mask$, STR$(p + 1)) THEN PRINT MID$(Ln$, p + 1,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 a &lt;&gt; 13 AND a &lt;&gt; 27 THEN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= 27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n$ = SPACE$(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Key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Key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n$ = RTRIM$(Ln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LOGAN ASHBY               Sent: 07-19-93 16: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TOM TREMAIN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HELP 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ing a msg of &lt;13 Jul 93&gt;, from Tom Tremain to 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&gt; I'm trying to figure out a couple of things in QB, I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&gt; use som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&gt; 1)  How to tell if a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&gt;         a) a subs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&gt;         b) network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T&gt;         c) ra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m not even sure exacty what question 2 was asking, but here'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to handle #1.  This has at least one known bug in that it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 results if you have a drive letter subst'ed to a director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loppy.  Its method of determining phantom drives ain't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proof, either ;-). Maybe it'll give you a place to start,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 begin code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--------------------------- TRUNAME.BAS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 Checks for physical and logical drives on a system, return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 the truename for SUBSTed and JOINed drives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 Logan Ashby - 04/17/92 - Released to Public Domain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$INCLUDE: 'QBX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IsRemoveable% (DrvNum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TrueName (DrvNum%, DrvType%, RemappedTo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FALS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TRUE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PHYSICAL = 0                  '| Constants for driv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LOGICAL = 1                   '|  possi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NETWORK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PHANTOM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RAMDRV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RegsX AS RegTy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SHARED Null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ll$ =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X.ax = &amp;H1900                   '| Get starting cr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21, RegsX, Reg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Drv% = RegsX.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% = 0 TO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sX.ax = &amp;HE00                '| Set Current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sX.dx =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21, RegsX, Reg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sX.ax = &amp;H1900               '| Did it ta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21, RegsX, Reg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(RegsX.ax AND &amp;HFF) = i%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| OK, we got a valid drive letter,  lets see what type of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|   drive it is.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vLtr$ = CHR$(i% + 6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Drive "; DrvLtr$; " is: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TrueName(i%, DrvType%, RemappedTo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DrvTyp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PHYSIC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Physical Driv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LOGIC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Logical Drive : "; RemappedTo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NET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Network Drive : "; RemappedTo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PHANT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Phantom Drive : "; RemappedTo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RAMDR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 Ram Dr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i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X.ax = &amp;HE00                    '| Restore original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sX.dx = CurDrv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21, RegsX, Reg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We need to test for a floppy with this method, as the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 truename function will poll the hardware, and generate a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 crit. error if no floppy in drive/door open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IsRemoveable% (DrvNum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sX.ax = &amp;H4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sX.bx = DrvNum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21, RegsX, Reg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RegsX.Flags AND 1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| Could handle this error better. For now, just assum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|   it's not a floppy, as this code generates an erro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|   for a Novell mapped drive.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Removeable%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RegsX.ax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Removeable%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Removeable%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Get the true name of the drive letter, using Int &amp;H21,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 Function &amp;H60.  Available since DOS 3.0, but not documente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 until 5.0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Modified 7/19/93 to detect ramdisks, phantom drives, and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 network drive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TrueName (DrvNum%, DrvType%, ReMapped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DrvPath AS STRING *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IsRemoveable%(DrvNum%)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| Check for a phantom drive.  The assumption is that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|  if the drive letter is A: or B: and the system only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|  has one floppy, the other is a phantom drive.  W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|  check the BIOS to see which letter is currently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|  being used to access the hardware.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Flpys% = ((PEEK(&amp;H410) AND &amp;HC0) \ 64)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NumFlpys% = 1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ntFlpy% = PEEK(&amp;H5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(DrvNum% &lt; 2) AND (CrntFlpy% &lt;&gt; DrvNum%)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vType% = PHAN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pped$ =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pped to floppy hardware when reques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vType% =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pped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vType% =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pped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                           '| The perio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|  backslash here avoi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|  Novell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vLtr$ = CHR$(DrvNum% + 65) + ":\." + Null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vPath = DrvLtr$           '| TrueNam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sX.ax = &amp;H6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sX.di = VARPTR(DrvPath)  '| We use the sam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sX.si = RegsX.di         '|  for the inp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sX.ds = VARSEG(DrvPath)  '|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sX.es = RegsX.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21, RegsX, Reg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vLtr$ = LEFT$(DrvLtr$,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mpPath$ = LEFT$(DrvPath, INSTR(DrvPath, Null$)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DrvLtr$ &lt;&gt; TmpPath$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INSTR(DrvPath, "\\")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vType% =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vType% =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pped$ = TmpPath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sX.ax = &amp;H3200       '| Get Driv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sX.dx = DrvNum% + 1  '|  Block for this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nterruptX(&amp;H21, RegsX, Regs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RegsX.ds      '| Get the # of F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FATS% = PEEK(RegsX.bx +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NumFATS% = 1) THEN  '| A non-removeable drive w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vType% = RAMDRV   '|  only one FAT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                   '|  a RA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vType% =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pped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:  CHAD GUNTER               Sent: 07-20-93 22: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BILL NORCROSS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:  SOFTWAR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, I had that same question some time ago - I got two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'll give 'em to y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Date: 04-0793 (04:2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: 24943 of 25295 '  To: CHAD G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: 04-11-93 (21:14) 'Subj: REBOOT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G&gt; Does anyone know how to make the computer reboot from inside QB? Than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re you g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============================== Begin code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$INCLUDE: 'qb.bi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replace with qbx.bi if you're using P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Reboot (BootTyp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reboot(0) 'warm boot. NON-ZERO is cold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 SUB 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    Reboots the machine by executing the machine languag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    located at FFFF:0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 EXTERNAL ROUTIN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    QBX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    SUB Absolute (Addres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Reboot (BootType%)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&amp;H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&amp;H72, 0 - ((BootType% = 0) * &amp;H34)   'if BootType% = 0,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&amp;H73, 0 - ((BootType% = 0) * &amp;H12)   '  a warm boot, else a cold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&amp;HFFFF                          'set segment to bootstrap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 0                                'do system call 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=============================== End code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Set BootType% = 0 to perform a warm boot, or anything else to perfor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old boot.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G&gt;Does anyone know how to make the computer reboot from inside Q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From: ZACK J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&gt; I search how to entry a command for REBOOT the computer  in QB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ry this: 'From PC Magazine, 17 Mar 92, Page 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Boot(Warm%) CALL ReBoot(1) 'Save this program before running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ReBoot (Warm%) ST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Warm% THEN              'if they want a warm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0              'assign the value 1234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&amp;H473, &amp;H12         'to address 0000:0472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KE &amp;H472, &amp;H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 SEG = &amp;HFFFF           'either way call the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Absolute(0)           'routine at FFFF:0000 Hex 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rom:  VICTOR YIU                Sent: 07-22-93 14: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To:  ALL                       Rcvd: -N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Re:  POSTIT! 7.0 ANNOUCE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+----- Here's the PostIt! 7.0 everybody's been waiting for!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   To: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 From:  Rich Geld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|  Subj:  PostIt! 7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+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The following 10 messages contain the source code for PostIt! v7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This version was rewritten totally from scratch, by me. It's n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ommand line utility, like it should of been from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I feel pretty sure that no major bugs exist in this version. I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a lot of time debugging &amp; testing it. If you find any bug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inform Victor Yiu or me and we'll fix them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The first message contains instructions about how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version of PostIt! If something still remains fuzzy after you read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please ask either Victor or me and we'll clear things up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'&gt;&gt;&gt; Page 1 of PI71.BAS begins here. TYPE: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PostIt! v7.1 Script Encoder/Decoder-Public Domain-July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By Rich Geldreich &amp; Victor Yiu. Many  contributions,   fixups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eatures by Mark H. Butler,  Quinn Tyler Jackson, and Scott Wun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PostIt! can  encode   any  binary   file  into  a  series  of sel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extracting  script  files  that  can  be  reliably  distribut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text-only  conferences  or  networks.   The  script  files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extracted with  this  program,  or  with  any  Microsoft Quick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language (DOS 5's QBASIC, QB4.5, PDS, VB-DOS) because  each 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contains its own small QuickBASIC deco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PostIt!   can  also  format  QuickBASIC  source  code  suit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distribution on conferences, and reconstruct source code 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by  this  program.   This  allows  QuickBASIC programmers to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exchange BASIC source code without worrying about the annoying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length and message limitations of most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New 7.1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o  Totally rewritten source co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o  Much  more efficient  encoding algorithm (MOD 86 encoding)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a smaller and faster self extrac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o  Huge binary scripts now supported, up to 150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o  The  script decoding &amp; unfiltering functions  are now automa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As  long  as a few  simple rules are followed (see the  not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the Decode command), no  user intervention  is needed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multiple scripts from the same cap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o  PostIt!  is  finally  a command line utility! Error cod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returned  to batch  files if  you're compiling   with  VBDOS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QBX.   Look  at the source to  find out  which error  code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wh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o  The format of PostIt!'s   message  headers has finally been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thought out and (hopefully) finalized.  Although  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with  previous versions of PostIt!  has been sacrificed,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created by  newer versions  of  PostIt!   should be decodabl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this version because of a common message header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Explanation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E = Encodes  any binary  file less than 150k into a self-extra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text-only script.  If the -s  option is used with this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the entire script will be written to one output file;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the script will be split into multiple output files, wher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output file contains one message.   (Note:  Scripts crea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this  command  cannot  be  extracted  by  previous 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PostIt!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F = Filters QuickBASIC source code for  posting  on  a 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This  command  actually  performs  two filtering function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splits very long  lines  with  continuation characters (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precautions are taken to ensure  quoted strings and remar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split correctly), and chops the source code into multip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so each file corresponds to one message  (unless the -s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is used).The filtered file can still be executed or compi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QuickBASIC, just as the original could.  (Note: DATA stat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split by filtering cannot be unsplit correctly by QB!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hopefully  be fixed  soon...   Files  filtered  by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cannot by unfiltered by previous versions of PostIt!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D = Decodes binary/text scripts.  Multiple scripts can  be  de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from the same  input  file  with  this  function.  The de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algorithm  automatically  decides  which  method  was  us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encode the source file(binary script or source code filte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If  any  errors  are  encountered during decoding the scrip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skipped  and the  partly decoded  file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Binary and text scripts created by previous versions of Post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cannot be decoded with this command, because of the new 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format employed by this version of PostIt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(Notes:  Pages of a script MUST appear in increasing order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other words, page 2 must follow page 1, page 3 must follow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2, etc.  When posting  files  created  by  the E or F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don't modify or remove the message headers because the de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algorithm expects these to indicate the beginning and end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each page.  (All message headers begin with a "'&gt;&gt;&gt;" sequen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Finally, if an output file is specified on  the  command 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for  example "POSTIT D capture.txt c:\q\coolcode.zip",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specified output file  (COOLCODE.ZIP  in  the  example)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decoded if its script can be  located.   The  pathnam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output  file  will  be  the  destination  path specifi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command line.  In the  example,  the  file COOLCODE.ZI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   written to the C:\Q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Completely stupid and irrelevant examples for the Average F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postit e maim.zip -p95 -b20 c:\scripts\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(Encodes a binary script of MAIM.ZIP. All output file(s) ar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to the C:\SCRIPTS directory and begin with the "MC" suffix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message length is 95 lines, and 20 blank lines are reserv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first messa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postit -a f x-ray.bas -o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(Filters the file X-RAY.BAS for posting. All blank lines are p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with a space, no prompting is done for file overwrites,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 message splitting is perform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postit d zebra.txt q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(Decodes all scripts from the file ZEBRA.TXT to the Q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T A-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Decode% (oSwitch%, InSpec$, OutSpe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Encode% (Op%, iSwitch%, cSwitch%, aSwitch%, tSwitch%, sSwitch%, pSwitch%, lSwitch%, oSwitch%, bSwitch%, InSpec$, OutSpe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ExpandLine (A$, Lines$(), LineLength%, NumLin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FASC% 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GrabNum&amp; (A$, Lower&amp;, Upper&amp;, Default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ParseCmdLine (Cmd$, Params$(), Foun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SUB SepPath (A$, Drive$, path$, tNa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LARE FUNCTION UnTab$ (B$, TabSt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T True = -1, False = 0, Debug%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SHARED GERR%: ON ERROR GOTO Err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PostIt! v7.1 QuickBASIC Compatible Encoder/Decod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Public Domain by Rich Geldreich and Victor Yi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FRE(-1) &lt; 65536 THEN ErrLvl% = 1: PRINT "Not enough memory": GOTO All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M Params$(1 TO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e following line must be modified for DOS 5 Q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seCmdLine COMMAND$, Params$(), NumParam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umParams% = 0 THEN ErrLvl% = 2: GOTO Show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% = 1 TO NumParam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$ = Params$(I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FT$(Q$, 1) &lt;&gt; "-" AND LEN(Q$)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% = INSTR("EFD", Q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mmand% &lt;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s$(I%) = "": EX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Bad command: "; Q$: PRINT : ErrLvl% = 3: GOTO Show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ommand% = 0 THEN PRINT "No command specified.": PRINT : ErrLvl% = 4: GOTO Show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Command% = 2 THEN DefaultLineLength% = 72 ELSE DefaultLineLength% =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Switch% = False: pSwitch% = 85: lSwitch% = DefaultLineLengt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Switch% = 4: oSwitch% = False: bSwitch% = 0: aSwitch%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witch% = False: cSwitch%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% = 1 TO NumParam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$ = Params$(I%): Z$ = MID$(Q$,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Q$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FT$(Q$, 1) = "-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MID$(Q$, 2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S": sSwitch%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P": pSwitch% = GrabNum&amp;(Z$, 45, 1000, 8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L": lSwitch% = GrabNum&amp;(Z$, 60, 80, CLNG(DefaultLineLength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T": tSwitch% = GrabNum&amp;(Z$, 1, 8,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O": oSwitch%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B": bSwitch% = GrabNum&amp;(Z$, 0, 30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A": aSwitch%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I": iSwitch%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C": cSwitch%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ELSE: PRINT "Bad switch: "; Q$: PRINT : ErrLvl% = 3: GOTO Show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J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0: InputSpec$ = Q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1: OutputSpec$ = Q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ELSE: PRINT "Too many filenames.": PRINT : ErrLvl% =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O Show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: J% = J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J% &lt; 1 THEN PRINT "Must specify input file.": PRINT : ErrLvl% = 5: GOTO Show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Path InputSpec$, InputDrive$, InputPath$, Input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NSTR(InputName$, "."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mmand% = 1 THEN     'encoding 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Spec$ = InputSpec$ + ".Z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mmand% = 2 THEN 'filtering 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Spec$ = InputSpec$ + ".B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Command% = 3 THEN 'decoding 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Spec$ = InputSpec$ + ".T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mmand%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MID$(InputName$, INSTR(InputName$, ".") + 1,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ZIP", "LZH", "ARJ", "GIF", "SQZ", "ZOO", "ARC", "HAP", "JP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ELSE: PRINT "Warning: Uncompressed files should not be encoded" + " into binary scripts!"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InputSpec$ FOR INPUT AS #1: CLOS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GERR% THEN PRINT "Can't open "; InputSpec$: ErrLvl% = 6: GOTO All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Path OutputSpec$, OutDrive$, OutPath$, Out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stFile$ = OutDrive$ + OutPath$ + "pi742875.2y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TestFile$ FOR OUTPUT AS #1: CLOS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GERR% THEN PRINT "Bad output specification.": ErrLvl% = 7: GOTO All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LL TestFil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Command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1: Status% = Encode%(0, iSwitch%, cSwitch%, aSwitch%, tSwitch%, sSwitch%, pSwitch%, lSwitch%, oSwitch%, bSwitch%, InputSpec$, OutputSpe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2: Status% = Encode%(1, iSwitch%, cSwitch%, aSwitch%, tSwitch%, sSwitch%, pSwitch%, lSwitch%, oSwitch%, bSwitch%, InputSpec$, OutputSpe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3: Status% = Decode%(oSwitch%, InputSpec$, OutputSpe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Status% &lt; 0 THEN ErrLvl% = 8 ELSE IF Status% &gt; 0 THEN ErrLvl% = 9 ELSE ErrLvl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O All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Usage: POSTIT [switch] command inputfile [outputfile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Command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e [E]ncode any file &lt;150k into a self extracting binary scrip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f [F]ilter QB source into a text scrip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d [D]ecode captured text or binary script(s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Switches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-s  Don't split output file into multiple messag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-o  Don't prompt for file overwri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-b# Reserve # blank lines on first message (0-30, default=0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-t# Set tab stops to # characters (1-8, default=4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-l# Set line length to # characters (60-80, default=65 or 72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-p# Set message length to # lines (45-1000, default=85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-a  Padd blank lines with a space when filte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-i  Ignore blank lines when filte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"-c  Crush space characters from start of lines when filte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Debug% THEN PRINT "Exiting with an errorlevel of"; ErrLvl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ErrLvl% 'Change this to just "END" if running with QB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Handler: GERR% = 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ebug% THEN IF GERR% &lt;&gt; 53 THEN PRINT "Global error #"; GER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M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Decode% (oSwitch%, InSpec$, OutSpe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Lines$(1 TO 256), ValidChar%(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Q% = 0 TO 85 'Valid encoding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Q% = 27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Char%(ASC("#"))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Q% = 59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Char%(ASC("$"))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Char%(Q% + 37)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R% = 0: Z$ = "OPEN " + CHR$(34) + "O" + CHR$(34) + ",1," + CHR$(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Path OutSpec$, OutDrive$, OutPath$, Out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ath$ = OutDrive$ + OutPath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Handle% = FRE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InSpec$ FOR INPUT AS InputHandle% LEN = 8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Handle% = FRE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NewScript% = Fals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UNTIL EOF(Input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% = M% + 1: IF M% = 16 THEN GOSUB Abort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Num&amp; = LineNum&amp;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INPUT #1, A$: A$ = LTRIM$(RTRIM$(UCASE$(A$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RR% THEN PRINT "Error while reading from input file!": GOTO Decode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FT$(A$, 14) = "'&gt;&gt;&gt; PAGE 1 OF" AND INSTR(A$, "BEGINS" + " HERE") &gt; 0 AND INSTR(A$, "TYPE:") &gt; 0 THEN 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OF(InputHandle%) THEN 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NewScript%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File$ = LTRIM$(MID$(A$, 15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File$ = RTRIM$(LEFT$(OutFile$, INSTR(OutFile$, "BEGINS") -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OutFile$) = 0 THEN GOTO Find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OutName$) = 0 OR OutFile$ = OutName$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CRC% = -1: FilesLength&amp; = -1: ScrDone%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dScript% = False: NumLines% = 0: K% = 0: s% = 0: B&amp;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% = INSTR(A$, "TYPE:") +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MID$(A$, Q%,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BAS": ScriptTyp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B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Typ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deVer% = FASC%(MID$(A$, Q% + 3, 1)) -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actVer% = FASC%(MID$(A$, Q% + 4, 1)) -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ExtractVer% &lt;&gt; 0 THEN PRINT "Unsupported encoding algorithm" + " for file "; OutFile$: PRINT : GOTO Find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ELSE: PRINT "Unsupported script type for file "; OutFile$: PRINT : GOTO Find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Check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OutPath$ + OutFile$ FOR INPUT AS OutputHandle%: CLOSE OutputHandl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RR%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Switch% = Fals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OutPath$ + OutFile$; " already exists. [O]verwrite, or" + " [A]bort(o/a)?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: DO: A$ = INKEY$: LOOP UNTIL LEN(A$): A$ = UCASE$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INSTR("OA" + CHR$(27), 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1: PRINT SPACE$(78); : LOCATE 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A", CHR$(27): GERR% = -1: PRINT "Aborted by user!": GOTO Decode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R% = 0: OPEN OutPath$ + OutFile$ FOR OUTPUT AS OutputHandl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RR% THEN PRINT "Error while opening "; OutPath$ + OutFile$; "!": GOTO Decode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pecOpened%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criptType% = 0 THEN PRINT "Unfiltering ";  ELSE PRINT "Decoding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OutPath$ + OutFile$; "...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ingForNextPage%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Pag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UNTIL EOF(Input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RR% THEN PRINT "Error #"; STR$(GERR%); " while processing" + " file!": GOTO Decode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% = M% + 1: IF M% = 16 THEN GOSUB Abort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Num&amp; = LineNum&amp;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INPUT #InputHandle%, A$: A$ = RTRIM$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criptType% = 1 THEN A$ = LTRIM$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FT$(A$, 4) = "'&gt;&gt;&gt;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Check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UCASE$(LEFT$(A$, 10)) = "'&gt;&gt;&gt; PAGE 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UCASE$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FT$(A$, 15) = "'&gt;&gt;&gt; PAGE 1 OF " AND INSTR(A$, "BEGINS" + " HERE")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Premature end of script on line"; LineNum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NewScript% = True: BadScript% = True: 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rabNum&amp;(MID$(A$, 11), 1, 256, -1) &lt;&gt; CurrentPage% THEN PRINT "Page out of sync on line"; LineNum&amp;: BadScript% = True: 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TR(A$, "BEGINS HERE"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ookingForNextPage% = False THEN PRINT "Page"; CurrentPage%; " was encountered more than once on line"; LineNum&amp;: BadScript% = True: 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ingForNextPage%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INSTR(A$, "ENDS HERE"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ookingForNextPage% = True THEN PRINT "Page"; CurrentPage%; "was terminated prematurely on line"; LineNum&amp;: BadScript% = True: 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ingForNextPage%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Page% = CurrentPage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TR(A$, "LAST PAGE") THEN ScrDone% = True: 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Bad page header on line"; LineNum&amp;: BadScript% = True: 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ookingForNextPage% = Fals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criptType%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hrink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FT$(A$, 1) = "U" AND LEFT$(LTRIM$(MID$(A$, 2)), 1) = CHR$(34) THEN GOSUB Decod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adScript% = Fals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crDone% = False THEN PRINT "Premature end of script on" + " line"; LineNum&amp;: BadScript% = True: GOTO Decode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Scripts% = GoodScripts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criptType%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umLines% &gt; 0 THEN A$ = "": GOSUB Shrink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ilesLength&amp; = -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Warning: File's length could not be locate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FilesLength&amp; &lt;&gt; B&amp;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Warning: Decoded file's length is incorrec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FilesCRC% = -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Warning: File's checksum could not be locate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FilesCRC% &lt;&gt; s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Warning: Decoded file's checksum is incorrec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de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OutputHandl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RR% THEN PRINT "Error while writing to output file!": GOTO Decode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adScript% THEN KILL OutPath$ + OutFil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SpecOpened%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: IF OutFile$ = OutName$ THEN EX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Nex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EOF(Input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deEx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% = GERR%: CLOSE InputHandle%: CLOSE OutputHandl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Q% = 0 THEN PRINT LTRIM$(STR$(GoodScripts%)); " script(s) decoded" + " successfull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Q% &lt;&gt; 0 AND OutSpecOpened% THEN KILL OutPath$ + OutFil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de% = 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rink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It% = FASC(RIGHT$(A$, 1)) =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It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Quote%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% = 1 TO LEN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ID$(A$, I%, 1) = CHR$(34) THEN InQuote% = NOT InQuot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on't combine lines that are part of binary scri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Quote% THEN FoundIt%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It% OR NumLines%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umLines% = 256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Too many line continuations!": BadScript% = True: GOTO Decode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Lines% = NumLines% + 1: Lines$(NumLines%) =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It% = False THEN 'last l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% = 1 TO NumLine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$ = Lines$(A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an we combine two quoted strings toget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eQuote%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IGHT$(A$, 2) = "+_" AND LEN(A$) &gt; 3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IGHT$(RTRIM$(LEFT$(A$, LEN(A$) - 2)), 1) = CHR$(34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ASC(LTRIM$(B$)) = 34 THEN CombineQuote%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ombineQuote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RTRIM$(LEFT$(A$, LEN(A$) - 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LEFT$(A$, LEN(A$) - 1) + MID$(LTRIM$(B$),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Quote%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an we combine two remarks toget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% = 1 TO LEN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$ = MID$(A$, I%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Q$ = CHR$(34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Quote% = NOT InQuot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InQuote% = Fals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Q$ = "'" OR UCASE$(MID$(A$, I%, 4)) = "REM 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FT$(LTRIM$(B$), 1) = "'" THEN B$ = MID$(B$,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eradicate trailing "_"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A$) THEN A$ = LEFT$(A$, LEN(A$)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A$ + B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OutputHandle%, A$: NumLines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OutputHandle%,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RR% THEN PRINT "Error while writing to output file!": GOTO Decode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codeLine: '**MOD 86 Decoder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MID$(LTRIM$(MID$(A$, 2)),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IGHT$(A$, 1) = CHR$(34) THEN A$ = LEFT$(A$, LEN(A$)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% = 1 TO LEN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% = ASC(MID$(A$, A%,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ValidChar%(C%) = False THEN PRINT "Illegal character found on" + " line"; LineNum&amp;: BadScript% = True: GOTO Decode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% = C% - 37: IF C% &lt; 0 THEN C% = 91 + C% *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K% &lt; 4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% &gt; 80 THEN PRINT "Decode out of sync/illegal character found" + " on line"; LineNum&amp;: BadScript% = True: GOTO Decode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% = C% + 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% = C% + (K% MOD 3) * 86: IF T% &gt; 255 THEN PRINT "Illegal" + " character found on line"; LineNum&amp;: BadScript% = True: GOTO Decode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OutputHandle%, CHR$(T%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RR% THEN PRINT "Error while writing to output file!": GOTO Decode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&amp; = B&amp; + 1: K% = K% \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% = (s% + C%)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% = INSTR(A$, "TLEN: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Q% THEN FilesLength&amp; = GrabNum&amp;(MID$(A$, Q% + 5), 1, 153600, 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% = INSTR(A$, "TCHK: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Q% THEN FilesCRC% = GrabNum&amp;(MID$(A$, Q% + 5), 0, 255, 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rtCheck: M% = 0: K$ = INKEY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K$ = CHR$(27) OR K$ = CHR$(0) + CHR$(0) THEN GERR% = -1: PRINT "Aborted by user!": GOTO Decode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Encode% (Op%, iSwitch%, cSwitch%, aSwitch%, tSwitch%, sSwitch%, pSwitch%, lSwitch%, oSwitch%, bSwitch%, InSpec$, OutSpec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M OutputFile$(1 TO 256), Bucket%(1 TO 4), Lines$(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R% = 0: Q$ = CHR$(3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Path InSpec$, OutDrive$, OutPath$, In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Path OutSpec$, OutDrive$, OutPath$, Out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OutName$)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Name$ = In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TR(OutName$, ".") THEN OutName$ = LEFT$(OutName$, INSTR(OutName$, ".")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TR(OutName$, "."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Ext$ = MID$(OutName$, INSTR(OutName$, "."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Name$ = LEFT$(OutName$, INSTR(OutName$, ".") -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OutExt$) = 0 THEN IF Op% THEN OutExt$ = ".PST" ELSE OutExt$ = ".P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Handle% = FRE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p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InSpec$ FOR INPUT AS InputHandle% LEN = 8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InSpec$ FOR BINARY AS InputHandl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utFileSize&amp; = LOF(InputHandl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p% = 0 AND InputFileSize&amp; &gt; (150 * 1024&amp;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Can't encode files larger than 150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R% = -1: GOTO Encode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InputFileSize&amp;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Input file is null.": GERR% = -2: GOTO Encode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p% THEN PRINT "Filtering ";  ELSE PRINT "Encoding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InSpec$; " ("; LTRIM$(STR$((InputFileSize&amp; + 1023) \ 1024)); "k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Handle% = FREEFILE: LinesInPag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p%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$ = "U" + Q$ + SPACE$(lSwitch% - 2): WorkPos%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Sub% = 0: LinesInSub% = 0: FlagScaler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PrintDecode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Left&amp; = InputFileSize&amp;: BufferSize% =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$ = SPACE$(Buffer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RR% THEN PRINT "- Error #"; STR$(GERR%); " while encoding" + " file!": GOTO Encode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BytesLeft&amp; &lt; BufferSize% THEN Buffer$ = SPACE$(BytesLeft&amp;): BufferSize% = BytesLef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InputHandle%, , Buffer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RR% THEN PRINT "- Error while reading from input file!": GOTO Encode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Encode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BytesLef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umCodes% THEN GOSUB FlushCode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WorkPos% &gt; 3 THEN Work$ = LEFT$(Work$, WorkPos% - 1): GOSUB PutSub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inesInSub% THEN L$ = "END SUB": GOSUB P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% = 2 TO CurrentSub%: L$ = "V" + HEX$(A%): GOSUB PutLine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PrintDecodeTra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Left&amp; = InputFileSize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UNTIL EOF(InputHan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RR% THEN PRINT "- Error #"; STR$(GERR%); " while filtering" + " file!": GOTO Encode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INPUT #InputHandle, A$: A$ = RTRIM$(UnTab$(A$, tSwitch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RR% THEN PRINT "- Error while reading from input file!": GOTO Encode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Switch% THEN A$ = LTRIM$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Left&amp; = BytesLeft&amp; - LEN(A$) 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A$) &gt; 0 OR iSwitch% = Fals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andLine A$, Lines$(), lSwitch%, NumLine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on't let split lines cross page boundries, because QB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ut them back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Switch% = False AND (NumLines% &gt; 1) AND (LinesInPage% + 1 + NumLines%) &gt; pSwitch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OutputHandle%, "'&gt;&gt;&gt; Page"; STR$(NumOutputFiles%); " of "; InName$; " ends here. Continued on next pag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InPage% = LinesInPage% + 1: GOSUB CloseOutp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% = 1 TO NumLine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$ = Lines$(A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on't let blank lines proceed the first p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inesInPage% &lt;&gt; 0 OR LEN(RTRIM$(L$))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he padding option is for those unfortunates that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ource online in RBBS's grubby line oriented text edito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Switch% THEN IF LEN(L$) = 0 THEN L$ =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P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$ = "'&gt;&gt;&gt; Page" + STR$(NumOutputFiles%) + " of " + InName$ + "ends" + " here. Last pag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p% = 0 THEN L$ = L$ + " TCHK:" + LTRIM$(STR$(CheckSum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PutLine: GOSUB CloseOutputFile: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LTRIM$(STR$(TotalLines%)); " lines in"; STR$(NumOutputFiles%); " message(s) writt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deEx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% = GER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InputHandle%: CLOSE OutputHandl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Q% &lt;&gt; 0 THEN FOR A% = 1 TO NumOutputFiles%: KILL OutputFile$(A%)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ode% = 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codeBlock: '**MOD 86 Encoder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% = 1 TO BufferSiz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% = ASC(MID$(Buffer$, I%, 1)): BytesLeft&amp; = BytesLeft&amp;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Flag% = CurrentFlag% + (Byte% \ 86) * FlagScale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gScaler% = FlagScaler% * 3: NumCodes% = NumCodes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cket%(NumCodes%) = Byte% MOD 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umCodes% = 4 THEN GOSUB FlushCode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ushCodeBu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% = CurrentFlag%: GOSUB Put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J% = 1 TO NumCodes%: Q% = Bucket%(J%): GOSUB PutByte: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Codes% = 0: CurrentFlag% = 0: FlagScaler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By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um% = (CheckSum% + Q%) AND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Q% = 27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$(Work$, WorkPos%) = "#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Q% = 59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$(Work$, WorkPos%) = "$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$(Work$, WorkPos%) = CHR$(Q% + 3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Pos% = WorkPos% + 1: IF WorkPos% &gt; lSwitch% THEN GOSUB PutSub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Sub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inesInSub%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Sub% = CurrentSub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urrentSub%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$ = "SUB V1:OPEN " + Q$ + "O" + Q$ + ",1," + Q$ + InName$ + Q$ + ",4^6:Z&amp;=" + LTRIM$(STR$(LOF(1))) + ":?STRING$(50,177)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$ = "SUB V" + HEX$(CurrentSub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P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$ = Work$: GOSUB P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InSub% = LinesInSub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inesInSub% = 200 THEN L$ = "END SUB": GOSUB Put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InSub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Pos%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inesInPage% = 0 THEN GOSUB OpenNewOutp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OutputHandle%, L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RR% THEN PRINT "- Error writing to output file!": GOTO Encode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InPage% = LinesInPage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Switch% = Fals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ake sure last page has some meat 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inesInPage% = (pSwitch% - 1) OR (BytesLeft&amp; &lt; 256 AND LinesInPage% &gt; (pSwitch% - 10)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OutputHandle%, "'&gt;&gt;&gt; Page"; STR$(NumOutputFiles%); " of"; InName$; " ends here. Continued on next pag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InPage% = LinesInPage% + 1: GOSUB CloseOutpu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heck the blower for contol+c and escape every few lin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LinesInPage% AND 7)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INKEY$: IF A$ = CHR$(27) OR A$ = CHR$(0) + CHR$(0) THEN GERR% = -3: PRINT "- Aborted by user!": GOTO Encode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NewOutput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umOutputFiles% = 256 THEN GERR% = -4: PRINT "Too many output" + " files!": GOTO Encode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OutputFiles% = NumOutputFiles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Switch% = Tru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$ = OutNam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$ = LTRIM$(STR$(NumOutputFiles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$ = LEFT$(OutName$, 8 - LEN(J$)) + J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File$ = OutDrive$ + OutPath$ + J$ + OutExt$: GERR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OutFile$ FOR INPUT AS OutputHandle%: CLOSE OutputHandl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RR%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Switch% = Fals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OutFile$; " already exists. [O]verwrite, overwrite [R]est," + " or [A]bort(o/r/a)?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: DO: A$ = INKEY$: LOOP UNTIL LEN(A$): A$ = UCASE$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UNTIL INSTR("ORA" + CHR$(27), 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, 1: PRINT SPACE$(78); : LOCATE 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A", CHR$(27): GERR% = -3: PRINT "Aborted by user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OutputFiles% = NumOutputFiles% - 1: GOTO Encode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R": oSwitch%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Now writing: "; OutFile$; " 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R% = 0: OPEN OutFile$ FOR OUTPUT AS OutputHandle% LEN = 4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File$(NumOutputFiles%) = OutFil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RR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"- Error opening output fil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OutputFiles% = NumOutputFiles% - 1: GOTO Encode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InPage%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umOutputFiles% =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% = 1 TO bSwitc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Switch% THEN PRINT #OutputHandle, " " ELSE PRINT #OutputHand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InPage% = LinesInPage% + bSwitc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OutputHandle%, "'&gt;&gt;&gt; Page"; STR$(NumOutputFiles%); " of "; InName$; " begins here.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umOutputFiles% &gt; 1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OutputHandle%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p% =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he first letter after "BIN" is  which algorithm wa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o encode the file. The second letter is the minimum de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lgorithm required to extract the file. Both range from A-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OutputHandle%, " TYPE:BINAA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LEN stands for "total lengt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OutputHandle%, " TLEN:"; LTRIM$(STR$(InputFileSize&amp;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In the future, other information may be put onto this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uch as the file's date and time. (Actually, any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tarting will "'&gt;&gt;&gt;" will be scanned for informa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he Decode fun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#OutputHandle%, " TYPE:BA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RR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oseOutput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 OutputHandl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GERR% THEN PRINT "- Error while writing to output file!": GOTO Encode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: TotalLines% = TotalLines% + LinesInPage%: LinesInPage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DecodeH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$ = "DEFINT A-Z:DIM SHARED K,S,B&amp;,Z&amp;:V1 'Created by PostIt! 7.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P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DecodeTrail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$ = "CLOSE:IF S=" + LTRIM$(STR$(CheckSum%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$ = L$ + "AND B&amp;=Z&amp;THEN?" + Q$ + " :) Ok!" + Q$ + "ELSE?" + Q$ + "" + ":( Ba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P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$ = "SUB U(A$):FOR A=1TO LEN(A$):C=ASC(MID$(A$,A))-37:IF C&lt;0THEN" + " C=91+C*3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P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$ = "IF K&lt;4THEN K=C+243ELSE?#1,CHR$(C+(K MOD 3)*86);:K=K\3:B&amp;=B&amp;+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P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$ = "S=(S+C)AND 255:NEXT:LOCATE,1:?STRING$(B&amp;*50\Z&amp;,219);:END SU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P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self containted subroutine for splitting QB lines was ma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Victor Yiu and a few other folks on the QUIK_BAS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ExpandLine (A$, Lines$(), LineLength%, NumLine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Lines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heck to see if the line has already been sp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% = LEN(A$) TO 1 STEP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MID$(A$, I%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_": NoSplit%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ELSE: EX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WHILE NoSplit% = False AND LEN(A$) &gt; LineLengt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locate a place to split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apPoint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% = LineLength% TO LineLength% - 20 STEP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ASE MID$(A$, I%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" ", ".", ",", ":", ";": WrapPoint% = I%: EX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WrapPoint% = 0 THEN WrapPoint% = LineLengt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avoid wrapping on quote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MID$(A$, WrapPoint% - 1, 1) = CHR$(34) THEN WrapPoint% = WrapPoint%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Quote% = False: HasComment% 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heck to see if the line contains a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% = 1 TO WrapPoint%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$ = MID$(A$, I%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Q$ = CHR$(34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Quote% = NOT InQuote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InQuote% = Fals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Q$ = "'" OR UCASE$(MID$(A$, I%, 4)) = "REM "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Comment% = True: EX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Lines% = NumLines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Quote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$(NumLines%) = LEFT$(A$, WrapPoint% - 1) + CHR$(34) + "+_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$(NumLines%) = LEFT$(A$, WrapPoint% - 1) + "_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MID$(A$, WrapPoin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HasComment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"'" +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InQuote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CHR$(34) +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Lines% = NumLines% + 1: Lines$(NumLines%) =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ASC% 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LEN(A$) = 0 THEN FASC% = -1 ELSE FASC% = ASC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GrabNum&amp; (A$, Lower&amp;, Upper&amp;, Default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% = 1 TO LEN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$ = MID$(A$, I%, 1): IF (Q$ &lt; "0" OR Q$ &gt; "9") THEN EX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&amp; = J&amp; * 10&amp; + ASC(Q$) -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J&amp; &gt; Upper&amp; THEN GrabNum&amp; = Default&amp;: EXI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bNum&amp; = J&amp;: IF LEN(A$) = 0 OR J&amp; &lt; Lower&amp; OR J&amp; &gt; Upper&amp; THEN GrabNum&amp; = Default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This parsing sub does NOT mistake filenames like "F-14G.ZIP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containing a switch. That's why it looks so b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ParseCmdLine (Cmd$, Params$(), Found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% = 0: Sep$ = "-/": Temp$ = LTRIM$(RTRIM$(Cmd$)): InParam%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% = 1 TO LEN(Temp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$ = MID$(Temp$, p%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Param% = -1 THEN 'Inside of a swit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TR(Sep$, C$) THEN 'Found another swit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erminate current switch, then start parsing the nex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MakeParam: MID$(Temp$, p%, 1) = LEFT$(Sep$,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Start% = p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ASC(C$) = 32 OR ASC(C$) = 9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MakeParam: InParam% = 0 'Terminate current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InParam% = -2 THEN 'Inside of a parame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SC(C$) = 32 OR ASC(C$) = 9 THEN 'Terminate parame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MakeParam: InParam% = 0     'space or 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TR(Sep$, C$) THEN 'Found start of a swit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Make sure all switches start with "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$(Temp$, p%, 1) = LEFT$(Sep$, 1): InParam%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Start% = p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IF ASC(C$) &lt;&gt; 32 AND ASC(C$) &lt;&gt; 9 THEN 'If char isn'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Param% = -2: ParamStart% = p% 'space or TAB it's a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Param% THEN GOSUB MakePa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Pa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% = Found%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s$(Found%) = MID$(Temp$, ParamStart%, p% - ParamStart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% = UBOUND(Params$) THEN EXI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 SepPath (A$, Drive$, path$, tName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% = LEN(A$) TO 1 STEP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NSTR("\:", MID$(A$, I%, 1)) THEN EX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% &gt; 0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$ = UCASE$(MID$(A$, 1, I%)): tName$ = UCASE$(MID$(A$, I% +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$ = "": tName$ = UCASE$(A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% = INSTR(path$, ":"): Drive$ = 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emp% THEN Drive$ = LEFT$(path$, Temp%): path$ = MID$(path$, Temp% +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UnTab$ (B$, TabStops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B$: T% = INSTR(A$, CHR$(9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%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: Temp% = (T% - 1) MOD TabStops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$ = LEFT$(A$, T% - 1) + SPACE$(TabStops% - Temp%) + MID$(A$, T% +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% = INSTR(T%, A$, CHR$(9)): LOOP WHILE T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ab$ = A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FUNCTION '(last subrout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'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