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:             QBTips_R.Doc                         Date:  11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See:         QBTips_A through QBTips_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      To provide insights and source code to help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rs -- beginner through adva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this into your word processor or editor.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 it for tidbits you think will be useful.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ut &amp; paste" sections you like to separate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run th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     Below you'll find messages captured from the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k_Bas echo.  We captured CODE and significant ti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liminated cha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          Varies, depending on the author, their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yle, and the question or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orm-feed (Chr$(12)) appears after most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llows you to print this, and have each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e., each topic) start on a new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ation:   N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of what you'll see below is brilliant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nstrates very poor programming techniques.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it can prove useful if you have a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have NOT tried all the code you see here, an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it may not run as-is.  You may have to do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to coax it.  One reason that code may no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at messages sometimes get truncated or mang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ssion.  Another reason is that authors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takes (or typos).  Again, we haven't tried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thing; but when you do, you'll probably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ot places that need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may be near-duplicate messages. 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 may have refined the code, or may hav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s in the original.  If you see someth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s interesting, before you rely on the code,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topic or author to see if a new set of c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 you -- more recent messages appear below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next message may be in a later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running any code segment, scan through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 FOR code fragments which could be DISASTRO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We often run un-tested code fragments from a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RAM or floppy disk.  And BEFORE running it w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scan for "c:" or "d:" (or other hard drive)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letters.  And we also scan for .. (see below)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scan for "OUT " -- and if you fi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y that the code is OUTting the correct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correct ports.  Typos, transmission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programmer mistakes could send the wrong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wrong ports.  At best, nothing will h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worst, you might fry your monitor -- or wo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look for INTERRUPT (or INTERRUPTx).  Thes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v-e-r-y useful for invoking low-level DOS or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.  But that low-level access also com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risks!  Programmer or transmission errors,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doors, etc., can, at best, cause your PC to h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worst, you could corrupt the FAT of your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JEFF ROSOWSKI             Sent: 09-27-93 00: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ROCKY HURLEY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:  INPUT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After inventing the square wheel, Rocky Hurley said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H&gt; I'm stuck! I've got some ideas from the "another INPUT" threads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H&gt; haven't successfully converted to my needs.  I need to be able to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H&gt; input from the keyboard, store it in a String, and be able to edi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H&gt; One problem I have is with commas. Keep getting that bla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H&gt; "redo from start?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off, DO NOT use Input, use a subroutine that makes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KEY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ll post my input routine that I made up for my personal uses. 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 to use this in your programs and modify it to your specific tas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needs. And I wouldn't be totaly against a little credit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if you were so inclined to do such a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nput is a constantly changing and evolving function that I u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of my programs for dealing with input.  I have used thi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thing from simple full screen editors, to flag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de could probably be cleaned up a lot, and may of th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pped that you would not end up using.  I've added some commen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what the variables do, etc...  any specific questions I am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ould answer them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modinput (row, col, strng$, fieldln, strngln, fnattr%(fore,back), crsr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attr% (fore%, back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emp% = (back% * 16) + for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fore% &gt; 15 THEN temp% = temp% +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ttr% = temp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modinput (y1%, x1%, k$, ln%, ln2%, cl%, l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--Input Variables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y1% =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x1% =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k$ =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ln2% = Max length of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ln% = Lengh of string to display on screen at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cl% = Palette using palett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lct = Cursor location.  Can be used to set the cursor at a defaul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D ft$(), ft%, ins%, insx%, insy%, insc%, cl2%, esc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D filter%, w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--Shared Variables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ft$() = Used to store ESCape functions other than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 (i.e. cursor up, tab, pagedown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ft% = number of external ESCap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ins% = Inster status (1 or 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insy% = Row to put insert ind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insy% = Column to put insert ind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insc% = Color of insert ind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cl2% = Color of field after input is fi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esc$ = the key pressed to exit input routine is stored in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filter% = filtered input/output mode.  This is a specialized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   that modifies the routine for flag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wr% = variable used to just update display field and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Translates colors back from colo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% = INT(cl% / 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e% = cl% - back% *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2% = INT(insc% / 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e2% = insc% - back2% *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3% = INT(cl2% / 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e3% = cl2% - back3% *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p$ = SPACE$(ln2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wr% = 1 THEN GOTO formoutput: 'if wr% flag is on just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fore%, back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y1%, x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LEFT$(tp$, ln%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lct &lt; 0 THEN lct = LEN(k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lct &gt; ln2% THEN lct = ln2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$ = LEFT$(k$ + tp$, ln2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inlo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update display and show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insy%, ins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ns% = -1 THEN COLOR back2%, fore2%: PRINT "INS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ns% = 1 THEN COLOR back2%, fore2%: PRINT "   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fore%, back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y1%, x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nt% = lct - ln% + 1: IF indnt% &lt; 1 THEN indnt%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2$ = LEFT$(MID$(k$, indnt%), l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k2$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y1%, x1% + l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back%, for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lct &lt; ln% AND indnt% = 1 THEN PRINT MID$(k$, lct + 1, 1); '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wait for input from keyboard then de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$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q$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$ = INKEY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c$ = q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q$ = CHR$(13) THEN GOTO form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q$ = CHR$(0) + "R" THEN ins% = -ins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q$ = CHR$(0) + "M" AND lct &lt; ln2% THEN lct = lct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q$ = CHR$(0) + "K" AND lct &gt; 0 THEN lct = lct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q$ = CHR$(8) AND lct &gt; 0 THEN GOSUB delachar: IF lct &gt; 0 THEN lct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ct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q$ = CHR$(0) + "S" THEN GOSUB detach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q$ = CHR$(0) + "G" THEN lct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q$ = CHR$(0) + "O" THEN CALL findend(k$, ktt): lct = k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x = 1 TO ft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UCASE$(q$) = ft$(x) THEN GOTO form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filter%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SC(q$) &gt;= 32 AND ASC(q$) &lt;= 127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gotachar: IF lct &lt; ln2% THEN lct = lct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filter% = 1 AND q$ = "-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gotachar: IF lct &lt; ln2% THEN lct = lct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filter% = 1 AND UCASE$(q$) = "X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$ = "" ELSE q$ = "-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gotachar: IF lct &lt; ln2% THEN lct = lct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TO topinlo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inserts characters into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tach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ns% = 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$ = LEFT$(MID$(k$, 1, lct) + q$ + MID$(k$, lct + 2, ln2%), ln2%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ns% = -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$ = LEFT$(MID$(k$, 1, lct) + q$ + MID$(k$, lct + 1, ln2%), ln2%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ach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$ = LEFT$(MID$(k$, 1, lct - 1) + MID$(k$, lct + 1, ln2%) + "  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n2%):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ch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$ = LEFT$(MID$(k$, 1, lct) + MID$(k$, lct + 2, ln2%) + "  ", ln2%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outp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y1%, x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fore3%, back3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findend(k$, kt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$ = MID$(k$, 1, kt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LEFT$(k$ + tp$, ln%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PETER MIKALAJUNAS         Sent: 09-25-93 00: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ALL        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:  REGKEY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Written by Peter Mikalaju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Sept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I am releasing this routine into the public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I hope you find it useful.  It is just a starting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for a simple validatio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There are any number of ways to implement this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You can either parse a command line, setup a re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that imbeds the Owner and Serial number in the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or have your program look for a seperate file contain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I would appreciate any suggestions, comments, improvement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As a side note, this program will execute in Q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Validate (Owner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SHARED Serial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SHARED SNumber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SHARED Valid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users name and maybe a zip to help things alo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that way you don't have too many problem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users having the sam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The Owner$ is case 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er$ = "The User 6030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ial = 10835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idate Owne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rem the next three lines out once you have a valid serial number and user in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5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12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The entered Serial number is";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6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You can use this IF THEN routine in a number of places in you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Valid = 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10, 0: PRINT "Money In the Ban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COLOR 15, 0: PRINT "Not registered" COLOR 7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Validate (Owner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Sub routine to be used as part of a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registration program. This is simple and straight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granted it can be cracked, but what scheme can'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% = LEN(Owner$) 'Find the Length of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% = 0   ' Initialize Total a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% = 1 TO Length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$ = MID$(Owner$, I%, 1) ' Pick out the Characters one at a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i% = ASC(Temp$)          ' get the ascii value of each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% = Aski% + Total%     'add the values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% = 123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This number is the "key" to the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Change it and the following formula any way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one possible use is to set a different number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program or version and then keep track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Number = ((Total% + Length%) ^ 2) + M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Number = Serial THEN Valid = 1 ' returns 1 if validiation is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rem these next two lines out once you have a number for a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12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The Serial Number is"; SNumber; "f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11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Owne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EDWARD SCHLUNDER          Sent: 09-28-93 17: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ALL        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:  DIGITAL PLAYBACK (1/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PlayByte (BYVAL DVal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                  SoundBlaster VOC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          Release 1.11 (9-28-93) By Edward Schl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      Filename: SBVOCDIR.BAS    Archive: !SBDIR11.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Released into the public domain. Do what you wish with it, but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not liable for any undesirable outcomes. Also, common certesy sugg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that you give me credit in your program and/or your doc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       GTPN:       009/0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       FidoNet:    1:114/15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       Internet:   zilym@hndymn.fidonet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       Snail Mail: Edward Schl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                   554 N. Acacia 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                   Apache Junction, AZ 85219-43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                 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WriteDAC (DVal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SetVoice (ONOFF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SoundSrc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AS STRING *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     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    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ON SHARED SdDevs()  AS SoundSrcType, SoundD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SdDevs(5)  AS SoundSrcType', SoundD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dDevs(0).Name = "PC-Speaker   ": SdDevs(0).Han = 0: SdDevs(0).Addr =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amp;H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dDevs(1).Name = "LPT1-DAC     ": SdDevs(1).Han = 1: SdDevs(1).Addr =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amp;H3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dDevs(2).Name = "LPT2-DAC     ": SdDevs(2).Han = 1: SdDevs(2).Addr =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amp;H2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dDevs(3).Name = "LPT3-DAC     ": SdDevs(3).Han = 1: SdDevs(3).Addr =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amp;H3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dDevs(4).Name = "LPT4-DAC     ": SdDevs(4).Han = 1: SdDevs(4).Addr =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amp;H3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dDevs(5).Name = "Sound Blaster": SdDevs(5).Han = 2: SdDevs(5).Addr =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amp;H2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Beg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m = INSTR(LastBeg, COMMAND$, "-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Parm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$ = RTRIM$(LEFT$(COMMAND$, Parm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$ = COMMAND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m = INSTR(LastBeg, COMMAND$, "-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Parm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$ = MID$(COMMAND$, Parm,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ASE P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"-C"                               'Playback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Dev = VAL(MID$(COMMAND$, Parm + 2, 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"-P"                               'Playback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dDevs(SoundDev).Addr = VAL("&amp;H" + MID$(COMMAND$, Parm + 2, 3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"-S"                               'Playback slow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owDown = VAL(MID$(COMMAND$, Parm + 2, 2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Beg = Parm +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 UNTIL Parm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oundDev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14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Sound Device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J = 0 TO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J; ":  "; SdDevs(J).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, , 1, 6,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$ = INKEY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 UNTIL LEN(G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G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Dev = VAL(G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ASE SoundD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I/O Address of Sound Blaster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1 :  210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2 :  220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3 :  230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4 :  240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$ = INKEY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 UNTIL LEN(G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G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 = VAL(G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dDevs(SoundDev).Addr = &amp;H200 + Addr * &amp;H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LEN(FileName$) = 0 THEN INPUT "Path and filename of file to play: ", FileNam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FileName$ FOR BINARY A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CBytes&amp; = LOF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CSByte&amp;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CLeng = 327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30, 35                          'Print the output devic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SdDevs(SoundDev).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VOCBytes&amp; &gt; 32767 THEN              '&gt;32767 byte file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CLeng = 327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CBytes&amp; = VOCBytes&amp; - 327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CLeng = VOCBytes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CBytes&amp;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C$ = SPACE$(VOCLe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#1, VOCSByte&amp;, VOC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CSByte&amp; = VOCSByte&amp; + 327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Seg = SSEG(VOC$)                 'This needs to be changed for QB. I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PDS. It should be VARSEG instead of S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if you are using Q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ff&amp; = SADD(VOC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ff2&amp; = VOff&amp; - 6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Voic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= V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J&amp; = 1 TO VOCLe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You may need to add a delay loop in here if the VOC s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like it being played too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FOR K = 1 TO SlowDown: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ff2&amp; = VOff2&amp;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ET (ByteLoc + 1, PEEK(VOff2&amp;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ff&amp; = VOff&amp;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Byte PEEK(VOff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teLoc = ByteLoc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ET (ByteLoc, PEEK(VOff&amp;)),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ByteLoc = 640 THEN ByteLoc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 UNTIL VOCLeng = 0 OR LEN(INKEY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Voic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S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0: WIDTH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PlayByte (BYVAL DV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ASE SdDevs(SoundDev).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SdDevs(SoundDev).Addr, DVal \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SdDevs(SoundDev).Addr, D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                                   'This loops until the SoundBlas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WHILE INP(SdDevs(SoundDev).Addr) AND &amp;H80  'ready fo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SdDevs(SoundDev).Addr, &amp;H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                                   'This loops until the SoundBlas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WHILE INP(SdDevs(SoundDev).Addr) AND &amp;H80  'ready fo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SdDevs(SoundDev).Addr, D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SetVoice (ON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ONOFF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ASE SdDevs(SoundDev).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&amp;H43, &amp;H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&amp;H42, &amp;H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&amp;H42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&amp;H43, &amp;H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&amp;H61, INP(&amp;H61) O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                                   'This loops until the SoundBlas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WHILE INP(SdDevs(SoundDev).Addr) AND &amp;H80        'ready fo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SdDevs(SoundDev).Addr, &amp;H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ASE SdDevs(SoundDev).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&amp;H43, &amp;H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&amp;H61, INP(&amp;H61) AND &amp;H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                                   'This loops until the SoundBlas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WHILE INP(SdDevs(SoundDev).Addr) AND &amp;H80        'ready fo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SdDevs(SoundDev).Addr, &amp;HD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DICK DENNISON             Sent: 09-28-93 18: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JOHN GORDON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:  (R)DBA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G&gt; The obstacle in my way is I can't figure out (easily) how to re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G&gt; write the *.DBF files. (Those are the data files for those not fami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G&gt; They start out with a block that defines each field (character or n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G&gt; etc and length) then follow with the actual data (each field of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G&gt; a set leng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is should hel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&gt;&gt;&gt; Page 1 of DB.BAS begins here. TYPE: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+==============================================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|   DB.BAS     1/25/88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|   David Perry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|   QuickBASIC 4.0 Source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|   Compile:  BC DB /O/D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|   Link: LINK /EX DB;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|   Opens dBASE III .DBF and .DBT files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|   Reads and displays structure .DBF fil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|   Then reads and displays data to include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|   up to first 4000 bytes of memo fields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|   This can be redirected to file or printer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|   by typing DB FILENAME.DBF&gt;FILEDAT or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|   DB FILENAME.DBF&gt;PRN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|   Respects flag for deleted records (may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|   be modified--see source below)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|   This is a simple basis for building QB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|   programs which require reading .DBF file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+==============================================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Stripchar (a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$DYNA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dB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AS STRING * 1                               'dBaseIII fil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update AS STRING * 3                            '3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Recs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ytesHeader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ytesRec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sh AS STRING *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FieldDescriptor                                   'Field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Name AS STRING * 11                                '32 bytes * Number of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Type AS STRING * 1                                 ' Up to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Address AS STRING *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 AS STRING *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imalCount AS STRING *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sh AS STRING *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 TRUE = -1: FALSE = NOT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D =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Header AS dBHeader, FieldDes AS FieldDescriptor    'Creating variables for user-defined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memo AS STRING * 512                               'Create a 512 byte fixed string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to read memo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COMMAND$ = "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Please enter the name of a database file  "; 'Parsing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INPUT dbasenam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dbasename$ = "" THEN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asename$ = COMMAND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basename$ = UCASE$(dbasenam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t = INSTR(dbasename$, ".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dot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asename$ = LEFT$(dbasename$, dot - 1) + ".DB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asename$ = dbasename$ + ".DB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dbasename$ FOR BINARY AS #1                       'Binary file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#1, , Header                                       'This reads the first 3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ASE Header.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CHR$(&amp;H83)                                     'Be sure we're using a dBASE II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t = INSTR(dbasename$, ".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emo$ = LEFT$(dbasename$, dot - 1) + ".DBT"     'Open a .DBT file if Header.Version=CHR(&amp;H8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 dmemo$ FOR BINARY AS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CHR$(&amp;H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This is not a dBASE III 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r = ASC(MID$(Header.Lastupdate, 1, 1))              'Date of last update is stored in 3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= ASC(MID$(Header.Lastupdate, 2, 1))             'The value of year,month,day = ASCII valu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 = ASC(MID$(Header.Lastupdate, 3, 1))               '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Fields = Header.NumBytesHeader \ 32 - 1             'Calculate the number of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IM FieldDes(1 TO NumFields) AS FieldDescriptor      'Create an array of Field Descrip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Structure for database: "; dbasenam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USING "\           \  ##########"; "Number of data records  :"; Header.NumRe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USING "\           \    ##/##/##"; "Date of last update     :"; Month; Day;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Field  Field Name     Type   Width  De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 = 1 TO (NumFiel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1, (32 * i) + 1, FieldDes(i)                   'Looping through NumFields by reading in 32 byte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ASE FieldDes(i).FType                       'Reading the dBASE Fiel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"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Type$ = "Charac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"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Type$ = "Da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"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Type$ = "Numeri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"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Type$ = "Logic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"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Type$ = "Mem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This prints out the field names, lengths, numeric, decimal values as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USING "#####  \     \   \       \     ###  ###"; i; FieldDes(i).FName; PrintType$; ASC(FieldDes(i).Length); ASC(FieldDes(i).DecimalCou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e field names, lengths, and types are read.  Now read in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K #1, Header.NumBytesHeader + 1                    'Advance the file pointer to the beginning of the data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 = 1 TO Header.NumRecs                           'Now loop through the number of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$ = STRING$(Header.NumBytesRec, " ")         'Create a variable string length of length= record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1, , Record$                                  'Read in the number of bytes in on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j = 1 TO NumFields                             'Now display each field by extracting the correct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EFT$(Record$, 1) = "*" AND DELETED THEN EXIT FOR 'The leftmost character in each record is ASCII &amp;H2A if rec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marked as deleted or &amp;H20 if not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change to NOT DELETED to view all records, DELETED to view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non-deleted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$ = MID$(Record$, Length, ASC(FieldDes(j).Length))   'Characters for each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ASE FieldDes(j).FType                   'Now assign the fields the correc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"D"                                     '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$ = MID$(a$, 5, 2) + "/" + MID$(a$, 7, 2) + "/" + MID$(a$, 3,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"C"                                     '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"N"                                     'Turn numeric fields into DOUBL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ieldDes(j).DecimalCount &lt;&gt; " 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# = VAL(a$) / 10 ^ VAL(FieldDes(j).DecimalCou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# = VAL(a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a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"L"                                     'assign an integer to logical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$ = "T" OR a$ = "Y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%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a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"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&amp; = VAL(a$)                              'memo fields contain a pointer to the 512K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&amp; &gt; 0 THEN                            ' of text in the accompanying .DB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2, (a&amp; * 512 + 1), memo           ' read in 512 bytes offset 512*pointer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$ = m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ape = INSTR(a$, CHR$(&amp;H1A) + CHR$(&amp;H1A))  'each .DBT record ends with &amp;H1A&amp;H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scape THEN                         'stop reading in the record if &amp;H1A&amp;H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$ = LEFT$(a$, Escape -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pchar 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                                  'else keep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e =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$ = 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&amp; = a&amp;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2, (a&amp; * 512 + 1), m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$ = m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ape = INSTR(a$, CHR$(&amp;H1A) + CHR$(&amp;H1A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scap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e =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$ = LEFT$(a$, Escape -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pchar 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$ = b$ + 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b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pchar 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$ = b$ + 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EN(b$) &gt; 4000 THEN done = TRUE  'concatenate to length of 4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&amp; = a&amp; + 1                         ' which is length of memo text display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                                ' in dBASE MODIFY COMMAND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UNTIL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 = Length + ASC(FieldDes(j).Leng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$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Stripchar (a$) 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= INSTR(a$, CHR$(&amp;HA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WHI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$ = LEFT$(a$, a -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1$ = RIGHT$(a$, LEN(a$) - 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$ = temp$ + temp1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= INSTR(a$, CHR$(&amp;HA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= INSTR(a$, CHR$(&amp;H8D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WHI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$ = LEFT$(a$, a -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1$ = RIGHT$(a$, LEN(a$) - 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$ = temp$ + CHR$(&amp;HD) + temp1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= INSTR(a$, CHR$(&amp;H8D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RICK PEDLEY               Sent: 10-03-93 10: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JIM GIDDENS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:  SHUFFLE SHUFF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G&gt; I'm looking for a code to shuffle data so that I get a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's a way to shuffle each number exactly once, in _one_ arr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DOMIZE TI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Num = 1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Array (1 TO MaxNum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x = 1 TO MaxN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ay(x) = 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 =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tom = MaxN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Bottom &gt; 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dNum = INT((Bottom - Top + 1) * RND + 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 Array(RandNum), Array(Bottom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tom = Bottom -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five numbers, here's a picture of how it work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1            4            3            3 &lt; Bott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5            5            5 &lt; Bottom   5   (exi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           3            3 &lt; Bottom   4           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           4 &lt; Bottom   1            1           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&lt; Bottom   2            2            2           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 the Bottom value swaps with itself, as I did purpos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last column. And as you can see, although 4 moved twic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huffle is always completed in MaxNum times through the loo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very fast, no index array is needed, and it doesn't s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 near the end the way some other methods do. Here's a semi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actical application for a sort like this (shuffling a deck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ds is another obvious use). If you compare this metho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ling an index array with flag values, you'll see the differe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urn text screen from white to black random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one location at a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DOMIZE TI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ws = 25                 'or 43 or 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Num = Rows * 8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ScrnEl(MaxNum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ck$ = CHR$(219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ckLine$ = STRING$(80, Block$)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X = 1 TO MaxNum       'initialize arr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nEl(X) = 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 = 1: Bot = MaxN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                       'shuffle all screen pos'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dNum = INT(Bot * RND + 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 ScrnEl(RandNum), ScrnEl(Bo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 = Bot -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 WHILE Bot &gt; 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X = 1 TO Rows         'fill in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BlockLine$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UNTIL LEN(INKEY$): LO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X = 1 TO 2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= ScrnEl(X) MOD 80: IF C = 0 THEN C = 80 'calc screen pos'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= ScrnEl(X) \ 80 - (C &lt; 80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R, C: PRINT Block$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is method easily with file records. You would d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uffle first, so all the values held in Array() are out of ord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, step through the file record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 = 1 TO 3000                '3000 records, already DIM'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x, RecordNumber(Array(y))'the _value_ of Array(x) point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record you're going to rea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RICK PEDLEY               Sent: 10-03-93 10: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IMRAN HAYAT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:  PARALLEL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H&gt;   Okay, I will!  BTW., I think we may register a copy of MTG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H&gt;our school. I'll check on it next wee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aboy! :) Here's that info, BTW. Someone else asked for it too, 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as well post i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:    Quik_B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g:    #27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:    03-03-93 23:16 (Public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  Rob McK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     Dave Ads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obotics Programm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lo Dave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rote to All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&gt;  Has anyone done any Robotics programming or external de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&gt; programming  (other than modem) with Q.B 4.5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&gt;  I'm trying to figure out how to access specific pin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&gt; serial  port and receive and send signa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&gt;  I'm trying to write a routine to access and receive from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&gt; UPS  with a 9 pin serial port on the unit but would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&gt; like to move on to   Robotics if I succeed with thi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&gt;  Any code would be appreciated or recommend refere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&gt; material. Than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UPS has a Serial port then jus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 "COM1:1200,cs0,ds0" for random as 1 len=10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just use it like a modem.  Since it is probably just a 3 w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 you don't have to worry about RTS/CTS/DTR/DS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tuff.  Send and receive as it was any old ser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ce.  TERM.BAS that came with QB is a good plac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 looking.  Otherwise for Robotic/Controller stuff lo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bel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thinking of controlling things with like the DT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TS lines then you just have 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&amp;h??c,DTR and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If DTR = True [-1] then Pin 20 is +12v else -12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(DTR is bit 0 [2^0] on ComPortBase + 4 IE: &amp;H3FC for com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 &amp;h??c,RTS and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If RTS = True [-1] then Pin 4 is +12v else -12v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(RTS is bit 1 [2^1] on ComPortBase + 4 IE: &amp;H3FC for com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ins are +12v when High and -12v when low as referenced to Pin 7 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use a Diode to make them 0v when low. DTR is Pin 20 and RTS is Pin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ceive information from the controlled object then you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= INP (&amp;H??E) and &amp;h80   ' Pin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D then CD= Tr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= INP (&amp;H??E) and &amp;h40   ' Pin 2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RI then RI= Tr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R= INP (&amp;H??E) and &amp;h20  ' Pin 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DSR then DSR= Tr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S= INP (&amp;H??E) and &amp;h10  ' Pin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TS then CTS= Tr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actually easier to use the Parallel Port to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uff without a RS232 po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M PrinterPort(1 to 3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=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Port=1 to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SB = &amp;h408+(Port-1)*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B = LSB +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Port(Port)=peek(LSB) + Peek(MSB)*25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rinterPort(Port)=0 then exi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 = Port -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Use Highest Port Availa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If you have LPT1 then it's LPT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If you have LPT1 and LPT2 then it's LPT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If you have LPT1, LPT2 and LPT3 then it's LPT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= WhatEverYouWannaDoWith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n17 = WhatEverYouWannaDoWithPin1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n16 = WhatEverYouWannaDoWithPin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n14 = WhatEverYouWannaDoWithPin1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n1  = WhatEverYouWannaDoWithPin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So Forth an So On. . 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PrinterPort(Port),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BasePort +0 is Data Bit 0 = Pin 2 bit 7= Pin 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(on the DB-25 Connecto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ata= INP(PrinterPort(Port) + 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n11 = (InData and &amp;H80) = 0 ' Busy P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n10 = (InData and &amp;H40) = 0 ' 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n12 = InData and &amp;H20       ' OutofPa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n13 = InData and &amp;H10       ' On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n15 = InData and &amp;H8        '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Data =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in17 then ControlData or 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Printer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in16 then ControlData or 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InitPrinter kept Hi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in14 then ControlData or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AutoLine F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in1 then ControlData or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Strobe  IE: When high Read Pins 2 thru 9 ie: bit 0 to bit 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PrinterPort(Port) + 2, Control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From:  ALAN LUDLOW               Sent: 10-05-93 02: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To:  ROB SMETANA               Rcvd: 10-08-93 10: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Re:  (R)QB_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RS&gt; Ste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RS&gt; Thanks for your QBFONTS post.  But it did  R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RS&gt; "Created by PostIt! v5.1" &lt;&lt;---  that's the culprit.  Coul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RS&gt; crank the LineLength variable (or something close thereto) D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RS&gt; 65-70 characters-per-line and re-post it -- please.  The "G"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RS&gt; created by PostIt have no spaces and are truncated (not wrapp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RS&gt; on this end -- if their length is 72 or greater (which your's we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ok,  Here you go in Basic Code...  Check of REMS mentio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to move the end of line back due to word rap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: DIM Font(94, 8, 16), XS(8), YS(16): GOT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T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A$    = String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Col1  = Color of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Col2  = Background color of font (used with shad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T     = Tool (0=none, 1=underline, 2=italics, 4=shad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X     = Starting X position       (in pixe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Y     = Starting Y position       (in pixe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XSize = Size of font horizontally (in pixe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YSize = Size of font vertically   (in pixe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X = XSize \ 8: IY = YSize \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1 = t AN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2 = t AND 2: IF T2 &lt;&gt; 0 THEN T2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3 = t AND 4: IF T3 &lt;&gt; 0 THEN T3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S = IX * 8: YS = IY *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 = 1 TO 8: XS(I) = IX: 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 = 1 TO 16: YS(I) = IY: 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XS &lt;&gt; XSize THEN FOR I = 1 TO XSize - XS: XS(I) = XS(I) + 1: 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S &lt;&gt; YSize THEN FOR I = 1 TO YSize - YS: YS(I) = YS(I) + 1: 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 = 1 TO LEN(A$): C = ASC(MID$(A$, I, 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C = 13 THEN X = 0: Y = Y + YSize: IF Y &lt; 480 GOTO Oops ELS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C = 32 THEN X = X + XSize: IF X &lt; 640 GOTO Oops ELS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C &gt;= 33 AND C &lt;= 127 THEN Char = C -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D1:    XS2 = Font(Char, 0, 0): XS3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= 1 TO XS2: XS3 = XS3 + XS(A): NEX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X + XS3 &gt; 639 THEN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2 = X: Y2 =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K = 1 TO 16: Z1 = YS(K): IF Z1 = 0 THEN 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J = 1 TO XS2: Z2 = XS(J): IF Z2 = 0 THEN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ont(Char, J, K) = 0 GOTO T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9 = X + Z2 - 1: Y9 = Y + Z1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2 = 1 GOTO 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3 = 1 THEN LINE (X + IX, Y + IY)-(X9 + IX, Y9 + IY), Col2, 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(X, Y)-(X9, Y9), Col1, 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T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2:     Q = (4 - K \ 2) * 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3 = 1 THEN LINE (X + Q + IX, Y + IY)-(X9 + Q + IX, Y9 + I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Move this to end of upper line -&gt;        Col2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(X + Q, Y)-(X9 + Q, Y9), Col1, 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D2:    X = X + Z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5      NEXT J: X = X2: Y = Y + Z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6      NEXT K: Y = 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1 = 1 THEN LINE (X, Y + YSize - 2)-(X + XS3, Y + YSize - 2), Co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1 = 1 AND T3 = 1 THEN LINE (X + 1, Y + YSize - 1)-(X + XS3 +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Move this to end of upper line -&gt;     Y + YSize - 1), Co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= X + XS3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ops:   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: SCREEN 12: COLOR 15: PRINT "Please wait...": COL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1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Char2 = 33 TO 1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2, 1: PRINT CHR$(Char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J = 1 TO 16: FOR I = 1 TO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(Char1, I, J) = POINT(I - 1, J + 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I,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= 8: A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691    FOR J = 1 TO 8: IF Font(Char1, I, J) &lt;&gt; 0 THEN A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= 0 THEN I = I - 1: IF I &lt;&gt; 1 THEN 26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(Char1, 0, 0) =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1 = Char1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Cha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= 0: Y = 0: t = 0: XSize = 8: YSize =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S : COLOR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$ = "abcdefghijklmnopqrstuvwxyzABCDEFGHIJKLMNOPQRSTUVWXYZ1234567890!@#$%^&amp;*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This is a sample of the 8x16 font...":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1 = 10: X = 0: Y = 16: GOSUB Print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This is a sample of the 8x16 font underlined...":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1 = 11: t = 1: X = 0: Y = 48: GOSUB Print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This is a sample of the 8x16 font italicized...":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1 = 12: t = 2: X = 0: Y = 80: GOSUB Print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This is a sample of the 8x16 font with shadows...":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1 = 13: Col2 = 5: t = 4: X = 0: Y = 112: GOSUB Print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This is a sample of the 8x16 font underlined, italicized, with shadows...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Move to end of upper line -&gt;    : PRINT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1 = 14: Col2 = 6: t = 7: X = 0: Y = 144: GOSUB Print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This is a sample of the 16x16 font...":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1 = 10: t = 0: X = 0: Y = 176: XSize = 16: GOSUB Print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This is a sample of the 8x32 font...": PRINT :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1 = 11: X = 0: Y = 208: XSize = 8: YSize = 32: GOSUB Print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This is a sample of the 32x32 HEADLINE font, with shadows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Move to end of upper line -&gt;      : PRINT : PRINT :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1 = 12: Col2 = 4: t = 4: X = 0: Y = 256: XSize = 32: YSize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 Move to end of upper line -&gt;    32: GOSUB Print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TAB(29); "Written by Bryan Flic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TAB(32); "53 Olde Mill Ru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TAB(30); "Stroudsburg, PA 1836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TAB(27); "717-421-1764 (24 hour BBS)":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11: PRINT TAB(21); "(C) Copyright 1992, All Rights Reserv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EEP: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STEVE DEMO                Sent: 10-05-93 00: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ALL        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:  GETCOLOR BAS 1 OF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Ok this is simple but I thought someone else may be able to use thi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I decided to post it here. This sub routine extracts the FG and BG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from the screen. Usage: enter the x and y cords it returns the FG 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if you dim an Array to 4000 and pass the Chr$ code and the Col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o it you can save the entire screen. Just fiddle IT'S SLOW but n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for small jobs. No Assembly required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Usage: ScanColrs 1, 1, FG%, BG%  Send FG% and BG% at 0 or anything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it dosen't matter. It returns the correct screen cod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ScanColors (x%, Y%, fg%, bg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OPY 0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% = CSR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w% = POS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g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$ = STRING$(80, 1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UNTIL fg = 0 AND bg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1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SPACE$(400): LOCATE 1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: PRINT "GetColor by Steve Demo":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 "Enter Foreground: ", 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fg &gt; 31 THEN : BEEP: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PUT "Enter BackGround: ", 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bg &gt; 15 THEN : BEEP: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8, 1: PRINT "Color -&gt;":LOCATE 8, 15: PRINT SPACE$(7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8, 15: COLOR fg, bg: PRINT "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7, 0: LOCATE 10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Original   ForeGround Color "; fg, "BackGround Color "; 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a$;:PRINT "Action", , , "Resul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a$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Colors 8, 15, ffg%, bbg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SCREEN CODE : ", , SCREEN(8, 15, (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Use SCREEN CODE AND 15 to get  ", ffg%; " &lt;-= ForeGrou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SCREEN CODE Divided by 16 to get :", bbg%; " &lt;-= BackGrou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a$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OPY 1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col%, row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ScanColors (x%, Y%, fg%, bg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% = SCREEN(x%, Y%, (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% = 0: c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% &gt;= 128 THEN b% = 16: c% = 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g% = (a% AND 15) + b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g% = INT(a% / 16) + c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STEVE DEMO                Sent: 10-05-93 00: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ALL        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:  WINVB.BAS 1 OF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______O_/__________________| SNIP |__________________\_O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O \                  | HERE |                  /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&gt;&gt;&gt; Start of pag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WINVB WINDOW ROUTINES ("Buttons") udate: LOAD VBDOS /L VB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                                        QB /L QB ect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Public Domain Window files NOT FOR RESALE PLEASE! just use'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Ok short and simple Here is an update to the Button Routines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written and a few routines I have borrowed it they were yours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see usage of the routines in the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Ad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Tinput A replacement for the Line Inpu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Sorry about the Bulk but here is why NEW MICKEYS! I grabbed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off the Rime Echo and they are really NICE! Go ahead try'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New Mouse routines ( stolen:) ) Anyway I like them better.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modified them a little. They are currently in textmode! I pu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changes YOU need to impliment in changeing screen modes just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the bounceing 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WindowsWin ( you tell me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Also added NoFlicker to get rid of the lines and stuff at tim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pcopy was used while moveing Mickey and or Color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Ok A MUST turn off the mouse during Pcopy and Get and put routin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I have written some very intresting programs useing these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Includeing a Paint program that I will make the source available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I hope you do the same. I have code for the screen 13 print but it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only prints with a highest back ground of 190 if you have any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routine and I would like to see it posted so it can be added in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this has been over come by my QBFONTS program. But I still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small quick code for the Littl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                    Steve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                    2924 Stinson 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                    FT.WAYNE, IN  468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Phone on Your DIME  --&gt; 219-447-58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$INCLUDE: 'VBDOS.BI'       'qb'ers change to QB.bi and also the SSE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MOuseon ()      'VAR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Mouseoff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FUNCTION InitMouse%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FUNCTION MouseClick% ()      ' Much Faster than mess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Strings as in the old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SetVerLimit (MinRow%, MaxRow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SetMouseSensitivity (NewValue%)   ' Nice addtion for Paint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SetHorLimit (MinColumn%, MaxColum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MousePosition (MouseRow%, MouseColum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MoveMouseCursor (MouseRow%, MouseColum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Box (x, y, xx, yy, Cl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Boxfill (x, y, xx, yy, Cl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GetColor (Clur, clur1, clur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Rim (x, y, xx, yy, Clur, In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Button (x, y, xx, yy, Clour, In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ColorPrint (TEXT$, ROW%, COL%, FC%, BC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Lline (x, y, xx, yy, Cl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WindowsWin (x, y, xx, yy, Cl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ButtonONOFF (x, y, xx, yy, Cl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Pause (tick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NoFlicker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FUNCTION Exist (Fil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Tinput (x, y, fg, bg, a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MainScreen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Demo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SHARED RegX AS RegTyp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Box (x, y, xx, yy, Cl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(x, y)-(xx, yy), Clur,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Boxfill (x, y, xx, yy, Cl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(x, y)-(xx, yy), Clur, 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Button (x, y, xx, yy, Clour, In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Color Clour, clour1, clou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nOut = 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(x, y)-(xx, yy), Clour, 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(x + 2, y + 2)-(xx - 2, yy - 2), clour1,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(x + 2, y + 2)-(x + 2, yy - 2), clou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(x + 2, y + 2)-(xx - 2, y + 2), clou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(x, y)-(xx, yy), Clour, 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(x + 2, y + 2)-(xx - 2, yy - 2), clour2,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(x + 2, y + 2)-(x + 2, yy - 2), clou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(x + 2, y + 2)-(xx - 2, y + 2), clou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ButtonONOFF (x, y, xx, yy, Cl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add in mouse on and mouse off if you are going to use mic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m x, y, xx, yy, Clur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 400, 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s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m x, y, xx, yy, Clur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 600, 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s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ColorPrint (TEXT$, ROW%, COL%, FC%, BC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M inreg AS RegTypeX, outreg AS RegTyp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$ = STRING$(LEN(TEXT$), 219)       ' String of solid chars for backgr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reg.ax = &amp;H1300             ' Video service 13h, subfunctio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reg.bx = BC%                ' Background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reg.cx = LEN(TEXT$)         ' String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reg.dx = 256 * (ROW% - 1) + (COL% - 1)      ' Text pos. in "origin 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reg.es = SSEG(c$)           ' String's segment  change to Varseg in Q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reg.bp = SADD(c$)           ' String's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INTERRUPTX(&amp;H10, inreg, outreg)     ' Output the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reg.bx = (FC% XOR BC%) + &amp;H80   ' BL=ForeColor; BH=&amp;H80 uses XOR to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reg.es = SSEG(TEXT$)            'change to Varseg in Q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reg.bp = SADD(TEX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 &amp;H3DA, 8, 8: WAIT &amp;H3DA, 8      'wait for screen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INTERRUPTX(&amp;H10, inreg, outreg) ' Output the text, XORing w/backgr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 &amp;H3DA, 8, 8: WAIT &amp;H3DA, 8      'wait for screen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Demo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s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ONOFF 40, 40, 70, 65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Array(17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(120, 80)-(520, 230),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Win 120, 80, 520, 230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Print "Tinput Demo", 7, 35, 14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 130, 105, 420, 135, 0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Print "Enter Name:", 9, 19, 11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$ = SPACE$(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nput 9, 32, 14, 0, 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 130, 105, 420, 135, 7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$ = "Your Name: " + 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Print a$, 9, 19, 0,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 130, 148, 420, 178, 0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Print "Enter dob:", 12, 19, 11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a$ = SPACE$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nput 12, 32, 11, 0, a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 130, 148, 420, 178, 7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a$ = "Your Birthday is: " + a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Print aa$, 12, 19, 0,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 130, 190, 500, 220, 0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AA$ = SPACE$(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Print "Enter Phone:", 15, 19, 11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nput 15, 32, 11, 0, AA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 130, 190, 500, 220, 7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AA$ = "Your Phone is: " + AA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Print AAA$, 15, 19, 0,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s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ONOFF 124, 84, 143, 97,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 (120, 80), Array, P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s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ONOFF 609, 14, 628, 27,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OPY 1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Win 20, 300, 50, 330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Print "Window Demo", 25, 2, 14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s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ONOFF 24, 304, 45, 317,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OPY 0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se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ONOFF 13, 14, 31, 27,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a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AA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12,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Simple 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14,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Isn't BASIC FUN 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7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Exist (Fil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LOCAL ERROR GOTO Error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EN(File$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Ex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M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GetColor (Clour, clour1, clour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clour1 =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clour2 =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EXIT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ASE C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0: clour1 = 7: clour2 =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1: clour1 = 15: clour2 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2: clour1 = 15: clour2 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3: clour1 = 15: clour2 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4: clour1 = 15: clour2 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5: clour1 = 15: clour2 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6: clour1 = 15: clour2 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7: clour1 = 15: clour2 =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8: clour1 = 15: clour2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9: clour1 = 15: clour2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10: clour1 = 15: clour2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11: clour1 = 15: clour2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12: clour1 = 15: clour2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13: clour1 = 15: clour2 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14: clour1 = 15: clour2 =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15: clour1 = 7: clour2 =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ELSE: clour1 = 7: clour2 =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SNG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InitMouse%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Regs AS RegType                    ' Declare Register TYP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s.ax = &amp;H0                          ' Set "Detect Mouse"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 &amp;H33, Regs, Regs             ' DOS Does All The Dirty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Regs.ax = &amp;HFFFF THEN               ' Mouse And Driver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Code% = -1                        ' Set Return Code To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Code% = 0                         ' Set Return Code To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itMouse% = RetCode%                  ' Return Our Fin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LCIRCLE (x, y, s, Cl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 = 0 TO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RCLE (x, y), t, Cl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Lline (x, y, xx, yy, Cl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(x, y)-(xx, yy), Cl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MainScreen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x = 5 TO 630 STEP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= t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 = 15 THEN t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x, 0, x + 30, 349,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0, x, 640, x + 50,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OPY 0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Win 10, 10, 630, 340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Print "Window Demo", 2, 35, 14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 40, 40, 70, 65, 9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Print "Tinput Demo", 6, 4, 12,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SNG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MouseClick%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/*         No Button Currently Depressed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/*         Left Mouse Button Depressed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/*         Right Mouse Button Depressed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/*         Center Mouse Button Depressed: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Regs AS RegType                 ' Declare Register TYP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s.ax = &amp;H3                       ' Specify "Get Current Info"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 &amp;H33, Regs, Re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Click% = Regs.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Mouseoff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Regs AS RegType                 ' Declare Register TYP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s.ax = &amp;H2                       ' Specify "Hide Mouse"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 &amp;H33, Regs, Regs          ' DOS Does It For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MOuseon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Regs AS RegType                    ' Declare Register TYP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s.ax = &amp;H1                          ' Specify "Show Mouse"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 &amp;H33, Regs, Regs             ' DOS Does All The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MousePosition (MouseRow%, MouseColum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Regs AS RegType                 ' Declare Register TYP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s.ax = &amp;H3                       ' Get Info As Of Last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 &amp;H33, Regs, Regs          ' DOS Does The Rea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Row% = (Regs.dx \ 8) + 1       ' Assign Mouse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useColumn% = (Regs.cx \ 8) + 1    ' Assign Mouse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MouseRow% = (RegX.dx / 8) + 1 'Fo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MouseColumn% = (RegX.cx / 8) + 1  'Fo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MouseRow% = (RegX.dx)          'for 7   &amp;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MouseColumn% = (RegX.cx / 2) + 1   'for 7   &amp;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MouseRow% = (RegX.dx)         ' for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MouseColumn% = (RegX.cx)          ' for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MoveMouseCursor (MouseRow%, MouseColum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Regs AS RegType              ' Declare Register TYP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MouseRow% = (RegX.dx / 8) + 1 'Fo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MouseColumn% = (RegX.cx / 8) + 1  'Fo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MouseRow% = (RegX.dx)          'for 7   &amp;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MouseColumn% = (RegX.cx / 2) + 1   'for 7   &amp;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MouseRow% = (RegX.dx)         ' for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MouseColumn% = (RegX.cx)          ' for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s.ax = &amp;H4                    ' "Move Mouse Cursor"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s.cx = (MouseColumn% * 8) - 1 ' Specify Colum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s.dx = (MouseRow% * 8) - 1    ' Specify Row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 &amp;H33, Regs, Regs       ' DOS Does The Dirty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NoFlicker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IT &amp;H3DA, 8, 8: WAIT &amp;H3DA,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Pause (tick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UNTIL TestTick% &gt; ticks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Tick% = GetTick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Tick% = PEEK(&amp;H46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LastTick% &lt;&gt; GetTick%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Tick% = TestTick%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Rim (x, y, xx, yy, Clour, InO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Color Clour, clour1, clou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nOut = 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(x + 2, y + 2)-(xx - 2, yy - 2), clour1,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(x + 2, y + 2)-(x + 2, yy - 2), clou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(x + 2, y + 2)-(xx - 2, y + 2), clou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(x + 2, y + 2)-(xx - 2, yy - 2), clour2,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(x + 2, y + 2)-(x + 2, yy - 2), clou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(x + 2, y + 2)-(xx - 2, y + 2), clou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SNG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SetHorLimit (MinColumn%, MaxColumn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MouseRow% = (RegX.dx / 8) + 1 'Fo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MouseColumn% = (RegX.cx / 8) + 1  'Fo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MouseRow% = (RegX.dx)          'for 7   &amp;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MouseColumn% = (RegX.cx / 2) + 1   'for 7   &amp;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MouseRow% = (RegX.dx)         ' for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MouseColumn% = (RegX.cx)          ' for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Regs AS RegType                 ' Declare Register TYP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s.ax = &amp;H7                       ' Specify "Horizontal Limits"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s.cx = (MinColumn% * 8) - 1      ' Set Upper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s.dx = (MaxColumn% * 8) - 1      ' Set Lower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 &amp;H33, Regs, Re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SetMouseSensitivity (NewValu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Regs AS RegType                    ' Declare Register TYP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s.ax = &amp;HF                          ' Specify "Set Micky"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s.cx = NewValue%                    ' Set Horizontal Sensi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s.dx = NewValue%                    ' Set Verticle Sensi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 &amp;H33, Regs, Re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SetVerLimit (MinRow%, MaxRow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MouseRow% = (RegX.dx / 8) + 1 'Fo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MouseColumn% = (RegX.cx / 8) + 1  'For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MouseRow% = (RegX.dx)          'for 7   &amp;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MouseColumn% = (RegX.cx / 2) + 1   'for 7   &amp;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MouseRow% = (RegX.dx)         ' for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MouseColumn% = (RegX.cx)          ' for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Regs AS RegType                 ' Declare Register TYPE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s.ax = &amp;H8                       ' Set New Vertical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s.cx = (MinRow% * 8) - 1         ' Specify Upper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s.dx = (MaxRow% * 8) - 1         ' Specify Lower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 &amp;H33, Regs, Re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Tinput (x, y, fg, bg, a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Add the Mouseon and Mouseoff in this routine if Mouse is to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ngth.Input = LEN(a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$ = CHR$(17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s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xt = 33 TO 1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od$ = Good$ + CHR$(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t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od$ = Good$ + " " + CHR$(13) + CHR$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Print c$, x, y, fg, 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Print d$, x, y, fg, 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UNTIL Pass$ = CHR$(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WHILE L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$ = INKEY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 = INSTR(Good$, Pass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xx &gt; 1 THEN Loops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Pass$ &lt;&gt; CHR$(13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g + 1 &lt;= Length.Input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ass$ &lt;&gt; CHR$(8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Word$ = InPutWord$ + Pass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Print InPutWord$, x, y, fg, 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 = g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ass$ = CHR$(8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Print a$, x, y, fg, 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g &gt;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 = g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g &gt; 0 THEN InPutWord$ = LEFT$(InPutWord$, g -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Print InPutWord$, x, y, fg, bg: ' G = G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g = 0 THEN InPutWord$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$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s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$ = InPutWord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t = LEN(InPutWord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Print d$, x, y + Lent, fg, 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Print a$, x, y, fg, 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Print InPutWord$, x, y, fg, b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$ = InPutWord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WindowsWin (x, y, xx, yy, Clu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 x, y, xx, yy, 15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 x, y, xx, yy, Cl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ton x, y, xx, y + 20, Clur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fill x + 3, y + 4, x + 22, y + 17,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fill xx - 3, y + 4, xx - 22, y + 17,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m x + 3, y + 4, x + 22, y + 17, 7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m xx - 7, y + 13, xx - 17, y + 8, 7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JASON ROUSSEAU            Sent: 10-05-93 00: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IMRAN HAYAT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:  PLASMA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is example draws a magenta cube inside a white box and then uses B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o store the drawing in the file MAGCUBE.GRH. The BLOAD statement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program shows how you can retrieve and display the drawing after you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Cube(1 TO 67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Draw a whit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(140, 25)-(140 + 100, 125), 3,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Draw the outline of a magenta cube inside th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 "C2 BM140,50 M+50,-25 M+50,25 M-50,2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 "M-50,-25 M+0,50 M+50,25 M+50,-25 M+0,-50 BM190,75 M+0,5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Save the drawing in the array Cu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(140, 25)-(240, 125), Cu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Set segment to the array Cube's segment and store the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in the file MAGCUBE.GRH. Note: 2700 is the number of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in Cube (4 bytes per array element * 67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= VARSEG(Cube(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SAVE "MAGCUBE.GRH", VARPTR(Cube(1)), 2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                ' Restore default BASIC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is example uses BLOAD to retrieve and display a drawing of a magenta cu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inside a box. The BSAVE statement programming example shows how the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was created and saved on disk in a file named MAGCUBE.GR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*** Programming example using BLOAD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You must create the file MAGCUBE.GRH using the BSAVE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programming example before you can run this program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uses MAGCUBE.GR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Cube(1 TO 67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Set the screen mode. The mode should be the sam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mode used to create the original dra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Set segment to the array Cube's segment and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the graphic file into Cu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= VARSEG(Cube(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AD "MAGCUBE.GRH", VARPTR(Cube(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              ' Restore default BASIC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Put the drawing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 (80, 10), Cu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's the how when BLOADing and BSAVEing to Recap it, since i'm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QB example. open an array large enough to hold th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e the Memory Segment to be the same as the segment at whic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ray is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SAVE ir starting at the offset memory position the Array is a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PTR() function returns this, and you need the nuber of byt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ray.  The formula i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you return the Default segment, so as not to mess up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to when:  Whenever you have a bit of graphics, that takes up to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to draw piece by piece. this will save the image, and then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ke it into the Graphics Memory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STEVE DEMO                Sent: 10-06-93 09: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ALL        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:  PLANE.BAS 1 OF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________O_/________________________| SNIP |______________________\_O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O \                        | HERE |                      /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This is a Demo of a Program I wrote it captures portion'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Gif's (thanks Rich) (user definable) to Binary code ( .ASC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This program is FREE it's called MAKEASC It's 100% mouseable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FREE and will be Ready For DownLoad in a FEW weeks A list of BB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will be posted when ready. The file's created will work in ANY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mode that support graphics and it's colo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It will also convert the .ASC files to DATA code and Also my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F(1)= 3 ect...     It's the Ultimate ICON MAKER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Use KEY PAD to MOVE PLANE (numbers 1 - 9) USE 0 to ADJUST Plane's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make sure to unpack the PIC.ZIP also. You will also need to re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Exist function if useing Q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  Steve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  2924 Stinson 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  Ft.Wayne,IN 468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  (voice)   219-447-5810 &lt;---- Your Nick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I condensed the program down with a lot of --&gt;:&lt;-- Most can be re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but a FEW ARE A MUST. They are usually found at the end of IF THEN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$DYNA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FUNCTION Exist (Fil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LoadASC (Xpos%, Ypos%, Fil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ASC2Array (File$, Plane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LoadASCBIG (Xpos%, Ypos%, Size, Fil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Display (Xpos%, Ypos%, Size, Plane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DisplayNoSkip (Xpos%, Ypos%, Size, Plane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Switch (A, 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Pause (Tick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NoFlicker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MakeCloud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Clo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OPY 0, 3: LOCATE 6, 15: COLOR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Loading": COLOR 12: LOCATE 8, 16: PRINT "Dem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****** In qb you will need to add a 0 to the DIM PLANE1(0) ECT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Plane1(): DIM Plane2(): DIM Plane3(): DIM Plane4(): DIM Plane5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Plane6(): DIM Plane7(): DIM Plane8(): DIM Plane9(): DIM Plane10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Plane11(): DIM Plane12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ne1$ = "Plane1.asc": Plane2$ = "Plane2.as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ne3$ = "Plane3.as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ne4$ = "Plane4.asc": Plane5$ = "Plane5.as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ne6$ = "Plane6.as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ne7$ = "Plane7.asc": Plane8$ = "Plane8.as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ne9$ = "Plane9.as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ne10$ = "Plane10.asc": Plane11$ = "Plane11.as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ne12$ = "Plane12.as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C2Array Plane1$, Plane1(): ASC2Array Plane2$, Plane2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C2Array Plane3$, Plane3(): ASC2Array Plane4$, Plane4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C2Array Plane5$, Plane5(): ASC2Array Plane6$, Plane6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C2Array Plane7$, Plane7(): ASC2Array Plane8$, Plane8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C2Array Plane9$, Plane9(): ASC2Array Plane10$, Plane10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C2Array Plane11$, Plane11(): ASC2Array Plane12$, Plane12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OPY 3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7, , 1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OPY 0, 2: Ypos = 0: Xpos = 1: Siz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pos = 300 TO 1 STEP 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k = 12: PCOPY 2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NoSkip Xpos, Ypos, Size, Plane12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OPY 1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Y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 = 1 TO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 =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k = 12: PCOPY 2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NoSkip Xpos, Ypos, Size, Plane12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OPY 1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 = 11 TO 1 STEP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k = 12: PCOPY 2, 1: Size =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NoSkip Xpos, Ypos, Size, Plane12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OPY 1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 = 0: x = 0: Ypos = 100: Xpos = 100: Size = 1: MMnt =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ck = 5: CLS : MakeCloud: PCOPY 1,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SUB Displayit: PCOPY 1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UNTIL Pick$ = CHR$(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ick &lt;&gt; 0 THEN OldPick =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k$ = INPUT$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ASE Pick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 = j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j &lt; 6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 = Size + 1: MMnt =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 = Size - 1: j = j - 1: MMnt =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ize &lt; 1 THEN Size = 1: j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OldPick &lt;&gt; 0 THEN Pick = Old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OPY 2, 1: Dummy$ = INKEY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Displayit: PCOPY 1, 0: DontDoit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"1":  Xpos = Xpos + MMnt: Ypos = Ypos - MMnt: RTNW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"2":  Xpos = Xpos + MMnt: RTNW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"3":  Xpos = Xpos + MMnt: Ypos = Ypos + MMnt: RTNW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"4":  Ypos = Ypos - MMnt: RTNW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"5":  Xpos = Xpos + MMnt: Ypos = Ypos + MMnt: RTNW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"6":  Ypos = Ypos + MMnt: RTNW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"7":  Xpos = Xpos - MMnt: Ypos = Ypos - MMnt: RTNW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"8":  Xpos = Xpos - MMnt: RTNW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"9":  Xpos = Xpos - MMnt: Ypos = Ypos + MMnt: RTNW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ELSE: SOUND 1200, 1: DontDoit = 1: SOUND 400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DontDoit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Xpos &lt; 1 THEN Xpos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pos &lt; 1 THEN Ypos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Xpos &gt; 199 THEN Xpos = 1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pos &gt; 319 THEN Ypos = 3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k = VAL(Pick$): PCOPY 2, 1: Dummy$ = INKEY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Displayit: PCOPY 1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tDoit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ummy$ = INKEY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ze = 1: Ypos =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Xpos = 50 TO 200 STEP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pos = Ypos + 6: Pick = 11: PCOPY 2, 1: GOSUB Display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OPY 1, 0: Paus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X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 800, 1: A$ = INPUT$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0: WIDTH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RTNW = 1 THEN RTNW = 0: DontDoit = 1: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ASE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1: Display Xpos, Ypos, Size, Plane2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2: Display Xpos, Ypos, Size, Plane6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3: Display Xpos, Ypos, Size, Plane1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4: Display Xpos, Ypos, Size, Plane9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5: Display Xpos, Ypos, Size, Plane5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6: Display Xpos, Ypos, Size, Plane8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7: Display Xpos, Ypos, Size, Plane4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8: Display Xpos, Ypos, Size, Plane7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9: Display Xpos, Ypos, Size, Plane3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10: Display Xpos, Ypos, Size, Plane10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11: Display Xpos, Ypos, Size, Plane11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12: Display Xpos, Ypos, Size, Plane12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$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ASC2Array (File$, Plane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It = FRE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Exist(File$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File$ FOR BINARY AS #Ope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$ = "    ": BL$ = "    ": GET #OpenIt, , AL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#OpenIt, , BL$: AL = VAL(AL$): BL = VAL(BL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IM Plane((AL + 1) * (BL + 1) +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ne(1) = AL: Plane(2) = BL: TL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l = Xpos% TO Xpos% + (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xl = Ypos% TO Ypos% + (B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L = TL + 1: A$ = " ": GET #OpenIt, , A$: Plane(TL) = ASC(A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x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SE Ope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Display (Xpos%, Ypos%, Size, Plane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 = Plane(1): BL = Plane(2): TL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ize = 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l = Xpos% TO (Xpos% + (AL) * Size) STEP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xl = Ypos% TO (Ypos% + (BL) * Size) STEP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L = TL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OINT(xl, Yl) &lt;&gt; 15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lane(TL) &lt;&gt; 0 THEN PSET (xl, Yl), Plane(T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x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l = Xpos% TO (Xpos% + (AL) * Size) STEP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xl = Ypos% TO (Ypos% + (BL) * Size) STEP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L = TL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ize = 2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OINT(xl, Yl) &lt;&gt; 15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lane(TL) &lt;&gt;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(xl, Yl)-(xl + Size, Yl + Size), Plane(TL), 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lane(TL) &lt;&gt;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(xl, Yl)-(xl + Size, Yl + Size), Plane(TL), 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x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DisplayNoSkip (Xpos%, Ypos%, Size, Plane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 = Plane(1): BL = Plane(2): TL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ize = 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l = Xpos% TO (Xpos% + (AL) * Size) STEP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xl = Ypos% TO (Ypos% + (BL) * Size) STEP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L = TL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lane(TL) &lt;&gt; 0 THEN PSET (xl, Yl), Plane(T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x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l = Xpos% TO (Xpos% + (AL) * Size) STEP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xl = Ypos% TO (Ypos% + (BL) * Size) STEP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L = TL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lane(TL) &lt;&gt;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(xl, Yl)-(xl + Size, Yl + Size), Plane(TL), 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x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Exist (Fil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*************  Remove this in Q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LOCAL ERROR GOTO FunctionExist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LEN(DIR$(File$)) THEN Exist = -1 ELSE Exist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ExistError: 'for a Disk not ready errors ec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st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M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$DYNA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MakeCloud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RCLE (60, 40), 2, 15: PAINT (60, 40), 15,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RCLE (60, 44), 2, 15: PAINT (60, 44), 15,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RCLE (64, 40), 2, 15: PAINT (64, 40), 15,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RCLE (60, 35), 3, 15: PAINT (60, 35), 15,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TempArray(651): TempArray(1) = 20: TempArray(2) = 15: t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 = 30 TO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x = 55 TO 70: t = t + 1: TempArray(t) = POINT(x, Y): NEX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x = 1 TO 20 STEP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 + 5: Display 25 + x, 30 + Y, 3, TempArra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125 + x, 130 + Y, 3, TempArra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75 + x, 100 + Y, 1, TempArra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60 + x, 160 + Y, 3, TempArra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ASE Temp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$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NoFlicker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IT &amp;H3DA, 8, 8: WAIT &amp;H3DA,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Pause (tick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UNTIL TestTick% &gt; ticks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Tick% = GetTick%: GetTick% = PEEK(&amp;H46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astTick% &lt;&gt; GetTick% THEN TestTick% = TestTick%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Switch (A, 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Flicker      'Some Faster Machines Flicker when Pcopy is use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OPY A, B     'this should stop most of that. It's a tad slow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Flicker      'somtimes Safer is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is file is needed for the images in the Plan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&gt;&gt;&gt; Page 1 of PIC.ZIP begins here. TYPE:BINAA TLEN:18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:DIM SHARED K,S,B&amp;,Z&amp;:V1 'Created by PostIt! 7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V1:OPEN "O",1,"PIC.ZIP",4^6:Z&amp;=1847:?STRING$(50,177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%up()%9%'%I-%ee#i#fK((Q_%%%%N&amp;%%%/%%%%uq%fsjV%Sfxh%xUYxC%0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#&amp;4/^(2\49\0fz?-&lt;;'7ZZZZPfd,X9rr/9;PPC6/Q9;60KZld6\0lxH5^Tp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%(%up%()9%%'%-%)jei#-%rkF%^%%%%N&amp;%%%/%%%%uqfs%jWSf%xhxU#Yx%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++k&amp;4%;6[y#n;)nm,I;;6;;RQF']HhR(9Z/.fZ_,K&gt;7MoAEy6E%;1Z=H3)_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&amp;7%%u%p()9%%'%-1%wei^#+I,%V^%%%%N&amp;%%%/%%%%uqf%sjXS%fxhx%UYx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&amp;0+G&amp;.4_n,4M;^S6;;]KQ;;QpR+&gt;)?(EX%&gt;[QQQAD9GeK19,;Qkw'0&lt;&amp;?=(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%6o%%%up()%9%'%R-%0e%i#wI%7J_%%%%N&amp;%%%/%%%%uq%fsjY%Sfxh%xUY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(%0+o#%4WV=DA$f1706fu^l,)boi&gt;I9MhqA:Q7kQIQQ?Z4EcPGCawS/50&lt;?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L#=Va%+%up%()9%%'%-%*4ei#S(:JU%D%%%%N&amp;%%%/%%%%uqfs%jZSf%xhx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#Yx%0++3'[%yS4-qoW))$irn,SrN[6M0pzb%&amp;up(%)9%'[%-%:&amp;ei#?3Ah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%%%%N%&amp;%%/%%%%u%qfsj%[Sfx%hxUY.x%0+%O'[9%C4447#5\vu:99;*;Qt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MwlTR(*0-4F'YVRMnlnY&amp;m'%u%p()9%%'%-4%#eiR#cIX'NS%%%%N&amp;%%%/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%%uqf%sj\S%fxhx%UYx%80+c&amp;2MEMy%&amp;;;;()V,&amp;%5GQA#Q-cU+;%'1A;Ma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&amp;E[yH'Izu-%%up(%)9%'[%-%B\ei#50eXMR%%%%N%&amp;%%/%%%%u%qfsj%]S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%hxUY.x%0+'S%[--&gt;&lt;(&lt;8OWZG%aaQEH9:&amp;3]ihJ9#GE.E(Ire73u7K_%'%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%()9%%'%-%*Gei#8j3ge%R%%%%N&amp;%%%/%%%%uqfs%j^Sf%xhxU#Yx%0++S&amp;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RC-FU?C$Z&amp;s0i,iii??)AO%iQaB=%l80or625/io%T%%u%p()9%%'%-4%$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U#)By(i*%%%%X'%%%0%%%%uqf%sjVU%Sfxh-6Jv3&amp;OE-+8/CQTL4;-PjP-)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38)TXV8zmtowLU7DporZcR5?v#9%Hukz-3(9kX[x54[Iu.:6=&amp;IOoXr0[0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&amp;txu63.Z^\&lt;VwPvN5JN1UB(Ev,.1&amp;u%p()9%%'%-4%ceia#)((($%%%%%X'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%%0%%%%uqf%sjVV%Sfxh-&amp;If/AOe-T\0&lt;4#bTI:5dg9lxA9vG2$=cixTsh_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rFzR++&gt;v?X5&amp;Ezw*(1U;dxE5m[iiHY1eCa0dg[7&amp;+DFM#B8i\g5\88]W^#)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$wS/]&amp;B$up%()9%%'%-%*pei#^+Y94%T%%%%X&amp;%%%0%%%%uqfs%jVWS#fxh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-E*2%%U1'f&lt;U*k/T%5_..SB=A7NcS&lt;#aGJ1%NQ#ulZ.6fWqzWLoP)AB-'7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%&amp;'9%%9%'%I-%ee#i#fK((Q_%%%%N&amp;%%%/%%%%%%%%%%%%E%%%%%%%%%uq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%jVSf%xhup%&amp;'9%%9%'%I-%jemi#%r%kF^%%%%N&amp;%%%/%%%%%%%%%%%%E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&amp;1%%%%uqfs%jWSf%xhup%&amp;'9%%9%'%I-%we.i#+I',V^%%%%N&amp;%%%/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%%%%%%E%%%'&lt;%%%%uqfs%jXSf%xhup%&amp;'9%%9%'%R-%0e%i#wI%7J_%%%%N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%%%/%%%%%%%%%%%%E%%%%I&amp;%%%uqfs%jYSf%xhup%&amp;'9%%9%'%R-%4e.i#(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*JUD%%%%N&amp;%%%/%%%%%%%%%%%%E%%%&amp;U&amp;%%%uqfs%jZSf%xhup%&amp;'9%%9%'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R-%:e[i#?A)hyS%%%%N&amp;%%%/%%%%%%%%%%%%E%%%'F&amp;%%%uqfs%j[Sf%xh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%&amp;'9%%9%'%R-%#e[i#cI,XNS%%%%N&amp;%%%/%%%%%%%%%%%%E%%%%H'%%%uq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%j\Sf%xhup%&amp;'9%%9%'%R-%Bemi#5e(XMR%%%%N&amp;%%%/%%%%%%%%%%%%E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&amp;H'%%%uqfs%j]Sf%xhup%&amp;'9%%9%'%R-%Ge.i#j3'geR%%%%N&amp;%%%/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%%%%%%E%%%'G'%%%uqfs%j^Sf%xhup%&amp;'9%%9%'%R-%$edi#)B/yi*%%%%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%%%0%%%%%%%%%%%%E%%%%H(%%%uqfs%jVUS%fxhu%p&amp;'9%%9%'[%-%c\ei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F(($%%%%%X%'%%0%%%%%%%%%%%%E%%(%v(%%%uqf%sjVV%Sfxh%up&amp;'%9%9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%'%-%*pei#^+Y94%T%%%%X&amp;%%%0%%%%%%%%%%%E%%%%K)%%%uq%fsjV%WS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%hup*%+%%%%%1%1(%r'%(%M)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SE:IF S=96AND B&amp;=Z&amp;THEN?" :) Ok!"ELSE?" :( Ba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U(A$):FOR A=1TO LEN(A$):C=ASC(MID$(A$,A))-37:IF C&lt;0THEN C=91+C*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K&lt;4THEN K=C+243ELSE?#1,CHR$(C+(K MOD 3)*86);:K=K\3:B&amp;=B&amp;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=(S+C)AND 255:NEXT:LOCATE,1:?STRING$(B&amp;*50\Z&amp;,219);: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&gt;&gt;&gt; Page 1 of PIC.ZIP ends here. Last page. TCHK: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STEVE DEMO                Sent: 10-06-93 00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ALL        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:  GIRLWALK.BAS 1 OF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&gt;&gt;&gt; Start of pag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OH a Contest Huh? :)  Well how's thi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is program was created by ASC2DATA v 1.00b  (c)SRD SoftWare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Ok I cheated a littl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DisPlay (Xpos%, ypos%, Size, Z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Pause (tick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Array1(189): DIM Array2(189): DIM Array3(18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Array4(189): DIM Array5(23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 1400, 1: SOUND 400, 1: PRINT "OH a Contest Huh? Well how's th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us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Reading Data one moment pleas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X = 1 TO 189: READ Array1(X): NEX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X = 1 TO 189: READ Array2(X): NEX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X = 1 TO 189: READ Array3(X): NEX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X = 1 TO 189: READ Array4(X): NEX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X = 1 TO 233: READ Array5(X): NEX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7, , 1, 0: LINE (0, 0)-(319, 20), 9, 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(0, 20)-(319, 30), 3, BF: LINE (0, 30)-(319, 90), 8, 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(0, 90)-(319, 199), 2, BF: CIRCLE (50, 10), 6,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INT (50, 10), 14, 14: DisPlay 180, 140, 1, Array5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(8, 1)-(12, 100), 7, BF: LINE (10, 1)-(12, 15), 8, 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OPY 1, 2: Xpos = 1: ypos =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JP = 100 TO 1 STEP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OPY 2, 1: DisPlay JP, 10, 1, Array5(): PCOPY 1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J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JP = 1 TO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OPY 2, 1: DisPlay Xpos, ypos, JP, Array5(): PCOPY 1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J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JP = 15 TO 1 STEP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OPY 2, 1: DisPlay Xpos, ypos, JP, Array5(): PCOPY 1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J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OPY 2, 1: LINE (10, 1)-(10, 100), 15,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(150, 20)-(160, 80), 7, BF: LINE (150, 20)-(219, 25), 15, 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(210, 20)-(219, 80), 15, BF: LINE (150, 75)-(219, 80), 7, 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3, 10, 1, Array5(): PCOPY 1, 2: Xpos =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UNTIL LEN(INKEY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ze = Size + 1: Xpos = Xpos -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ize &gt; 5 THEN Size = 1: Xpos =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pos = 1 TO 80 STEP 3 +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OPY 2, 1: DisPlay Xpos, ypos, Size, Array3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OPY 1, 0: Pause 2: PCOPY 2, 1: ypos = ypos + 2 +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Xpos, ypos, Size, Array4(): PCOPY 1, 0: Paus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EN(INKEY$) THEN EXI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y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JP = 1 TO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OPY 2, 1: DisPlay Xpos, ypos, Size, Array1(): PCOPY 1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2: PCOPY 2, 1: DisPlay Xpos, ypos, Size, Array2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OPY 1, 0: Pause 2: IF LEN(INKEY$) THEN EXI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J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pos = 80 TO 320 STEP 3 +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OPY 2, 1: DisPlay Xpos, ypos, Size, Array3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OPY 1, 0: Pause 2: PCOPY 2, 1: ypos = ypos + 2 +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Xpos, ypos, Size, Array4(): PCOPY 1, 0: Paus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EN(INKEY$) THEN EXI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y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0: WIDTH 8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31: PRINT "Isn't Basic Fun!": COLOR 7: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16,10,0,0,0,0,14,14,14,0,0,0,0,0,0,0,14,6,6,6,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0,0,0,0,14,14,9,6,9,14,14,0,0,0,0,14,6,6,4,6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14,0,0,0,0,14,6,6,6,6,4,14,0,0,0,0,14,6,6,4,6,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14,0,0,0,12,14,0,6,6,6,0,14,12,0,0,14,12,0,0,6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12,14,0,0,0,0,0,1,6,1,0,0,0,0,0,0,6,1,9,1,9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0,0,0,6,0,0,0,1,0,0,6,0,0,0,0,0,0,1,1,1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6,0,0,0,0,0,0,6,1,6,0,0,0,0,0,0,0,0,6,0,6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0,0,0,0,0,0,6,0,6,0,0,0,0,0,0,0,6,6,0,6,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0,0,0,0,0,0,0,0,0,0,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16,10,0,0,0,0,14,14,14,0,0,0,0,0,0,0,14,6,6,6,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0,0,0,0,14,14,9,6,9,14,14,0,0,0,0,14,6,6,4,6,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14,0,0,0,0,14,6,6,6,6,4,14,0,0,0,0,14,6,6,4,6,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14,0,0,0,6,14,0,6,6,6,0,14,12,0,0,6,12,0,0,6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12,14,0,0,0,6,0,1,6,1,0,0,0,0,0,0,0,1,9,1,9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0,0,0,0,0,0,0,1,0,0,6,0,0,0,0,0,0,1,1,1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6,0,0,0,0,0,6,1,6,0,0,0,0,0,0,0,0,6,0,6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0,0,0,0,0,0,6,0,6,0,0,0,0,0,0,0,6,6,0,6,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0,0,0,0,0,0,0,0,0,0,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16,10,0,0,0,0,14,14,14,0,0,0,0,0,0,0,14,14,14,6,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0,0,0,0,14,14,14,14,9,6,0,0,0,0,0,14,14,14,4,6,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6,0,0,0,0,14,14,14,6,6,6,0,0,0,0,0,14,14,14,6,6,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0,0,0,0,0,14,6,6,6,0,0,0,0,0,0,12,14,0,6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6,0,0,0,14,12,1,6,1,0,6,0,0,0,0,0,0,1,1,9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0,0,0,0,0,0,4,1,4,6,0,0,0,0,0,0,0,0,4,1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0,0,0,0,0,0,1,1,1,0,0,0,0,0,0,0,0,6,0,6,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0,0,0,0,0,0,6,0,0,6,0,0,0,0,0,0,0,0,6,0,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0,0,0,0,0,0,0,0,0,0,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16,10,0,0,0,0,14,14,14,0,0,0,0,0,0,0,14,14,14,6,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0,0,0,0,14,14,14,14,9,6,0,0,0,0,0,14,14,14,4,6,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6,0,0,0,0,14,14,14,6,6,6,0,0,0,0,0,14,14,14,6,6,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0,0,0,0,0,14,6,6,6,0,0,0,0,0,0,12,14,0,6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6,0,0,0,14,12,1,6,1,0,6,0,0,0,0,0,0,1,1,9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0,0,0,0,0,0,4,1,4,6,0,0,0,0,0,0,0,0,4,1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0,0,0,0,0,0,6,1,1,0,0,0,0,0,0,0,0,6,0,6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0,0,0,0,0,6,0,0,0,6,0,0,0,0,0,0,6,6,0,0,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6,0,0,0,0,0,0,0,0,0,0,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10,20,0,1,1,1,1,1,1,1,1,1,1,12,12,12,12,12,12,12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12,12,0,15,1,15,1,15,1,15,1,15,1,15,15,15,15,15,15,15,15,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15,0,1,1,1,1,1,1,1,1,1,1,12,12,12,12,12,12,12,12,12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1,15,1,15,1,15,1,15,1,1,15,15,15,15,15,15,15,15,15,15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1,1,1,1,1,1,1,1,1,1,12,12,12,12,12,12,12,12,12,12,0,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1,15,1,15,1,15,1,15,1,15,15,15,15,15,15,15,15,15,15,0,1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1,1,1,1,1,1,1,1,12,12,12,12,12,12,12,12,12,12,0,15,15,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15,15,15,15,15,15,15,15,15,15,15,15,15,15,15,15,15,0,12,12,12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12,12,12,12,12,12,12,12,12,12,12,12,12,12,12,12,0,15,15,15,15,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15,15,15,15,15,15,15,15,15,15,15,15,15,15,15,0,12,12,12,12,12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12,12,12,12,12,12,12,12,12,12,12,12,12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DisPlay (Xpos%, ypos%, Size, Z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 = Z(1): BL = Z(2): TL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ize &lt; 1 THEN EXIT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ize = 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l = Xpos% TO (Xpos% + (AL) * Size) STEP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xl = ypos% TO (ypos% + (BL) * Size) STEP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L = TL + 1: gl = POINT(xl, y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gl &lt;&gt; 7 AND gl &lt;&gt; 15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Z(TL) &lt;&gt; 0 THEN PSET (xl, yl), Z(T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x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l = Xpos% TO (Xpos% + (AL) * Size) STEP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xl = ypos% TO (ypos% + (BL) * Size) STEP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L = TL + 1: gl = POINT(xl + Size, yl + 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gl &lt;&gt; 7 AND gl &lt;&gt; 15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Z(TL) &lt;&gt; 0 THEN LINE (xl, yl)-(xl + Size, yl + Size), Z(TL),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x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Pause (tick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UNTIL TestTick% &gt; ticks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Tick% = GetTick%: GetTick% = PEEK(&amp;H46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astTick% &lt;&gt; GetTick% THEN TestTick% = TestTick%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DICK DENNISON             Sent: 10-09-93 10: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RICHARD VANNOY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:  (R)DBA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V&gt; I've done it in other OS's, but I've never known anyon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V&gt; could truncate a DOS file properly.  Say I have a 1,000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V&gt; file and the rewrite writes 800 bytes.  Could you p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V&gt; code on how to do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runcate file Dick Dennison PD 1:272/34 1/13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$INCLUDE: 'q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regs AS regtyp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"test.fil" FOR APPEND A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NewFileLen = NewLenHigh * 65536 + NewLen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LenHigh = 0  'Unsigned integer =655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LenLow = 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e = FILEATTR(1, 2)  'Get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s.ax = &amp;H4200    'Move fil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s.bx =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s.cx = NewLenHigh 'Most sig half of new fil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s.dx = NewLenLow  'least sig half of new fil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interruptx(&amp;H21, regs, re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Error for seek :"; regs.flags AN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s.ax = &amp;H4000      'Write to file (modify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s.cx = 0           'Write 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interruptx(&amp;H21, regs, re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Error for write :"; regs.flags AN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Msg #:  9073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From:  CHARLES GRAHAM            Sent: 10-09-93 09: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To:  WALTON DELL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Re:  PIANO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&gt; How can I calculate all the not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&gt; a piano (Notes 1-84)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ITCH.BAS by Charles Gra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There are 88 keys on a standard piano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This program lists the approximate Cycles-Per-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for each piano key and plays the t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keyno$(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x = 1 TO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keyno$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no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 = 1.0594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tch = 27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15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STRING$(17, "-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 Piano Note Frequencies 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STRING$(17, "-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Key #", "Note", "  CPS", "Comments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25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SPACE$(18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Press a key to continue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SPACE$(18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12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3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 PRINT 3 TO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USING " ##"; key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= note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te &gt; 12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keyno$(not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keyno$(note) = "A" AND pitch &gt;= 37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tch = INT(pitch + .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USING "####.##"; pitc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keyno = 4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, "Middle C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itch &gt;= 37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ND pitch,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, "Too low to sou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no = keyno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tch = pitch * m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$ = INKEY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UNTIL LEN(a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 UNTIL keyno &gt;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 PRINT 1 TO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25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15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SPACE$(2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Press a key to end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SPACE$(2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$ = INKEY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 UNTIL LEN(a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7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"A", "A#/Bb", "B", "C", "C#/Db", "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"D#/Eb", "E", "F", "F#/Gb", "G", "G#/A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RICK PEDLEY               Sent: 10-09-93 14: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ALL        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:  PRINTER BUSY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IMEOUT.B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Sets printer `timeout retry' value to help prevent `printer busy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errors. Most machines copy the value 20 (&amp;h14) from the BIOS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ree RAM addresses, corresponding to printer ports LPT1, 2, and 3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Before DOS gives a printer busy error, it cycles 20 x ~260,0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imes to see if the error has cleared. On a fast computer, sa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50 MHz 486, this _may_ not be long enough and even copying a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o the printer from DOS may cause a R)etry, A)bort, F)ail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displayed. This utility can be run from the DOS prompt or i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AUTOEXEC.BAT. If no parameter is specified, it prints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values for each port and a short message. If you regularly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printer busy errors even in DOS, run this utility trying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values, starting with something greater than 20, until the err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disappe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R. Pedley, 93-10-0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= 64        '004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LEN(COMMAND$)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 = VAL(COMMAND$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 &gt; 0 AND T &lt; 256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KE 120, T   '    :007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KE 121, T   '    :007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KE 122, T   '    :007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Current printer timeout values are: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LPT1:"; PEEK(120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LPT2:"; PEEK(12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LPT3:"; PEEK(122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To set a new value, use a parameter between 1 and 255,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e.g. TIMEOUT 45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STEVE DEMO                Sent: 10-10-93 10: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JOHN WALLACE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:  (R)PALETTE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&gt; Quoting John Wallace to All &lt;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W&gt; Does anyone out there know how to change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W&gt; If anyone out there has a code that will do thi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W&gt; could you please send it to me. 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ow is some Lighting FAST code to do this. The heart of it li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 of the Sub routine. It can also be used to load PAL files fro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as Quick. It was made by a program I wr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W&gt; palette  values on any VGA screen to a file. I'd like to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W&gt; run commercial software, and then capture it's palette.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far as a TRS not me. But look for the paint program Improces it'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good program and will extract the Palettes from GIF PCX files 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elow routines to load them (modify them first). Tr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lette on for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ve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SetPalette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x = 0 TO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(x + 20, 10)-(x + 20, 180),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1, 12: PRINT "Press any Key": a$ = INPUT$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1, 10: PRINT SPACE$(1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J = 1 TO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LETTE:SOUND 30000,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 30000,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UNTIL LEN(INKEY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1, 10: PRINT "Now that's Simp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24, 10: PRINT SPACE$(18);:SOUND 30000,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1, 10: PRINT SPACE$(1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24, 10: PRINT "Now that's Simple";:SOUND 30000,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0: WIDTH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is program was created by PAL2CODE (c) 1993 SR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Set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IM F(76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$ = "#####M#M##MMM##M#MM8#MMM88888b8b88bbb88b8bbb8bbb": GOSUB MKP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$ = "+++...222555999===@@@DDDHHHKKKOOOSSSVVVZZZ^^^bbb3": GOSUB MKP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$ = "##8##=##?&amp;&amp;B**E--H11K55N88Q&lt;&lt;T@@XDDZII]NN_SSbYY3+": GOSUB MKP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$ = "#8-#=/#B2#G4#L6#Q9#V;#\&gt;#\B*]F2^K:_OA`TIaXQb]Y33#": GOSUB MKP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$ = "66#99#&lt;&lt;#??#BB#EE#HH#LL#OO#RR#UU#XX#[[#^^#bb##8%#": GOSUB MKP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$ = ":(#&lt;,#?/#A3#C7#F:#H&gt;#KB#ME#OI#RM#TP#WT#YX#\\YbYRb": GOSUB MKP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$ = "QJbJG^GDZDAWA&gt;S&gt;;O;8L85H52E2/A/,=,):)&amp;6&amp;$3#YbbQbb": GOSUB MKP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$ = "JbbE__A\\=ZZ:VV7RR5NN2JJ0FF-BB*&gt;&gt;(::%66#33Y^bQ[bJ": GOSUB MKP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$ = "XbBUb:Rb3Ob+Mb#Jb#F\#BV#&gt;P#:J#6D#3?#/9#,3YYbQRbJJ": GOSUB MKP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$ = "bEE_@@\&lt;&lt;Y88V55R33N11J..F,,B**&gt;'':%%6##3/@$2B#5D#": GOSUB MKP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$ = "8F#;H#&gt;J#AL#DN#GP#JR#MT#PV#SX#VZ#Y\#]_#bYb`S`^N^\": GOSUB MKP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$ = "H\ZCZX=XV8VT3UP0QL.MH+ID(EA&amp;A&lt;%&lt;7$73#3-+&amp;1-'5/):2": GOSUB MKP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$ = "+;3+=4,?5-@6-B7.D8/E9/G:0I;1J&lt;1L=2N&gt;3O?3Q@4SA5UB6": GOSUB MKP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$ = "VD8WF;XH&gt;YJAZMD[OG\QJ]SM^VP_XS`ZVb]ZZ##X)#W0#U6#T": GOSUB MKP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$ = ";#S@#RF#PJ#ON#CN#6M#*M##L(#K3#K?#KH#FL#&gt;M#5M#-N6#": GOSUB MKP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$ = "Q&gt;#QD#QL#QQ#NQ#FQ#@Q#9Q#1R#+R##bbb": GOSUB MKP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= &amp;HA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Colors = 1 TO 768     'convert this to load a P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&amp;H3C9, F(Colors)    'from disk eg. GET #1,,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Colors               'F=ASC(A$) ec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ASE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KP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 = j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jj = 1 TO LEN(F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 = count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(count) = (ASC(MID$(F$, jj, 1)) - 3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j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 #:  9135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STEVE DEMO                Sent: 10-10-93 10: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VICTOR YIU 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:  AMAZON.BAS 1 OF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&gt; Quoting Victor Yiu to Steve Demo &lt;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&gt; Once, Steve Demo said to All... 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Y&gt; Hi, Ste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Y&gt; Really cute, Steve!  I like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Y&gt; Vi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Try this on for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is file was created by MAKEASC / ASC2DATA v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SetPalette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Display (Xpos%, Ypos%, Size, Plane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Plane(166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14: PRINT "Program Loading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X = 1 TO 16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Plane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X = 1 TO 200 STEP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 = 10 TO 280 STEP 50: Display X, y, 1, Plane(): NEXT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ND 1200, 1: a$ = INPUT$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0: WIDTH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36,44,0,0,0,0,0,0,0,0,0,0,0,0,0,0,0,0,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0,0,0,0,0,0,0,0,0,0,0,0,0,0,0,0,0,0,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0,0,0,0,0,0,0,0,0,0,0,0,0,0,0,0,0,0,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0,0,0,0,0,0,0,0,0,0,0,0,0,0,0,0,0,0,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0,0,0,0,0,0,0,0,0,0,0,0,0,0,0,0,0,0,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0,0,0,0,0,0,0,0,0,0,0,0,0,0,0,0,0,0,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0,0,0,0,0,0,0,0,0,0,0,0,0,0,0,0,0,0,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0,0,0,0,0,0,0,0,0,7,7,0,0,7,7,0,0,0,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13,0,0,0,0,0,0,0,0,0,0,0,0,0,0,0,0,0,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0,0,0,0,0,0,0,0,0,11,0,0,0,0,0,7,7,0,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0,0,0,0,0,0,0,0,0,0,0,0,0,0,0,0,0,0,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0,0,0,0,0,0,0,0,7,11,0,0,0,11,11,7,0,0,1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0,7,0,7,0,0,0,0,0,0,0,0,0,0,0,0,0,0,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0,0,0,0,0,0,0,0,4,0,0,0,0,11,11,11,11,0,0,8,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0,0,7,7,7,0,0,0,0,0,0,0,0,0,0,0,0,0,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0,0,0,0,0,0,0,0,0,0,0,0,0,0,0,0,11,0,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13,0,0,0,7,0,0,0,0,0,0,0,0,0,0,0,0,0,0,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0,0,0,0,0,0,0,0,7,8,0,0,0,0,11,12,12,11,11,7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10,0,0,0,8,0,0,10,0,0,0,0,0,0,0,0,0,0,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0,0,0,0,0,0,0,0,6,11,0,0,0,0,0,0,11,12,11,11,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0,13,0,0,0,0,0,8,0,0,0,0,0,0,0,0,0,0,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0,0,0,0,0,0,0,6,0,0,7,0,0,0,0,0,0,11,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7,0,0,10,0,0,0,0,0,8,0,0,0,0,0,0,0,0,0,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0,0,0,0,0,0,0,0,0,0,0,7,0,0,0,0,0,0,0,11,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7,10,0,0,13,0,0,0,0,7,10,0,0,0,0,0,0,0,0,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0,0,0,0,0,0,0,0,0,0,0,0,0,0,0,0,0,0,0,0,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0,0,0,7,10,7,0,0,0,11,10,0,0,0,0,0,0,0,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0,0,0,0,0,0,0,0,0,0,7,0,7,0,0,7,0,0,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11,7,5,3,11,14,12,11,0,0,7,11,10,0,0,0,0,0,0,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0,0,0,0,0,0,0,0,0,0,5,0,0,5,7,11,7,0,0,0,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11,12,12,12,12,14,14,14,12,13,0,12,11,8,0,0,0,0,0,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0,0,0,0,0,0,0,0,0,0,0,0,0,6,10,12,11,0,0,0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12,12,14,14,14,12,12,12,14,14,11,10,12,11,8,0,0,0,0,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0,0,0,0,0,0,0,0,0,0,0,0,0,0,10,11,11,0,0,6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11,13,10,14,14,12,11,8,14,14,14,14,11,12,11,8,0,0,0,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0,0,0,0,0,0,0,0,0,0,0,0,0,0,0,0,0,0,0,10,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10,13,10,8,0,7,12,14,14,11,14,14,14,12,14,11,10,0,0,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0,0,0,0,0,0,0,0,0,0,0,0,0,0,0,0,0,0,10,1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10,13,10,8,0,0,0,8,14,12,7,11,14,14,14,12,11,13,0,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0,0,0,0,0,0,0,0,0,0,0,0,0,0,0,0,0,0,10,10,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0,0,0,0,0,0,6,0,0,7,0,13,4,14,14,11,7,8,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0,0,8,10,0,13,15,15,15,13,13,15,15,0,0,0,0,0,0,8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0,0,0,0,0,0,0,0,0,3,0,13,2,0,0,11,11,13,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0,0,0,0,0,0,0,8,0,10,0,10,8,0,0,0,0,0,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0,8,10,0,0,0,8,8,6,0,2,10,0,0,0,0,0,0,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0,0,0,0,0,0,0,0,0,0,0,7,0,12,0,14,0,0,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0,8,13,13,13,13,13,10,6,0,0,8,0,0,0,0,0,0,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0,0,0,0,0,0,0,0,0,0,0,0,0,12,11,0,0,7,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0,0,10,13,13,13,10,8,6,5,0,0,5,0,0,0,0,0,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0,0,0,0,0,0,0,0,0,0,0,0,0,0,11,7,0,0,8,7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0,0,0,8,13,13,13,10,8,6,0,0,8,3,0,0,0,0,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0,0,0,0,0,0,0,0,0,0,0,0,0,0,0,0,10,8,0,0,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12,14,14,14,14,11,10,13,13,13,10,13,10,0,0,6,0,0,0,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0,0,0,0,0,0,0,0,0,0,0,0,0,0,0,0,0,0,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7,11,11,12,12,12,10,8,13,10,10,8,0,0,0,8,6,0,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0,0,0,0,0,0,0,0,0,0,0,0,0,0,0,0,0,0,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0,0,0,0,0,0,0,10,8,10,0,0,8,8,0,0,8,13,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0,0,0,0,0,0,0,0,0,0,0,0,0,0,0,0,0,0,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0,0,0,0,0,0,0,0,8,0,0,0,8,5,8,11,10,13,5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0,0,0,0,0,0,0,0,0,0,0,0,0,0,0,0,0,0,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0,0,0,0,0,0,0,0,0,0,10,8,7,14,14,14,11,7,1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0,0,0,0,0,0,0,0,0,0,0,0,0,0,0,0,0,0,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0,0,0,0,0,0,0,0,0,0,8,8,0,6,14,14,14,12,11,8,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3,0,0,0,0,0,0,0,0,0,0,0,0,0,0,0,0,0,0,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0,0,0,0,0,0,0,0,0,0,0,0,8,8,8,14,14,14,12,11,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15,0,0,0,0,0,0,0,0,0,0,0,0,0,0,0,0,0,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0,0,0,0,0,0,0,0,0,0,0,0,0,8,6,8,14,14,14,11,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6,0,15,6,0,0,0,0,0,0,0,0,0,0,0,0,0,0,0,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0,0,0,0,0,0,0,0,0,0,0,0,0,0,0,0,0,0,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0,0,0,0,0,0,0,0,0,0,0,0,0,0,0,0,0,0,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0,0,0,0,0,0,0,0,0,0,0,0,0,0,0,0,0,0,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0,0,0,0,0,0,0,0,0,0,0,0,0,0,0,0,0,0,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0,0,0,0,0,0,0,0,0,0,0,0,0,0,0,0,0,0,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0,0,0,0,0,0,0,0,0,0,0,0,0,0,0,0,0,0,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0,0,0,0,0,0,0,0,0,0,0,0,0,0,0,0,0,0,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0,0,0,0,0,0,0,0,0,0,0,0,0,0,0,0,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Display (Xpos%, Ypos%, Size, Plane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 = Plane(1): BL = Plane(2): TL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ize = 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l = Xpos% TO (Xpos% + (AL) * Size) STEP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xl = Ypos% TO (Ypos% + (BL) * Size) STEP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L = TL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lane(TL) &lt;&gt; 0 THEN PSET (xl, Yl), Plane(T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x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Yl = Xpos% TO (Xpos% + (AL) * Size) STEP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xl = Ypos% TO (Ypos% + (BL) * Size) STEP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L = TL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lane(TL) &lt;&gt;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(xl, Yl)-(xl + Size, Yl + Size), Plane(TL), 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x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$DYNA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SNG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is program was created by PAL2CODE (c) 1993 SR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Set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IM F(76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$ = "###^^^'####'/##+++//4@/+888+@@@@@M&lt;4VE8IIIVI&lt;MQQ": GOSUB MKP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$ = "C1[$W$S-bb66Z1##=.96&gt;0##=.:1,#bb,6A&amp;4,$#=.76###2[": GOSUB MKP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$ = "$/#&amp;6H*&amp;6H*A6H*#K?#%#\#&amp;###%#@,H(##$#?#'#\#(###%#": GOSUB MKP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$ = "E,H(##$#?#)#\#*###%#J,H(##$#?#+#\#,#$#%#N,H(##$#?": GOSUB MKP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$ = "#-#\#.#$#%#S,H($#$#?#/#\#0#$#%#X,H($#$#?#1#\#2#$#": GOSUB MKP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$ = "%#],H($#$#?#3#\#4#%#%#a,H($#$#?#5#\#6#%#%#&amp;,H(%#$": GOSUB MKP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$ = "#?#7#\#8#%#%#+,H(%#$#?#9#\#:#%#%#0,H(%#$#?#;#\#&lt;#": GOSUB MKP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$ = "&amp;#%#4,H(%#$#?#=#\#&gt;#&amp;#%#9,H(&amp;#$#?#?#\#@#&amp;#%#&gt;,H(&amp;": GOSUB MKP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$ = "#$#?#A#\#B#&amp;#%#C,H(&amp;#$#?#C#\#D#'#%#G,H(&amp;#$#?#E#\#": GOSUB MKP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$ = "F#'#%#L,H('#$#?#G#\#H#'#%#Q,H('#$#?#I#\#J#'#%#V,H": GOSUB MKP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$ = "('#$#?#K#\#L#(#%#Z,H('#$#?#M#\#N#(#%#_,H((#$#@#P#": GOSUB MKP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$ = "I#S#(#&amp;#$,H(]###N#P#W#S#(#(#%,H(]################": GOSUB MKP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$ = "###########################31:56776347#'###*8H(&amp;#": GOSUB MKP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$ = "$#########'###*8H(&amp;#$#########(###*8H('#$########": GOSUB MKP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$ = "#(###*8H('#$#########$U#S$?####O-]$8#4?S#T#U#V#W$": GOSUB MKP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$ = "3-$K#K3-##&lt;2$#&lt;2##&lt;2##-6-6##9$U$($": GOSUB MKP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= &amp;HA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BGcolors = 1 TO 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&amp;H3C9, F(RBGcol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RBG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ASE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KP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 = J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jj = 1 TO LEN(F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 = count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(count) = (ASC(MID$(F$, jj, 1)) - 3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j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FRANCOIS ROY              Sent: 10-12-93 16: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MARTIN BOUCHARD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:  (R)EX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B&gt; Is there a way to retreive the directory where a program is runn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B&gt; I want my program to retreive his config file... I know I can fin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 message I captured a while back in he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: Paul Sullivan                       23-Nov-91 10:48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  : All                                 25-Nov-91 06:00: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.: Find the REAL program name/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read the environment to find the TRUE file name of an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- not just the name, but the PATH in which it was executed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**            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**  This program will read the TRUE program name from the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**  Environment.  If you are executing a program called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**  HELLO.EXE, and only typed HELLO at the command line,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**  It would return the ENTIRE PATH of where HELLO.EXE is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**  located.  If HELLO.EXE is in C:\DOS\BASIC\QB, the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**  line returned from this program would be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**  c:\dos\basic\qb\HELLO.EXE instead of just HELLO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**            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**  This program is basically a reprint from a very early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**  Cobb Inside Microsoft Basic Journal, but can be used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**  freely.  It is in the Public Domain.  No credit or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**  other compensation is necessary or expected.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**            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**  This program should work with BOTH QuickBasic 4.5 and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**  the Basic Professional Development System 7.xx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**                                     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****  Below is the main program module  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FUNCTION ProgramName$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 FALSE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 TRUE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PDS users should change the next line to include the QBX.B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$INCLUDE: 'Q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Program name = "; ProgramNam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****  Below is a FUNCTION that should be parsed by the QB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****  or QBX Environments.  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=================== Function ProgramName$ 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== INPUT: None                                               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== RETURNS: Name of currently executing program               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ProgramNam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Regs AS Reg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Get PSP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s.ax = &amp;H6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Interrupt(&amp;H21, Regs, Re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SPSegment = Regs.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Find environment address from P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= PSP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Segment = PEEK(&amp;H2D) * 256 + PEEK(&amp;H2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Find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= Env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OT = FALSE                 'Set end of environment table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set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NOT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= PEEK(Offset)       'Get tabl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Byte = 0 THEN          'End of environment str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PRINT                   'Uncomment to print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set = Offset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= PEEK(Off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Byte = 0 THEN        'End of environme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set = Offset + 3   'Yes - Skip over nulls &amp; tbl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% = PEEK(Off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C% &lt;&gt; 0                   'Assemble filenam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$ = FileN$ + CHR$(C%)    '  from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set = Offset + 1           ' 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% = PEEK(Off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OT = TRUE              'Set flag to exit while/wend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                       'No-Read more environmen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PRINT CHR$(Byte);         'Uncomment to print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set = Offset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Name$ = FileN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 #:  9224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DICK DENNISON             Sent: 10-12-93 16: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HARRY F. HARRISON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:  (R)SETTING DOS ENVIRON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F&gt; You also can't modify the parent environment, meaning, chang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F&gt; make with ENVIRON do not remain in effect after your program 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ake a look at this (not mine)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&gt;&gt;&gt; Page 1 of MAST.BAS begins here. TYPE: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Master enviroment routines includ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March 24, 1992 -- Daryl Posn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FUNCTION GetMasterEnv$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FUNCTION GetMasterEnvSize%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FUNCTION GetMasterEnvSeg%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FUNCTION GetMasterEnvVar$ (EnvVar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FUNCTION SetMasterEnvVar% (EnvVar$, EnvVal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FUNCTION GetMasterEnvVarInfo% (EnvVar$, EnvDef$, EnvLoc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$INCLUDE: 'q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PRINT TIM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goto add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Set a master enviro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QBSET - Copyright 1992 Applied Design Grou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% = INSTR(COMMAND$, "=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c% &gt;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var$ = LEFT$(COMMAND$, c% -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def$ = RIGHT$(COMMAND$, LEN(COMMAND$) - c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etMasterEnvVar(setvar$, setdef$) THEN PRINT "Out of enviroment spa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GetMasterEnv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Done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PRINT TIM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Add a path to current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pa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ADDPATH   Copyright 1992, Applied Design Grou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COMMAND$ = "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USAGE: ADDPATH &lt;path string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$ = GetMasterEnvVar("PATH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$ = path$ + ";" + COMMAND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etMasterEnvVar("PATH", path$) THEN PRINT "Out of enviroment spa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Done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SNG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Get the master enviroment , return a string, each variab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                    seperated by a 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GetMasterEnv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= GetMasterEnvSeg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Adr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$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EEK(EnvAdr%)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$ = temp$ + CHR$(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$ = temp$ + CHR$(PEEK(EnvAdr%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Adr% = EnvAdr%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UNTIL PEEK(EnvAdr%) = 0 AND PEEK(EnvAdr% + 1)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$ = temp$ + CHR$(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MasterEnv$ = temp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Get the master enviroment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GetMasterEnvSeg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M Regs AS RegTyp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s.ax = &amp;H352E    ' &lt;-----------This is the cr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INTERRUPTX(&amp;H21, Regs, Re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= Regs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MasterEnvSeg% = PEEK(&amp;H2C) + PEEK(&amp;H2D) *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PEEK(&amp;H2C) + PEEK(&amp;H2D) *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Get the master enviroment size in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GetMasterEnvSiz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= GetMasterEnvSeg%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% = (PEEK(3) + PEEK(4) * 256) *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MasterEnvSize% = Siz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Get a master enviro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GetMasterEnvVar$ (EnvVar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% = GetMasterEnvVarInfo%(EnvVar$, EnvDef$, EnvSiz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MasterEnvVar$ = EnvDef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Get a master enviroment variable and it's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returns 0 on sucess, -1 if variable is not in enviro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GetMasterEnvVarInfo% (EnvVar$, EnvDef$, EnvLoc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Size% = GetMasterEnvSiz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= GetMasterEnvSeg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Adr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$ = "": EnvLoc% = EnvAd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PEEK(EnvAdr%) &lt;&gt; 0 AND EnvAdr% &lt; MaxSize%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$ = temp$ + CHR$(PEEK(EnvAdr%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Adr% = EnvAdr%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EEK(EnvAdr% + 1) &lt;&gt; 0 THEN EnvAdr% = EnvAdr%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ntr% = INSTR(temp$, "=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ntr%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$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EFT$(temp$, cntr% - 1) = EnvVar$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Def$ = RIGHT$(temp$, LEN(temp$) - cnt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%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$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nvAdr% &gt;= MaxSize% THEN temp$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UNTIL temp$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MasterEnvVarInfo% = NOT found%       ' return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Set a master enviro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Adds variable to end of list if it isn't in the enviro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returns 0 on success, -1 if out of enviroment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SetMasterEnvVar% (EnvVar$, EnvDef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prepend var name and new defintion to outpu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$ = EnvVar$ + "=" + EnvDef$ + 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% = GetMasterEnvVarInfo%(EnvVar$, CurDef$, VarBeg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tatus%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point to end of current variable and 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End% = VarBeg% + LEN(EnvVar$) + LEN(CurDef$) +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Adr% = VarEnd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eg% = GetMasterEnvSeg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= MESeg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Save rest of enviroment i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$ = rest$ + CHR$(PEEK(EnvAdr%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Adr% = EnvAdr%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UNTIL PEEK(EnvAdr%) = 0 AND PEEK(EnvAdr% + 1)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$ = rest$ + CHR$(0) + 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LEN(rest$) + VarBeg%) &lt; (GetMasterEnvSize% + 2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= MESeg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nvAdr% = 1 TO LEN(res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KE VarBeg% + EnvAdr% - 1, ASC(MID$(rest$, EnvAdr%, 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EnvAd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MasterEnvVar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If we get here, it is a new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eg% = GetMasterEnvSeg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= MESeg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Adr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Adr% = EnvAdr%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UNTIL PEEK(EnvAdr%) = 0 AND PEEK(EnvAdr% + 1)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Adr% = EnvAdr%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$ = rest$ + 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Beg% = EnvAd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LEN(rest$) + EnvAdr%) &lt; (GetMasterEnvSize% + 2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= MESeg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nvAdr% = 1 TO LEN(res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KE VarBeg% + EnvAdr% - 1, ASC(MID$(rest$, EnvAdr%, 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EnvAd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MasterEnvVar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MasterEnvVar%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MIKE ZIER                 Sent: 10-10-93 01: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ALL                       Rcvd: 10-18-93 09: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:  1/5 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&gt;&gt;&gt; Page 1 of C1.BAS begins here. TYPE: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Experimental LZW Compressor for QuickBASIC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By Rich Geldreich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is program is in the public domain: use as you wis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(QB4.5 users: Use search &amp; replace to change all of the "SSEG"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o "VARSEG" strings in this progra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Please see QBLZW.BAS for more information on LZW compression in Q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If you have and questions or problems, write/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Rich Geld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410 Market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Gloucester City, NJ 08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(609)-742-8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Do not press ctrl+break while this program is compressing!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pointers may change, which may result in an err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PutByte 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PutCode 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Rebuild.Table (New.Entr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FUNCTION GetByte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Hash (Prefix, Suffix, Index, F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 True = -1, False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SHARED Prefix(6576), Suffix(6576), Code(65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SHARED Used(40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SHARED InBuffer$, IAddress, IEndAddress, I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SHARED OutBuffer$, OStartAddress, OAddress, OEndAddress, O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SHARED CodeSize, CurrentBit, Char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SHARED Shift(12)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= 0 TO 12: READ Shift(A):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1,2,4,8,16,32,64,128,256,512,1024,2048,4096,8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, 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POS(0) &lt;&gt; 1 THEN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Buffer$ = STRING$(4000, 0)   'input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Buffer$ = STRING$(4000, 0)  'output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&amp; = SADD(OutBuffer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&amp; = A&amp; - 65536 * (A&amp; &lt;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eg = SSEG(OutBuffer$) + (A&amp; \ 16)     'Segment of buffer OAddress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&amp; MOD 16)                  'Current address in disk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EndAddress = OAddress + 4000           'End address of 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tartAddress = OAddress                'Start of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Open in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$ = COMMAND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File$ = "" THEN LINE INPUT "File to compress? "; File$: File$ =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TRIM$(RTRIM$(File$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File$ = "" THEN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File$ FOR BINARY AS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Length&amp; = LOF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Is it the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FileLength&amp;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LL COMMAND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COMMAND$; " not fou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Open out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"output.lzw" FOR BINARY AS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Is it already the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LOF(2) &lt;&gt;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Kill output file and reop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LL "output.lz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 "output.lzw" FOR BINARY AS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CurrentLoc&amp; - position in in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oc&amp;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Compression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Code 256 =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Code 257 = increase cod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Code 258 = rebuild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Code 259 - 4095 = available for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Code = 259                 'First LZW code that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Code = 2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e maximum code that can be represented in 9 bits MaxCode = 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Start with 9 bit cod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Size =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Current bit position in Char&amp; - use for Put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Bit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Char&amp; is a temporary buffer; accumulates codes from main prog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puts them in the output file once complete bytes have been 'bu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&amp;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SUB Clear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Get first byte from file(it's a special c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fix = Get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LZW Compressor For QuickBASIC 4.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By Richard Geldreich June 2nd, 199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Compressing "; Fil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: PRINT :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First line to start updating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 = CSRLIN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Main compression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urrentLoc&amp; &gt; FileLength&amp;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Code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Code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Code 0: PutCod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Buffer$ = LEFT$(OutBuffer$, OAddress - OStartAdd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Y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Bytes In:"; CurrentLoc&amp;; (100&amp; * CurrentLoc&amp;) \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Length&amp;; "%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Out&amp; = LOF(2) + (OAddress - OStartAdd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Bytes Out:"; BytesOut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Total Compression:"; 100 - ((100&amp; * BytesOut&amp;) \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oc&amp;); "%                         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#2, , OutBuffe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ffix = Get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oc&amp; = CurrentLoc&amp;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We now have a Prefix:Suffix to search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If the search fails, put the Prefix in the out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and set the Prefix equal to the character which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the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h Prefix, Suffix, Index,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ound = Tru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fix = Code(Ind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update how many times this string wa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(Prefix) = Used(Prefix)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WHILE Found =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only increase the code size when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WHILE Prefix &gt;= MaxCode AND CodeSize &lt;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Code 2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Code = MaxCode *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Size = CodeSize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Code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Put the new string into the hash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fix(Index) =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ffix(Index) =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(Index) = NextCode  'remember this string's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Prefix is now equal to the character that caused the failure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fix =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Code = NextCode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if there are too many strings then rebuild the encoding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extCode &gt; 4096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Code 258 'send rebuild table code to decompr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build.Table New.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Code = New.Entries + Start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extCode &gt; 4096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Clear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Code = StartCode        'reset NextCode to top of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Size =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Code = 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let the impatient user know we haven't hung up (ye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Counter = PrintCounter + 1     'see if time to upd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rintCounter = 512 THEN          '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Y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Bytes In:"; CurrentLoc&amp;; (100&amp; * CurrentLoc&amp;) \ FileLength&amp;; "%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Out&amp; = LOF(2) + (OAddress - OStartAdd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Bytes Out:"; BytesOut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Compression:"; 100 - ((100&amp; * BytesOut&amp;) \ CurrentLoc&amp;); "%  "; "CodeSize:"; CodeSize; "NextCode:"; NextCode; "   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Counter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clears the hash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= 0 TO 6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fix(A)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ffix(A)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(A)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Reads one byte from the input buffer, and fills the buffer if it's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GetByte 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Address = IEndAddres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1, , InBuffe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&amp; = SADD(InBuffer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&amp; = A&amp; - 65536 * (A&amp; &lt;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eg = SSEG(InBuffer$) + (A&amp; \ 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Address = (A&amp; MOD 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ndAddress = IAddress + 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= I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Byte = PEEK(IAdd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Address = IAddress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Attempts to finds a prefix:suffix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Hash (Prefix, Suffix, Index, F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= (Prefix * 256&amp; XOR Suffix) MOD 6577 'XOR ha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ndex = 0 THEN  'is Index lucky enough to be 0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set = 1     'Set offset to 1, because 6577-0=65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set = 6577 -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'until we find a match or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ode(Index) = -1 THEN      'is there nothing he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= False             'yup,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is this entry what we're looking f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Prefix(Index) = Prefix AND Suffix(Index) = Suffix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= True              'yup,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'retry until we find what were looking for or we find a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= Index -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ndex &lt; 0 THEN 'is index too far dow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= Index + 6577 'yup, bring it up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rows a byte into the output buffer and writes the buffer if it's 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PutByte (A) 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OAddress = OEndAddres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#2, , OutBuffe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Address = OStart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= O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KE OAddres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Address = OAddress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rows one multi-bit code to the out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PutCode (A) 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D Max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&gt;= MaxCode THEN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&amp; = Char&amp; + A * Shift(CurrentB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Bit = CurrentBit + Code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WHILE CurrentBit &gt;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Byte Char&amp; AND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&amp; = Char&amp; \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Bit = CurrentBit -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is is the "experimental" part of the program. This procedure elim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any strings which are not used in the encoding table: the usual resul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doing this is greater co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It isn't documented well yet... I'm still working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Rebuild.Table (New.Entr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M P(4096), S(4096), U(4096) AS LONG, Pn(4096), C(40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M Location(40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D StartCode, MaxCode,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.Entries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= 0 TO 6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= Code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 &lt;&gt; -1 THEN 'valid cod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Used(C) &gt; 0 THEN 'was it used at al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(C)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= Prefix(A): S = Suffix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(Num.Entries) = P          'put it into a temporary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(Num.Entries) =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(Num.Entries) = P * 4096&amp; +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(C) = Num.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.Entries = Num.Entries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.Entries = Num.Entries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= 0 TO Num.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n(A) =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sort the table according to it's prefix: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d = Num.Entries \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= 0 TO Num.Entries - 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U(Pn(A)) &gt; U(Pn(A + Mid)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 Pn(A), Pn(A + M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.Flag =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Low = A - 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High =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WHILE CompareLow &gt;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U(Pn(CompareLow)) &gt; U(Pn(CompareHigh)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 Pn(CompareLow), Pn(CompareHi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High = Compar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Low = CompareLow - 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d = Mid \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WHILE Mid &g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= 0 TO Num.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(Pn(A)) =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clear the old hash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= 0 TO 65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fix(A)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ffix(A)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(A)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put each prefix:suffix into the hash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1 = 0 TO Num.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= Pn(A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= P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= S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 &gt;= StartCode THEN 'is it pointing twards a str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= StartCode + Location(C(P)) 'yup; update th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 &gt;= StartCod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= StartCode + Location(C(S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where does this prefix:suffix g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h P, S, Index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put i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fix(Index) =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ffix(Index) =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(Index) = A1 + Start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# of entries in the hash tabl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.Entries = Num.Entries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Experimental LZW Decompressor for PDS / QuickBASIC 4.5 'By Rich Geldreich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is program is in the public domain: use as you wis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(QB4.5 users: Use search &amp; replace to change all of the "varseg"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o "VARSEG" strings in this progra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If you have and questions or problems, write/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Rich Geld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410 Market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Gloucester City, NJ 08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(609)-742-8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Do not press ctrl+break while this program is decompress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The string pointers may change, which may result in an err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PutByte 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Rebuild.Table (New.Entr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FUNCTION GetCode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FUNCTION GetByte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 True = -1, False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Prefix &amp; Suffix of each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SHARED Prefix(4096), Suffix(4096), Used(40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OutCode(4096)               'simulates a hardwar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Input and output disk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SHARED InBuffer$, IAddress, IEndAddress, I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SHARED OutBuffer$, OStartAddress, OAddress, OEndAddress, O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Used for screen upd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SHARED BytesIn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Powers of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SHARED Powers(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SHARED LongPowers(12)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Mask for each code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SHARED Masks(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Current code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SHARED Code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Initialize each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= 0 TO 7: Powers(A) = 2 ^ A: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= 0 TO 12: LongPowers(A) = 2 ^ A: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= 1 TO 12: Masks(A) = (2 ^ A) - 1: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urn on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, 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Initialize each disk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Buffer$ = STRING$(5000,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Buffer$ = STRING$(5000,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Find address of output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&amp; = SADD(OutBuffer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&amp; = A&amp; - 65536 * (A&amp; &lt;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eg = VARSEG(OutBuffer$) + (A&amp; \ 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Address = (A&amp; MOD 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EndAddress = OAddress + 5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tartAddress = O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tesIn&amp;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Op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"OUTPUT.LZW" FOR BINARY AS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COMMAND$ FOR BINARY AS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First code is 2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Code = 2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Code = 2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First codesize is 9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Size =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Get First code(special c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 = Get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Code =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dCode =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Char =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Byte Fin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Length&amp; = LOF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POS(0) &lt;&gt; 1 THEN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LZW Decompressor in QuickBASIC 4.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By Richard Geldreich June 2nd, 199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Decompressing: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 = CSRLIN: X = POS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Main decompression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Update screen every 1,024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Counter = OutputCounter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OutputCounter = 1024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Y,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(100&amp; * BytesIn&amp;) \ FileLength&amp;; "% done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Counter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Get code from in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= Get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Process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AS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End of fil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Buffer$ = LEFT$(OutBuffer$, OAddress - OStartAdd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#2, , OutBuffe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Y,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 done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 :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Increase code siz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2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Size = CodeSize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2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build.Table New.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Code = New.Entries + Start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Size =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reeCode &gt; 4096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Code = Start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= Get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Code =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Code =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Char =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Byte Fin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prevents an invalid code from entering th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nore.Next =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Process a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Code =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de =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Do we have this string y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ode &gt;= FreeCod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If Code&gt;FreeCode then stop decompression: this can't be righ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ode &gt; FreeCode THEN PRINT "??BAD LZW CODE IN FILE": CLOSE :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Trick decompressor to use las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(Code) = Used(Code)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Code = Old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Code(OutCount) = Fin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Count = OutCount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Does this code represent a str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urCode &gt;= StartCod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Get each character from the table and push it onto the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(CurCode) = Used(CurCode)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Code(OutCount) = Suffix(Cur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Count = OutCount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Code = Prefix(CurC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keep on doing this until we have a normal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UNTIL CurCode &lt;=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Char = Cur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Code(OutCount) = Fin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Pop all the codes of the stack and put them into the out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= OutCount TO 0 STEP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Byte OutCode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Count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Put the new string into th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gnore.Next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nore.Next =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fix(FreeCode) = Old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ffix(FreeCode) = Fin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Code = FreeCode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Code = In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GetByte 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Address = IEndAddres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1, , InBuffe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&amp; = SADD(InBuffer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&amp; = A&amp; - 65536 * (A&amp; &lt;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eg = VARSEG(InBuffer$) + (A&amp; \ 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Address = (A&amp; MOD 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ndAddress = IAddress + 5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= I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Byte = PEEK(IAdd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In&amp; = BytesIn&amp;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Address = IAddress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GetCode 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BitsLeft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Char = Get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sLeft =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Code&amp; = TempChar \ Powers(8 - BitsLe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WHILE CodeSize &gt; Bits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Char = Get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Code&amp; = WorkCode&amp; OR TempChar * LongPowers(BitsLe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sLeft = BitsLeft +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sLeft = BitsLeft - Code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Code = WorkCode&amp; AND Masks(Code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PutByte (A) 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OAddress = OEndAddres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#2, , OutBuffe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Address = OStart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= O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KE OAddres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Address = OAddress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Rebuild.Table (New.Entr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M P(4095), S(4095), U(4095) AS LONG, Pn(4095), C(40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M location(40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D StartCode, Old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.Entries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= StartCode TO 40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Used(A) &gt;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(A)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= Prefix(A): S = Suffix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(Num.Entries) =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(Num.Entries) =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(Num.Entries) = P * 4096&amp; +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(A) = Num.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.Entries = Num.Entries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.Entries = Num.Entries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= 0 TO Num.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n(A) =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d = Num.Entries \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= 0 TO Num.Entries - 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U(Pn(A)) &gt; U(Pn(A + Mid)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 Pn(A), Pn(A + M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.Flag =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Low = A - 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High =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WHILE CompareLow &gt;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U(Pn(CompareLow)) &gt; U(Pn(CompareHigh)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 Pn(CompareLow), Pn(CompareHi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High = Compar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Low = CompareLow - 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d = Mid \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WHILE Mid &g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= 0 TO Num.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(Pn(A)) =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1 = 0 TO Num.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= Pn(A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= P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= S(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 &gt;= StartCod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= StartCode + location(C(P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 &gt;= StartCod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= StartCode + location(C(S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fix(A1 + StartCode) =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ffix(A1 + StartCode) =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OldCode &gt;= StartCod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ldCode = StartCode + location(C(OldCode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.Entries = Num.Entries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  Francois Roy                  Area # 121 (      BASIC7   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:      Don Knight                    MSG # 6, Oct-12-93 4:38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JECT: Re: Using PCX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K&gt; I'm looking for a way to encorporate VGA, 640X480 PCX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K&gt; in my MSBasic PDS7.1 programs.  I've figured out 320X200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K&gt; the other (4 plane) got's me stumped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 subroutine I captured off FidoNet a while back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SetPalette (pcxpal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SelectScreen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ReadPCXLine (PCXFile%, TotalBytes%, ScanLine%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ReadPCXByte (PCXFile%, valu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OpenPCXFile (PCXName$, xsize%, ysize%, TotalBytes%, pcxpal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PCXHeaderStr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facxturer AS STRING *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AS STRING *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oding AS STRING *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sPerPixel AS STRING *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in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min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max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max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res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res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Map AS STRING *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rved1 AS STRING *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Planes AS STRING *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PerLine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letteType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ScrSize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ScrSize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reved2 AS STRING *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SHARED PCXheader AS PCXHeaderStru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SHARED PCX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SHARED ScrMode, ScrMaxX, ScrMa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SHARED ScrMaxColor, ScrBitsPer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SHARED Byte AS STRING *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SHARED MaxScr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GA: MaxScrMode =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OpenPCXFile (PCXName$, xsize, ysize, TotalBytes, pcxpal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XFile = FRE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PCXName$ FOR BINARY AS #PCX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#PCXFile, 1, PCX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xpal$ = LEFT$(PCXheader.ColorMap + STRING$(768, 0), 76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SC(PCXheader.Version) = 5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K #PCXFile, LOF(PCXFile) - 768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PCXFile, ,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SC(Byte) = 12 THEN GET #PCXFile, , pcxpal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size = PCXheader.xmax - PCXheader.xmin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size = PCXheader.ymax - PCXheader.ymin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Bytes = ASC(PCXheader.NumPlanes) * PCXheader.BytesPer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ReadPCXByte (PCXFile,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C count, CountValue, BufferLOC, Buffe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count &gt;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= Count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 = count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BufferLOC &gt; LEN(Buffer$) OR LEN(Buffer$)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LEN&amp; = LOF(PCXFile) - LOC(PCX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BufferLEN&amp; &gt; 1500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LEN&amp; = 15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BufferLEN&amp; &lt;= 0 OR EOF(PCXFile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$ = SPACE$(BufferLEN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PCXFile, , Buffe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LOC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= ASC(MID$(Buffer$, BufferLOC, 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LOC = BufferLOC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value &gt;= 192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 = value - 1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BufferLOC &gt;= LEN(Buffer$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LEN&amp; = LOF(PCXFile) - LOC(PCX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BufferLEN&amp; &gt; 1500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LEN&amp; = 15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BufferLEN&amp; &lt;= 0 OR EOF(PCXFile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$ = SPACE$(BufferLEN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PCXFile, , Buffe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LOC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Value = ASC(MID$(Buffer$, BufferLOC, 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LOC = BufferLOC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= Count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ReadPCXLine (PCXFile, TotalBytes, ScanLine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ero$ = 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x = LBOUND(ScanLine) +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PCXByte PCXFile,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Line(index) =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ount = TotalBytes THEN EXI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PCXByte PCXFile,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Line(index) = ScanLine(index) + CVI(zero$ + CHR$(pixels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 = count +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 = index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 WHILE count &lt; Total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Select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ASE ASC(PCXheader.BitsPerPix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SC(PCXheader.NumPlanes) = 4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MaxScrMode &lt; 1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Mode =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MaxX = 6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MaxY = 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MaxColor =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BitsPerPixel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Mode =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MaxX = 6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MaxY = 4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MaxColor =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BitsPerPixel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Mode =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MaxX = 6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MaxY = 4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MaxColor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BitsPerPixel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Mod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MaxX = 3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MaxY = 1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MaxColor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BitsPerPixel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Mode =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MaxX = 6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MaxY = 3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MaxColor =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BitsPerPixel =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SetPalette (pcxpal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= ASC(PCXheader.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Version = 5 AND (ScrMode = 13 OR ScrMode = 12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 = 0 TO ScrMax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= ASC(MID$(pcxpal$, I * 3 + 1, 1)) \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 = ASC(MID$(pcxpal$, I * 3 + 2, 1)) \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= ASC(MID$(pcxpal$, I * 3 + 3, 1)) \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LETTE I, B * 65536 + G * 256 +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IF Version = 5 AND ScrMode = 9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 = 0 TO ScrMax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= ASC(MID$(pcxpal$, I * 3 + 1, 1)) \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 = ASC(MID$(pcxpal$, I * 3 + 2, 1)) \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= ASC(MID$(pcxpal$, I * 3 + 3, 1)) \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LETTE I, R * 4 + G * 16 + B *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SHOWPCX (PCXName$) 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xScrMode =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ERROR GOTO No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MaxScr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ERROR GOTO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DTH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CXName$ = "" THEN EXIT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0 = LEN(DIR$(PCXName$)) THEN BEEP: EXIT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PCXFile PCXName$, xsize, ysize, TotalBytes, pcxpal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K #PCXFile, LEN(PCXheader)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Scr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Palette pcxpal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IM ScanLine(TotalBytes +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bits = xsize * ASC(PCXheader.BitsPerPix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bits = ScrMaxX * ScrBitsPer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bits &gt; sbit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Line(0) = sbits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Line(0) = p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Line(1)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PCXLine PCXFile, TotalBytes, ScanLin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(0, Y), Sca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WHILE Y &lt; ysize OR Y &lt; ScrMa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 #PCXP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TIMER \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 ME2_1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Origin: Out of String Space - the Final Frontier (Fidonet 1:163/215.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END OF MESSAGE 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