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B2NG.PAS, RB2NG.EXE                   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Text Ralf Brown Interrupt Lists into one .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NG or EH.  This program requires the NGML (Norton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inker) and the NGC (Norton Guides Compiler).  It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3 megabytes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BUG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hem included in the .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some and keep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only been tested on release 4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and I don't take responsibility for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s, etc..  If you find this program useful, a postca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e NGC or the NGML, you might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ready compiled in the same place that you foun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2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rogram.  Specify the source path, where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.A,B,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pecify an output directory.  This could b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the text files and creates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NGC in the specified output directory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batch file, CRB.BAT, which compiles and links the .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directory (with NGC and NGML on the path) and the .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use this program freely but a postcar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You are also welcome to fiddle with the source c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n't redistribute the modified code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you would like me to add, simply EMail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requires the Pure Power String Unit Version 1.06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many FTP sites and BBS's as PSSTR106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2NG looks in a file called CONVERT.TXT.  In this file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ons.  Because RB2NG converts the all uppercase RB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, some words are converted incorrectly.  For example,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Bios.  Thus, to fix things like this, CONVERT.TX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|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verts the text to the correct word.  You may have up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in the file.  Each correction may be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letters, that is, 10 letters for each word and the | sign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copy CONVERT.TXT (with any further additions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) to the directory which has all the INTERRUP.?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TAILS.DOC for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al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