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ll.doc, describes how to use the Ghostscrip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DOC   1994-0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posed to implement Ghostscript as a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32s and Win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OS/2, Win32s and Win16 DLLs are partia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d by only one program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DLL (GSDLL32.DLL) has MULTIPLE NONSHAR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32s it can be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NT it is hoped that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LL (GSDLL2.DLL) has MULTIPLE NONSHARED data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o the DLL consists of 5 functions, 1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d the other 4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provided by the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WINAPI gsdll_revision(char **product, char **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gs_revision, long *gs_revisio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init(GSDLL_CALLBACK callback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execute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API gsdll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API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WIN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revi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revision numbers and strings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before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revision(&amp;product, &amp;copyright, &amp;revision, &amp;revision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 may be used if you do not want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gsdll_init() must be call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and before executing any gh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address of the callback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a subset of the Ghostscri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command line options must be separa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erminated by two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init(gsdll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Ic:\\gs;c:\\gs\\fonts\0-dNOPAUSE\0-sDEVICE=djet500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is non-zero then the DLL sh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or the caller terminated.  gsdll_exit() must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ly calling gsdll_init(), commands may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gsdll_execute()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("1 2 add == flu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("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zero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less than zero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less than or equal to -100 if "quit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r a fatal error has occured.  gsdll_exit(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alled and the DLL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 does not flush stdio - if you want to se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you must do this explicitly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Ghostscript DLL, gsdll_ex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if a fatal error has occured (s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gsdll_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gsdll_exit(), the DLL must be unload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rminating the application or by calling DosFreeModul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Library (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function must be provided by the calle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is called by the DLL for stdio an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bout de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ided by the caller has the following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allback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dll_callback(int message, char *str, unsigned long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fgets(str, count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 != (char *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write(str, 1, cou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DEVICE %p %s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? "open" : "cl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YNC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PAGE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IZE %p width=%d height=%d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)(count &amp; 0xffff), (int)((count&gt;&gt;16) &amp; 0xfff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Unknown message=%d\n",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used by the callba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IN 1   /* get count characters to str from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OUT 2  /* put count characters from str to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DEVICE 3  /* device = str has been opened if count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                 or closed if count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GSDLL_SYNC 4    /* sync_output for device st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PAGE 5    /* output_pag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IZE 6    /* resiz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LOWORD(count) is new x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HIWORD(count) is new y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LL us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minimal usage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llback function abo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s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init)(GSDLL_CALLBACK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i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ecut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init pgsdl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it pgsdll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ecute pgsdll_exec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ODULE hmodule_gs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osLoadModule(buf, sizeof(buf), "GSDLL2", &amp;hmodule_gsd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Loade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init", (PFN *)(&amp;pgsdll_in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it", (PFN *)(&amp;pgsdll_ex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ecute", (PFN *)(&amp;pgsdll_execu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loa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= (*pgsdll_init)(gsdll_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gsdll_in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d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fgets(buf, sizeof(buf), stdi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 = (*pgsdll_execute)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stdout,"gsdll_execute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d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= (*pgsdll_ex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out,"gsdll_ex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FreeModule(hmodule_gsd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DosFreeModule returns %d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er.  No drawing facilities are provided by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LL may be loaded by a text only (non PM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LL functions are available for accessing the os2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get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a pointer to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draws into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get_bitmap(unsigned char *device, unsigned char **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turn in pbitmap the address of th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then display the bitmap however it like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bitmap with gsdll_lock_bitmap() before painting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ck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lock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ler is likely to be multithreaded, a mutex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ess to the bitmap while it's siz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ssed via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lock_bitmap(unsigned char *devic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ock the bitmap (so it's size cannot be changed) if flag =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r unlock the bitmap if flag =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lock until the bitma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ypically used to lock the bit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win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LL functions are available for accessing the mswin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ommonly used when copying the mswindl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bitmap and return shared memory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BAL WINAPI gsdll_copy_dib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when copying the mswind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palette and return a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LETTE WINAPI gsdll_copy_palette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for display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.  The caller should create a window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 in response to the WM_PA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text hdc must be for a dev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BitsToDevice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 the rectangle src from the devic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rectangle dest on the device given by hd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dc must be a device context for a device (NOT a bitma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gsdll_draw(unsigned char *device, HDC hdc, LPRECT dest, LPRECT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tform has the most problems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SDLL16 is marked as having SINGLE SHARED data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applications to load GSDLL16.  (The DLL would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f MULTIPLE NONSHARED was used).  Applications loading GSD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return value of gsdll_init().  If i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SDLL16 is already in use by another application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GSDLL16 should be unloaded immediately using FreeLibra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ller program sh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ed architecture of the 80286 causes the us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when using GSDL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lback is called from the DLL which i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the callback must be declared as _far _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_pascal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far _expor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gsdll_init the address of gsdll_callbac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 given the address of a thunk created by MakeProc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unk changes the data segment back to that used by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ROC lpfn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fnCallback = (FARPROC)MakeProcInstance((FARPROC)gsdll_callback, h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(*pgsdll_init)((GSDLL_CALLBACK)lpfn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GSDLL16 is already in u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ll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