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2Auto.BAS    is a FREEWARE progra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(Jenge) Engebre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that this program will be of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