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2 - A small, yet powerful laserjet printer ut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 pages of ASCII text onto 1 sheet of pap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ndscape mode.  Best results with 3 Hole Punched Paper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version 1.1 - All ports available thru command line.  Pas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name now accepted thru the command line.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een available with a  /H.  Local Area Network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rough the /PRN switch and the ability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unt how many pages will print with /C.  Thi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as written in Turbo C++ v2.0.  It will work in a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ndows environment.  Simply add it to your Mai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ories Window.  I have included both an IC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.PIF File for you Windows use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 this program simply enter:   PRINT2  [FileName] [/Switch] 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  Parameters in [Brackets] are optional.  See Port selection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urrent switches.  Full drive and path name is suppor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screen will prompt you for the filename. The filename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 the current directory you are in.  Full pathnames are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print a document from another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E PROGRAM WILL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will print 2 pages of text on 1 sheet of paper a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dividing line down the middle of the page.  Also,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ease is a page numbering routine that prints the pag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 right corner of each sheet.  This program is set up to star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at the pressence of a Page Feed in your text, or at 66 line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 comes first).  In other words, it should work for most documen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receive with many sharewar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3-HOLE PUNCHED PAP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have found that if you load your Laserjet printer with 3-hole pun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per (with the holes positioned to the left of the paper tray)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 ready for your 3 hole punched Binder!  This is great f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 those spreadsheets or other database reports.  (1 note though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ge is limited to 80 characters wide and it will truncate after tha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your report will fit on a standard sheet of paper (por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)).  If you really want to try it, Print2 this document just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sul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2 Documentation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3.x USE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is program up as a icon in one of your Windows groups.  Op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you wish to have it, then, Click on File, New, and enter it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w Program Item.  Put the Full Pathname and filename in.  I have includ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IF file so that you can run this in the background while you print tho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rge documents.  Also, included is my own personal Print2 Icon.  Copy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.PIF, PRINT2.EXE, and PRINT2.ICO into your Windows directo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it says Command line, put C:\WINDOWS\PRINT2.PIF,  then CLick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ICON, hit backspace, and type C:\WINDOWS\PRINT2.ICO,  Click O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LICK OK again to save the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rogram defaults to LPT1:, if you wish to use another port ad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witch after the program name.  Exampl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 NAME:  Prin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INE:  C:\WINDOWS\PRINT2.EXE /COM1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have the program pick Com1: for the outpu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ING DIRECTORY:       &lt;blank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use the PRINT2.PIF, you may need to use the Pif editor to ad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dditional switches.    Check below for additional switch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you would enter the PRINT2.PIF as the Co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NOTE: you may have to use the PIF editor to change the path from C: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other drive if Windows isn't on C:, Click on the PIF editor to chan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RE OUTPUT PORTS SUPPO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Release v1.1, You can now choose an output port from the Comm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  Here is the list of switches supported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LPT2   /COM1   /COM2   /COM3   /COM4  /P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n how to us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Filename.DOC /LPT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/COM1  would select Com port 1 for the output (used on seri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nt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N SUPPORT!!!!!!!!!!!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/PRN   recommended for people on a Local Area Network (LAN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2 File.TXT /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GE COUNTING!!!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 THE PAGE then exit now supported if you wanted to know h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sheets of paper will be used u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Just add the /C to the command lin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T2 /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PRINT2  FILENAME.DOC  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ESTING, TESTING, and MORE TESTING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has been tested with the HP II, IIp, III, III+ seri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 far, I have not found any measurable problems with it.  It wi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ip out any Escape Characters that your document will contain, so i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see some wierd characters printed, check the document for any Esca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PRINT2 Documentation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?   (NOT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gram is hereby released as Public Domain software known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"FREEWARE"!   It may be freely distributed and used as long as th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cument and the program remain unaltered, and you do NOT charge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e for it use! (a duplication fee for many shareware house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ptable as long as the price remains under $3.00)  The author, Willi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tz, does NOT warrant, guarantee, or make any representations a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the performance or reliability of this software and will not be hel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sponsible for any incedental or consequential damage that may incu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uite simply,  YOU ARE USING IT AT YOUR OWN RIS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rry, the Source Code for PRINT2 is unavailable.  I have spent many lo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urs working out the details to send escape codes sequences to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serjet printer and to provide a high quality, small, yet powerfu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ing utility.  The decision not to share the source code gives m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bility to safeguard the reliability and integrity of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ATS NEXT????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 don't know!!!  I have included the same options you get with any oth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int command.   How 'bout you calling my BBS Below or use E-mail o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userve on what you would like to see.  I am open to sugg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*  SUPPORT??? call Maddog Productions BBS!  (a Wildcat! B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get the latest copy of this program from my own BBS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ddog Productions is proud to present a CD-ROM + Hard Disk databas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a Support BBS for GuareGraphics which contains many f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 written from a very good friend of mine Jim Guare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ownload any of those files without prior valid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the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215) 855-4621   1200 bps to 14.4k bps USRobotics Dual St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also reach me through Email on Compuserv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iam Mantz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S 71064,36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