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��������     �������  ����  ���� ����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��  ��      ��   ��   ��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  ��  ��      �������   �� �� 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 ��   �� ��   ��   ��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���� ����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ing Program for the HP LaserJet Family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3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Copyright 1992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s. Shareware Version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System Requirement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nstalla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Quick Start 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Databases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Manuals and Standard ASCII Text Files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Program Listings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Spreadsheets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Word Processors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Usage and Syntax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Configuration Screen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Default Configuration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Help Screen 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Help For Specific Options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LJLAND Option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Pages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Option Summary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Alternate Font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Binder Format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Number of Columns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Duplex Printing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Expand Tabs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Formatting 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    Greenbar 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Header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Indent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        Network Print Job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Keep Files Together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Lines Per Column 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Macro Overlay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Line Numbering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Output Redirection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Paper Source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Range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Set Tab Stop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Title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Change Escape Character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Portrait Mode Printing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Wrapped Line Indent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Copies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     Alphabetize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onts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rror Message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JLAND program prints text files in landscape orientation on any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100% compatible printer.  Other than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, nothing else is needed to use LJLAND. 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versatile.  See the o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y of LJLAND, and it allows you to print the Order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retail version, purchased from TaxWare, Thank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, we hope you find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40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HP LaserJet or 100% compatible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JLAND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LJLAND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called LJLAND and change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LJ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LJ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LJLAND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installed LJLAND, please do so by following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in the Installation section.  If you have completed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you are ready to begin using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file using LJLAND, type LJLAND at the DOS prompt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idn't print like you expected, you'll need to ad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your command line.  First, see the Usage and Syntax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Two; then, see Chapter Three for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cannot print database files directly.  In order for LJL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formation from your database, you must first print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a file.  The method for "printing to file"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 you use.  Refer to you manual for details o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to file" or "output redirection."  Once you hav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, you are ready to print the database information using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ptions you will most likely be interested in is /C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umber of columns you want to print.  LJLAND without the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rints in two columns.  If your database records are lon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, you may wish to use a different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records numbered, you may wish to use the /N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aware that using the /N option leaves six l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only a certain range of fields within each rec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RC to specify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wide reports and the records are longer than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, you should consider using an alternate font (see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CFG).  For example, using /C1 and /A with the 27.27 pitch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llection cartridge, you can print 318 lines up to 287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per line on on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Manuals and Standard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text files are text files created by text editors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, spreadsheets, databases, and other applications. 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s, most applications store information in some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able/printable text.  Such applications have the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port" the information they store to text files printable by LJL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nuals and text files can be printed "as is." 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itional formatting and features offered by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nuals have been created using word-processors, an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have header and footer information which includes pag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may want to use the /T option to suppress the LJLAND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ge numbers already in them, or you may wish to use the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reate custom titles without any page number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T option to suppress titles (and especially page number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the /F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ut your document in a standard 3-ring bin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nt to use the /DL /BL option, so that hole-punch mark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cross the top of each page.  Do not use the /DL op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uplexing printer unless you use the /DM option also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put your document in an IBM-style binder (5-1/2" x 8-1/2"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S and /BS options to print hole-punch markers along the 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half-sheet.  Do not use the /DS option with a non-dupl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nless you use the /DM option also.  With /DS and /BS (and /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) will print page 2 on the back of page 1, page 4 o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-- the original reason for developing LJLAND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options have been used in conjunction with prin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  Many are a matter of preference.  For example, som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and distributed for "code reviews," whe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ing features might be inconvenient.  Some programmers migh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ab stops set every 4th column, while for others i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5th or 8th column.  So, what options you use really depend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your listing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that you might find useful is the /N option f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.  If numbering every line looks cluttered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very 10th line (/N10), or every 100th line (/N100).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numbers will still be indented as if a number wer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/N option will leave you with six less characters per line (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83), it is also advisable to use the /FP option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3 more characters per line (back up to 80).  Lo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ly word-wrap by default.  They will wrap to the colum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ith the /W option.  If you use /N, you will see an arrow "-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line number where long lines hav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llows you to specify the tab stops.  By default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ll be printed with tabs landing at every 8t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is might be okay for assembly program listings, but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might prefer tab stops every 4th character position (/S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hard copy archives using as little paper as possi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sider the following options: /A for printing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and therefore possibly /C for more columns), /D for duplexing, /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F2 for getting rid of unnecessary blank lines and form fee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to allow more than one file to be printed on the same sheet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/T) and header (/H) options are useful for printing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- header information for names, today's date,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whatever, and title information for file nam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bar (/G) option provides a way of contrasting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an be specified on the command line.  If man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might be desirable to have the files be printed alphabet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The /Z option provides two different methods for alphabetizing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 all files listed on the command line, or 2) alphabet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spec included on the command line.  Thu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for /ZA (alphabetize all files) and /ZF (alphabetiz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) would yield different results for the files FIRST.C, SECOND.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H, and SECON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A *.C *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F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stings have long lines that will wrap and you don'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line to begin printing at the first character positio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option to specify the position where to begin printing the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see how the file(s) will be printed, use the "d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option /O.  This will show you the configuration for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interpreted, it will display the files that would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paper would be required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print a specific range of lines or pag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whole file, you can do so with the /RL or /R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JLAND With Databases.  Most of the same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does not print word processor documents directly.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spreadsheet applications, you must create ASCII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JLAND can print.  There are a couple of ways you can generat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from your word processor documents.  One way i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ASCII text (or DOS text) file; the other is to "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" your document using a "standard" or "DOS text" printer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actually created using a word processor, then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file called LJLAND.DOC using a standard printer driver.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's manual for information about how to print to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ave to text files.  Then, see the section called LJL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Standard ASCII Text Files for additional tips 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Usage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LJL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[option option ...] fileSpec1 [fileSpec2 ..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LJLAND is typed at the DOS prompt followed by the name</w:t>
      </w:r>
    </w:p>
    <w:p>
      <w:pPr>
        <w:pStyle w:val="PreformattedText"/>
        <w:bidi w:val="0"/>
        <w:jc w:val="left"/>
        <w:rPr/>
      </w:pPr>
      <w:r>
        <w:rPr/>
        <w:t>of a file you want to pri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SOME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mple case, no options are specified, and one filespec (SOME-</w:t>
      </w:r>
    </w:p>
    <w:p>
      <w:pPr>
        <w:pStyle w:val="PreformattedText"/>
        <w:bidi w:val="0"/>
        <w:jc w:val="left"/>
        <w:rPr/>
      </w:pPr>
      <w:r>
        <w:rPr/>
        <w:t>FILE.TXT)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need to print out this file (LJLAND.DOC) using the LJLAND program,</w:t>
      </w:r>
    </w:p>
    <w:p>
      <w:pPr>
        <w:pStyle w:val="PreformattedText"/>
        <w:bidi w:val="0"/>
        <w:jc w:val="left"/>
        <w:rPr/>
      </w:pPr>
      <w:r>
        <w:rPr/>
        <w:t>you would type in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LJLAN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options were specified, LJLAND.DOC would be printed using DEFAULT</w:t>
      </w:r>
    </w:p>
    <w:p>
      <w:pPr>
        <w:pStyle w:val="PreformattedText"/>
        <w:bidi w:val="0"/>
        <w:jc w:val="left"/>
        <w:rPr/>
      </w:pPr>
      <w:r>
        <w:rPr/>
        <w:t>settings.  Here, default means the way the document will be printed if no</w:t>
      </w:r>
    </w:p>
    <w:p>
      <w:pPr>
        <w:pStyle w:val="PreformattedText"/>
        <w:bidi w:val="0"/>
        <w:jc w:val="left"/>
        <w:rPr/>
      </w:pPr>
      <w:r>
        <w:rPr/>
        <w:t xml:space="preserve">options are included between LJLAND and the name of the file to be printed. </w:t>
      </w:r>
    </w:p>
    <w:p>
      <w:pPr>
        <w:pStyle w:val="PreformattedText"/>
        <w:bidi w:val="0"/>
        <w:jc w:val="left"/>
        <w:rPr/>
      </w:pPr>
      <w:r>
        <w:rPr/>
        <w:t>As files are being printed, the configuration is printed on the screen.  In</w:t>
      </w:r>
    </w:p>
    <w:p>
      <w:pPr>
        <w:pStyle w:val="PreformattedText"/>
        <w:bidi w:val="0"/>
        <w:jc w:val="left"/>
        <w:rPr/>
      </w:pPr>
      <w:r>
        <w:rPr/>
        <w:t>this case, since no options were specified, the configuration represents the</w:t>
      </w:r>
    </w:p>
    <w:p>
      <w:pPr>
        <w:pStyle w:val="PreformattedText"/>
        <w:bidi w:val="0"/>
        <w:jc w:val="left"/>
        <w:rPr/>
      </w:pP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JLAND Version 3.1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C) Copyright TaxWare 1989, 1992.  All Rights Reserved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lumn Forma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Output To Printer LPT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implex (One Side)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2 Columns Per Si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83 Characters Per Colum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66 Lines Of Text Per Colum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8 Columns Per Tab Sto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ing C:\LJLAND\LJLAND.DO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6 Columns Printed On 18 Sheets Of Paper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File Printed In 36 Columns On 18 Sheets Of Paper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configuration screen without printing anything, do not</w:t>
      </w:r>
    </w:p>
    <w:p>
      <w:pPr>
        <w:pStyle w:val="PreformattedText"/>
        <w:bidi w:val="0"/>
        <w:jc w:val="left"/>
        <w:rPr/>
      </w:pPr>
      <w:r>
        <w:rPr/>
        <w:t>specify any filenames.  If you also need to see how many pages would be</w:t>
      </w:r>
    </w:p>
    <w:p>
      <w:pPr>
        <w:pStyle w:val="PreformattedText"/>
        <w:bidi w:val="0"/>
        <w:jc w:val="left"/>
        <w:rPr/>
      </w:pPr>
      <w:r>
        <w:rPr/>
        <w:t>printed, specify the file(s) and include the /O option (see the 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Defaul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ceding example, the file LJLAND.DOC would be printed in Column</w:t>
      </w:r>
    </w:p>
    <w:p>
      <w:pPr>
        <w:pStyle w:val="PreformattedText"/>
        <w:bidi w:val="0"/>
        <w:jc w:val="left"/>
        <w:rPr/>
      </w:pPr>
      <w:r>
        <w:rPr/>
        <w:t xml:space="preserve">Format (see the /FP and /FC options) to the printer LPT1 (see the /O option). </w:t>
      </w:r>
    </w:p>
    <w:p>
      <w:pPr>
        <w:pStyle w:val="PreformattedText"/>
        <w:bidi w:val="0"/>
        <w:jc w:val="left"/>
        <w:rPr/>
      </w:pPr>
      <w:r>
        <w:rPr/>
        <w:t>It would print in two columns (see the /C option) on only one side of the</w:t>
      </w:r>
    </w:p>
    <w:p>
      <w:pPr>
        <w:pStyle w:val="PreformattedText"/>
        <w:bidi w:val="0"/>
        <w:jc w:val="left"/>
        <w:rPr/>
      </w:pPr>
      <w:r>
        <w:rPr/>
        <w:t>paper (see the /D option), up to 83 characters per column, and up to 66 lines</w:t>
      </w:r>
    </w:p>
    <w:p>
      <w:pPr>
        <w:pStyle w:val="PreformattedText"/>
        <w:bidi w:val="0"/>
        <w:jc w:val="left"/>
        <w:rPr/>
      </w:pPr>
      <w:r>
        <w:rPr/>
        <w:t>of text per column (see the /L option).  Also, if tabs are encountered in the</w:t>
      </w:r>
    </w:p>
    <w:p>
      <w:pPr>
        <w:pStyle w:val="PreformattedText"/>
        <w:bidi w:val="0"/>
        <w:jc w:val="left"/>
        <w:rPr/>
      </w:pPr>
      <w:r>
        <w:rPr/>
        <w:t>text, tab stops will be set every 8th column (see th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using LJLAND, simply type LJLAND at the DOS prompt and press</w:t>
      </w:r>
    </w:p>
    <w:p>
      <w:pPr>
        <w:pStyle w:val="PreformattedText"/>
        <w:bidi w:val="0"/>
        <w:jc w:val="left"/>
        <w:rPr/>
      </w:pPr>
      <w:r>
        <w:rPr/>
        <w:t>Enter.  A screen similar to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JLAND Version 3.11 (reg'd to &lt;registered user's name here&gt;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TaxWare 1989, 1992.  All Rights Reserv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JLAND - HP LaserJet Landscape Text File Print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LJLAND [option option ...] fileSpec [fileSpec ... ]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A     alternate font; (341 16.66 8.50 0 0 0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B[n]  binder format; n = N for no hole-punch marker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C#    columns of text per page; # = 1..5; default = 2.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D[n]  duplex printing; n = bind mode: L=long/S=short/M=manual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Fn    format; C=column/P=pag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G#    greenbar; alternate shade every #th line; default = 1.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H     header option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In#   indent; n = T=top/L=left; # = lines or column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J[n]  network print job; n = optional print job configuration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K     keep files together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L#    lines per column; # = 10..66; default = 66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N#    number every #th line; # = 1..100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O[n]  output device; LPTn: n = 1..3; file: any valid n; dry run: no 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P#    paper source; # = 1=Multi-Purpose/2=Manual/4=Lower.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Rn#-# range; n = P=pages/L=lines/C=character column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S#    tab stops every #th column; # = 1..10; default = 8.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T     title option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W[#]  wrapped line indent; no # = no wrapping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X#    copi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Zn    alphabetize; n = A=all files specified/F=per fileSpec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Detailed Help: LJLAND /?[option]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also be shown when an invalid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Help For Specif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more detailed help regarding a particular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fer to this document, or you can type LJLAND /?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llowed immediately by the option character you need help wi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by typing the following, detailed help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arious bind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?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tions (if any), you may list as many files as you wa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Wildcards (*,?) are support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C:\TODAY.LOG d:basprogs\*.bas d:c_progs\*.c 05??89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file called TODAY.LOG located at the root of the C: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ending with the .BAS extension in the BASPROGS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of the D: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ending with the .C extension in the C_PROG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: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that match the pattern 05??89.LOG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, where ?? can be any two legal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bining LJL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noted, options may be combined.  The option lett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upper case.  For example, the following comm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NUAL1.DOC and MANUAL2.DOC in 3-column format, 6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er column, on the 2nd parallel printer, and indenting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2 /c3 /l60 /w8 manual1.doc manual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e that the options can be listed in (almost) any order, b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isted before the first fileSpec.  Remember to separa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options that you frequently use, you can save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m in the DOS environment.  To put this information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you must use the DOS SET command to set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LJLAND to contain the options.  (See your DO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details about using the SET command.)  All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 will be considered by the LJLAND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any other options you include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ways printing C source code listings, you may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JLAND=/S4 /W20 /H@C:\HEADERS\COPYRITE.TXT /N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no spaces are allowed between LJLAND, the equal sig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/ of the first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you need to print files, you would simply typ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PROGRAM.C PROGRA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typing the very lo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S4 /W20 /H@C:\HEADERS\COPYRITE.TXT /N100 PROGRAM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ach LJLAND command line will have the LJLAND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ptions added to the beginning.  So, if you pri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documents, you may not want to use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so as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e LJLAND environment variable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JLA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right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gain, no spaces are allowed between LJLAND and the equal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Columns an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ology of columns and pages is quite often confus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e might be talking about printing 4 columns of text o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per, with each column of text actually representing 1 page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the matter, within each column (or page) of text, there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 columns (spaces) of text - like rows, only turned sideways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can mean the sheet of paper, or it can mean a colum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page.  Likewise, "column" can mean the division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per wherein a page of text is printed, and it can m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row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clarify the ambiguity of the terms "page" and "column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ill (hopefully consistently) treat the ter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can be one column of text, or it can be all the text on on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 column of text in the sense that each column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age number, and possibly a title and a head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the page will have its own frame, not connec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lumns of text on that side of the sheet of pape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ferred to as Column Format, LJLAND's default forma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C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This is a header line for Page Format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gwrtst th tfhsty  dfg �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yj t yj ygf df sdfhg   � yaryasfdyas das  asdfh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dfuyt dgj zsty.        � tryu xfg gyio bjg.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d fdgjhdrtyu fgh sdf  � aryt fjhgk w4ta aweraf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fui hj cfghsdgfs sdf   � rtywt wetweq.  Opsxt w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f fg guyif ssfgh df    � frfhsg.  Qvwrege fdgj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iotysdt sd.             � drt  gyujgfhs.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Ytetul dshgsn gdd fgjk  � srdytj asetrujety srt.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fhgd jhlkklg 455 sdt.  �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UMFILE.TXT                  1-1-91  10:30a  Pg 1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can be one side of a sheet of paper.  In this case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more than one column of text, all columns sha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, one title, and one header.  That is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lumns of text there might be, there can only be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ne title, and header for that side of the pape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ferred to as LJLAND's Page Format.  See the /F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Ŀ 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Column Format Header  � �  Column Format Header 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Ĵ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gwrtst th tfhst  dfg � 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yj t yj ygf df sdfhg  � � yaryafdyas dasz asdfh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dfuyt dgj zsty.       � � tryu xfg gyio bjg.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d fdgjhdrtyu fgh sdf � � ryt fjhgk w4ta aweraf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fui hj cfghsdgfs sdf  � � r wt wetweq.  Opsxt w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f fg guyif ssfgh df   � � frfhsg.  Qwrege fdgj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iotysdt sd.            � � drt gyujgfhs.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Ytetul dshgsn gdd fgjk � � sdytj asetrujety srt.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fhgd jhlkklg 455 sdt. � 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Ĵ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.FIL     1-1-91  Pg 1 � � A.FIL     1-1-91  Pg 2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experiment with a few pages to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options make LJLAND print your documents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Alternat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Bind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Number of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Duplex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 Green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 Network Print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Keep File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Lines Pe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M Macro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Output Port/Redirection/Dr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Pape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Set Tab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U Change Escap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V Portrait Mod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Wrapped Line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Alphabetiz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se options do not appear on the Help Screen, since they are seldo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options that will allow you to override the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A        Alternat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documents with a fon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nt.  (The default font is the built-in Line Printer 8.5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6 pitch font.)  The alternate font information i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JLAND.EXE file and is configurable using a separate utility, ALT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use ALTCFG to modify the LJLAND program file, the /A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.  If you do configure LJLAND for an alternate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pecify the /A option, the results will be unpredictabl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not aware of the font;  that is, if the font cartrid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or if the soft font is not downloaded.  If LJL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an alternate font, the default font will still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/A.  With ALTCFG, LJLAND can be configur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B        Bin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documents in standard IBM bind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hole punch markers in the appropriate positions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with the original model LaserJet because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 by it are used (macros, advanced graphics, push and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, and dot cursor moves).  This option is vali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(/C) in simplex mode.  However, in duplex mode (/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1 must be specified, meaning 1-up, or one column print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age 2 can only be printed on the other side of page 1 when 1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specified.  Using this option will decrease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printed per column by 5 (e.g. from 86 characters per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1 in 2-up format).  Therefore, this option combined with the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ich requires 6 characters of each column, may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.  The following command will print the file TES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BM Bind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B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C        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allows you to print from one to five columns on each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If you do not use this option, the file will be printed i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If you use /C and /A together, put /C before /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print the file PHONE.LST in 4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C4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D        Duplex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utilize both sides of the paper you print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/D, printing will be done on one side of the pap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plex printing), even if the printer supports duplex prin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printing is simplex (one side of page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Bin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uplexing, the print on the back side is upside down or righ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epending on how you turn the paper over.  The print o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determined by the "duplex binding mode."  The two duplex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st easily understood by remembering that "vertical" bin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ges are bound along the physical "length"of the p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ertical" binding is referred to as "long" binding in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binding mode is "horizontal," or binding along the "sh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.  This "horizontal" binding is referred to as "sh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in this document.  Here is an illustration of long and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g Binding Mode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Back Side     �     ��������������������Ŀ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  � </w:t>
      </w:r>
      <w:r>
        <w:rPr/>
        <w:t>Short Binding Mode �� Short Binding Mo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     �      Back Side     ��      Front Sid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g Binding Mode  �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ront Sid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Binding /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print the file MANUAL.DOC using both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eet of paper and with long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L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Binding 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print the file MANUAL.DOC using both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eet of paper and with shor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S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uplex /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 not have automatic duplex printing, the "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exing option" /DM allows you to print on both sides of the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JLAND prints the front side of all of the pages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insert the pages upside down, and LJLAND prints the back si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what is printed on the back side is the same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ing a printer with automatic duplexing.  /DM can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/DL or /DS.  If it is not, /D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E      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number of spaces to expand each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  The maximum number of spaces per tab is 10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print the file MYMANUAL.DOC, converting all tabs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 Note the difference between tab expansion and tab stops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E8 MY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       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s allow for miscellaneous formatting outsid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show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ormatting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Formatting numbers pages by the side, instead of by the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itles and headers are printed only once per side of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of text on one side of a page are framed in one fram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lines between columns.  If you want to duplex along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 and don't want "column-duplexed cut-sheets,"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ge Formatting.  See the section titled Pages and Colum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 of the two term.  See also /DS, /T, and /H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s the file NEWS.OUT using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P NEW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Formatting /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ormatting is the default format.  You do not need to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unless you need to override Page Formatting (/FP) in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See the section titled Pages and Colum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 of the two terms.  The following example pri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OUT using Column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C NEW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paper siz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size.  The sizes supported are Legal and A4 (European standar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legal size paper use /FS1, and to print A4 size use /FS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ust have a tray that supports the size specifi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will print the file LEGAL.DOC on legal size pap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size paper t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S1 LEG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rames /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without the box frames around th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  The following examples will print the file NOFRAM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urrounding graphic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0 NOFRA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 NOFR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Blank Lines /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you do not want to have successiv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Every time two or more blank lines are found by LJLAN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one line.  A line containing only spaces and tab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blank line.  /F1 is ignored if /F3 is used, bu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/F2.  This example prints the file OPSYS.C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one blank line appears between any two lines o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1 OPSY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Formfeeds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verts all formfeed characters into blank lines.  /F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/F3 is used, but can be used in conjunction with /F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where the converted formfeeds are if you put a charac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.  A line of those characters will be print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s the file ABC.DOC, converting formfeeds t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2 AB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White Space /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maximum compression of white space - multiple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s, blank lines, and form feeds are converted to one space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inted with this option will show at most one space betw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nted characters, EXCEPT at the end of a printed line, whe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pace may appear due to word-wrapping.  This is so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ximum compression is desired, readability is not lo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are ignored when /F3 is specified: /E /F1 /F2 /N /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and /W.  /F3 combined with the /A option, where the alternat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t the normal font, has resulted in a printer error 21 (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 Error"), which means that the page is too comple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print.  This example prints the file CODES.DAT with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3 COD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Title Shading /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the titles and headers without the shad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using extremely small fonts (see ALTCFG) and the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stort the readability of the title/head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4 TINYFO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Title/Text Divider /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resses the line of the title/header box that sepa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/header from the rest of the text from being printed. 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that only one big rectangle is printed arou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5 RECTANG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triking/Underlining /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harness the overstriking and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ccomplished in wordprocessors like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6 COMPLE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Leading Blank Page /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used with the /RP option, causes any printing to beg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-column.  By default, when the /RP option is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 specified is printed in the page-column where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printed.  This example will print page 2 and 3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 of the paper, page 2 in the left column, and page 3 i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/F7, page 2 would print on the second column of 1 piece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3 would print on the first column of a second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P2-3 /F7 NOWAS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YY of XX /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"Pg yy of xx" to be printed in the titl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"Pg yy."  LJLAND must scan the whole document before prin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accomplish this, so printing will take slightly lon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so supports the $PP variable in titles/headers.  (See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ormat Rules below.)  The following examples will accompl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8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8 /T"$FN$MC$Fd  $Ft  Pg $PN of $PP"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8 /T$FN$MC$Fd__$Ft__Pg_$PN_of_$PP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Logo /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only with unregistered evaluatio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and is used to disable the LJLAND watermark fro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G        Green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ovide contrast between lines of tex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hading, much the same as "greenbar" pape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to be shaded.  For example, if you use the option /G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5 lines of each page of your file(s) will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background, the next 5 on a light gray background, and so 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is specified, every other line will be shaded. 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file TEST.C with the greenbar feature, shading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5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xt examples print the file GREEN.DAT, shading every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 GREEN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1 GRE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ext to be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normal text.  Headers are framed and shaded,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.  If using Page Format, headers are printed only once p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.  See the Title /T option for details regarding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  The following equivalent commands will print header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"This is a header" TE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This_is_a_header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can also be text files.  To use text files as headers, typ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ampersand symbol followed by the path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ader inform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@C:\HEADER\COPYRITE.TXT PROGRAM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file PROGRAM.ASM with a header.  The text of the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from the file COPYRITE.TXT found in the sub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t the root of the C: drive.  If the header inform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LJLAND will abort execution.  If /H is specified in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you can override it by using the /H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 do not want to use the header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, specify /H without any head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I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various methods for indenting your tex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umber of spaces to indent each line of text, eith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r from the left side of each column.  You can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to indent at the top or the bottom.  The eff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te space is added wherever you indent.  /IL is for left; /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ght; /IT is for top; and /IB is for bottom indenting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with /IL is combined with the amount that wrapped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with /W.   The following are examples of using the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Left /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IL2 /IR2 STORY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ints the file in columns of 4 less spaces than i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; 2 extra spaces are added to the left and to the right sid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Top 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IT10 STORY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ints the file beginning 10 lines further down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an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J        Network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print to a Novell network (LaserJet)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CAPTURE utility, which must be located in one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(usually SYS:PUBLIC) is run with the job specified.  If no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CAPTURE will use your default print job.  If the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specified does not have the Auto Endcap option turned 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plicitly run ENDCAP when you are done running LJL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show how to use this option; the firs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"print job definition," and the second one uses job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ERJET3D," the third one is the same a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 MEL.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LASERJET3D SUPER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=LASERJET3D SUPE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K        Keep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when printing more than one fi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ile will begin printing at the top of the next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t the top of the next PAGE. 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iles for archival purposes, especially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and /A options (assuming the alternate font has been set to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with ALTCFG).  This option has no effect when printing files o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The following examples print the specified files on as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of paper as possible.  (Again, the second example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configured for an alternate font that is small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1 /K *.BAS README.DOC ORDER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1 /A /C3 /S4 /K *.C *.ASM *.386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        Lines P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maximum number of lin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 each column.  This option is useful when prin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ing a fixed number of lines of text per record. 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should stay together will not spill in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For example, to print the file PHONE.LST, which has 8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 record, and to keep all info for each recor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/L option with a multiple of 8 that is less than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4, 56, 48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L64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        Macro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overlay each column or page with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Although printer macros can include a variety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is option is intended more for graphic macros (log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marks, signatures, letterhead, or any images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).  The watermark printed by the shareware version of LJL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macro.  Macros are files containing data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data with LJLAND) that must be "downloaded" to the pri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be printed.  LJLAND will download the macro files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ther utilities to download your macros prior to printing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  TaxWare has a DOWNLOAD utility provided with its PCX2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you can use to download macros if you wish.  Whe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wnloaded, a macro ID is specified.  If you want LJLAND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hat is already downloaded to the printer, you must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D using the /MI option.  If you want LJLAND to down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must specify the macro file using the /MF option.  If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your macro, it will download it with a macro ID of 31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different macro ID with the /MI option.  If you use /M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JLAND do the downloading, you really only need to use /MI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acro that has already been downloaded to the print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D of 31.  This is high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macros printed every column, use the /MC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r macro will print once per page (/MP option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cuments printed in landscape orientation (the default for LJLA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positioned relative to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that surrounds the text being printed.  For document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ientation using the /V option, macros are positioned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per left-hand corne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osition your macro away from the origin using the /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MX options.  You will probably need to experiment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achieve the desired results.  If /MY and /MX do no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macro, the macro must have absolute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addition to the graphic data.  It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s to how to modify suc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should be two macro files included with the LJLAND packag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LOGO.LND and TWLOGO.POR.  These files are small graphic macro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's logo.  The first file is the logo in landscape 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one is the same logo in portrait orientation. 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work, test these macro fil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TWLOGO.LND ORDER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TWLOGO.POR /V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 Download /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filepath of a macro file for LJL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nd prin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C:\LJLAND\MACROS\CONFIDEN.MAC PAYROLL.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ID /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ID (1 to 32767) of the macro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cro has already been download to the printer prior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  Or, if you designate LJLAND to download the macro fil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F option, /MI will assign whatever macro ID you specify. 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ould use both /MF and /MI would be when you know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macro downloaded with the ID of 31 and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i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I24 STUFF.TXT                  (macro alrea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ID of 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/MI24 STUFF.TXT      (LJAND downloads macr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D of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very Page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macro to be printed once on every pag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if you use /MF or /MI and do not specify /MC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examples will yield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/MP STUF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have /MP?  Its a long shot, but its there just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/MC in the LJLAND environment variable and you want to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very Column 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macro to be printed in every column 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pag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/MC 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Vertical Position /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position the macro vertically (downw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.  The unit of measure is 1/300th of an inch.  So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macro downward 1/10th of an inch, for example, you w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/MY30 STUFF.TXT      (30 being 1/10th of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orizontal Position /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position the macro horizontally (sidew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.  The unit of measure is 1/300th of an inch.  So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macro left 1/2 of an inch, for example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(If you are printing in portrait orientation (/V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s to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FLOGO.PCL /MX150 STUFF.TXT     (150 being 1/2 of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asn't that a lot of explanation for something that you'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/M option is seldom used, its description is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N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print line numbers for every nth line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will print line numbers for every (new)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file PROGRA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 PROGRAM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1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will print line numbers for every 10th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PROGRA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10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will decrease the characters that can be print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y 6.  Therefore, this option combined with the /B op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5 characters of each column, may produce unexpected res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ine number that can be printed is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O        Outpu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LJLAND prints to the printer connected to the first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LPT1.  The /O option allows you to designate a devic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  With this option, LJLAND can redirect its output to other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, such as LPT2 and LPT3.  LJLAND can also print 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later printing.  The "dry run" is also useful for ti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nt to see "how" LJLAND will print something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t.  See the three methods of output redir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ing or Redirection (Dry Run)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also known as "dry run," allows you to se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the file(s) will be processed, and how many p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 printing (or redirection) is don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do nothing other than inform you how th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CC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 *.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rinter Port /O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to a parallel port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LPT1.  The printer ports supported are LPT1, LPT2 and LPT3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a serial (COM) interface, use the DOS MODE comman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e printer as a parallel printer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READ.ME to printe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/O2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 Output To File /O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direct your output to a DOS file, usu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later using the DOS PRINT or COPY command.  Any val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ithout wildcards (*,?) may be specified.  Errors will occu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proper rights to create and write the file, or i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in the file becomes full, or if the file you specify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be printed.  If you specify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overwritten.  The following command will redirect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README.DOC to another file README.PRT on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A:README.PR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the file can be printed to your laser printer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:README.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README.PR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        Pap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signate any of your paper locatio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ource.  If you only want to print from your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ource, you do not need to use this option.  For the manual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specify 2; for the lower tray specify 4; for the upper tray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es IIP's multi-purpose tray specify 1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from the manual fe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P2  DAIL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  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a range of pages (/RP), lines (/RL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lumns (/RC) to print.  This can save you time and pap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print a complete file for the output you wa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anges of pages or lines, only one file can be specifie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lumn ranges, any number of files can be specified.  /R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L should not be used together.  /RC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/RP or /RL.  In this case, only one file can be specifi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ranges, all columns (pages) of text that would normally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heet(s) of paper, will be printed.  (See the examp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)  This way, you can get a replacement page for pages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st or damaged.  Each column printed is considered a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age Format (/FP) is specified, in which case each page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page.  Lower ranges must be 1 or more, and uppe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ess than 65,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Rang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P1-2 ACCTG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1-2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1 and 2 of the file ACCTG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3 through 6 (4 columns; 2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1 through 8 (8 columns; 2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 /FP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3 through 6 (8 columns;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-9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rough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10-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from page 10 throug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Range /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L25-50 SCREENS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lines 25 thru 50 of the file SCREENS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L-25 SCREENS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lines 1 through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lumn Range 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C10-90 DEMOGRAF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only columns 10 through 90 of the file DEMOGRAF.DAT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for each line of text (or for each record in a database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9 character columns will be skipped, the next 80 will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thing remaining in the lin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C50- /N HOUSEHLD.DAT ADULT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everything from column 50 and beyond for each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each of the lines being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S        Set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tab stops to every nth colum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to format program source files (such as C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marginal tabs, so they will print just as they appea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The /S option cannot be used in conjunction with the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ich is used to expand tabs a specified number of spa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print the file CHESS.PAS, with margin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4th column (5, 9, 13,...).  Note the difference between tab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 expansion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S4 CHES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T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options allows you to print your files with custom title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ithout any titles at all.  /T by itself allows you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title (filename, date, time and page number) on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/T is used to suppress titles, the number of lin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er column increases by two.  The following comm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REDSHT.ASC in one column and without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C1 /T SPREDSH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ustom titles, add the desired text after the /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"This is a title" TE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This_is_a_title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pecial formatting see the formatting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Header Forma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N  Prints the current page (column)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P  Prints the total number of pages (columns)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/F8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N  Prints the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  Prints the file's creation/modification date - literal (May 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  Prints the file's creation/modification date - numeric (5-5-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T  Prints the file's creation/modification time - military (14: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t  Prints the file's creation/modification time - am/pm (2:30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D  Prints today's date - literal (August 17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d  Prints today's date - numeric (8-17-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T  Prints today's time - am/pm (10:15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Prints the dollar sign "$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_   Prints the underscore character "_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~   Prints the tilde character "~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L  Prints the line lef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C  Prints the line center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R  Prints the line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C  Prints the line split-cente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 Prints the percentag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"_"      Prints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           Adds a new line (carriage return/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llar sign "$" followed by any other character will result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ing printed (without the dollar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itle format is "$FN$MC$Fd  $Ft  Pg $PN".  This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FN$MC$Fd__$Ft__Pg_$PN.  So, the following commands would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T"$FN$MC$Fd  $Ft  Pg $PN"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T$FN$MC$Fd__$Ft__Pg_$PN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tions are separated by spaces, you must surrou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ption with quotes if it contains spaces.  The other alternat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underscore, which is the substitute character for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will be converted to a space by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itles and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eaders are always printed at the top of the text - titles can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r at the top of the text, depending on the dupl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hading is slightly diffe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eader is only printed when specified - a title is alway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eader text can be imported from files using /H@filename - a tit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only be specified 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titles are only one line - headers can be up to ten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tilde character "~" cannot be used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U        Chang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 character other than ASCII character 27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the escape character.  ASCII characters between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.  Since the /U option is seldom used, its descri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V        Portrait Mod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in portrait mode, that is,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page.  With this option, only one column/pag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er each side of a sheet of paper.  Therefore, /C, /FP, /FC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when used with /V.  The following example pri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LST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V LO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        Wrapped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number of spaces to indent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maximum allowable indentation is half of th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s Per Column."  Numbers greater than half th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s Per Column" will be adjusted to half that of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lumn value.  Note that the amount that wrapped lines are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W is combined with any indenting with the /IL option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option, long lines are wrapped to the first character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without breaking up words.  The following are examples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ap option.  The following command will print the file STORY.B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wrapped lines 10 spaces.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W10 STORY.B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"chop off" the text from the lines that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-around to the next line with the /W option by not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option.  This can be useful when the Lines Per Column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to keep records grouped together, and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lines might be longer than the width of the colum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chopped off lines will be printed out to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ext, allowing the last word to be cut short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disable long lines of text in the file ADDRESS.L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W ADDRES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X      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allows you to print more than 1 copy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t a time.  The first copy of all files will be prin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, and so on.  This way, the copies are already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will print 6 copies of the fil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X6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Z        Alphabe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files alphabetically.  There are two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is option.  See the examples below for an explanatio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, ALL files in the list are sorted, t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phabetically.  /Z, ZA, and /Z1 yield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 *.C *.H 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1 L*.C README.DOC MAKEFILE TEMP\*.ASM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the files that match the *.C specific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phabetically ; then, the files that match the *.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alphabetically; finally, MAKEFILE.MAK is printed.  /Z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2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2 *.C *.H MAKE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CFG is a program for configuring LJLAND to print with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see the /A option).  Alternate font information can be se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CFG in two ways - either interactively, or comple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.  ALTCFG reads information stored in the file LJLAND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change that information to a font of your choi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you must know the following 6 characteristics of the fon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set, pitch, point, style, stroke weight, and typeface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provided by your font vendor for the fo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)  The new information you provide for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stored again in the file LJLA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py ALTCFG.EXE to the subdirectory containing LJLAND.EXE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LTCFG by typing ALTCFG at the DOS prompt, and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to the program's prompts.  If you do not run ALT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LJLAND.EXE is, or if you do not have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with networks) to read AND write or modify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ill get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LJLAND.EXE with read/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OK, you will see the settings for which LJL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onfigur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et     341  (10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16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8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weight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these are the original settings for the alternate fo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the same values as the default font.  (The defaul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when LJLAND is run without the /A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CFG Interactiv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LTCFG without any command line parameters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ew values for the 6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ont.  If a value does not need to be changed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Once you have entered all the necessary chang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confirm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CFG Command 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LTCFG without any interaction if you type in th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n the command line (after typing ALTCFG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changes and if the changes are successfully 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EXE,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completed to LJLA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changes, you 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s made to LJLA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ximum and minimum values allowed by ALTCFG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They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  min         max           decimal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et         0 (0A)  65526 (2047V)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  8.0        50.0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 3.0        24.0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         0           1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weight     -7           7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          0         255*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caleable typefaces will have values greater than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LTCFG as many times as you want, either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alternate font, or simply to vie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further describe the various font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Set identifies the specific symbols in a font.  The default Symbol</w:t>
      </w:r>
    </w:p>
    <w:p>
      <w:pPr>
        <w:pStyle w:val="PreformattedText"/>
        <w:bidi w:val="0"/>
        <w:jc w:val="left"/>
        <w:rPr/>
      </w:pPr>
      <w:r>
        <w:rPr/>
        <w:t>Set used by LJLAND is 10U (or 341), which is the PC-8 symbol set.  You may</w:t>
      </w:r>
    </w:p>
    <w:p>
      <w:pPr>
        <w:pStyle w:val="PreformattedText"/>
        <w:bidi w:val="0"/>
        <w:jc w:val="left"/>
        <w:rPr/>
      </w:pPr>
      <w:r>
        <w:rPr/>
        <w:t>enter the Symbol Set ID into ALTCFG in either its numeric form (341 for</w:t>
      </w:r>
    </w:p>
    <w:p>
      <w:pPr>
        <w:pStyle w:val="PreformattedText"/>
        <w:bidi w:val="0"/>
        <w:jc w:val="left"/>
        <w:rPr/>
      </w:pPr>
      <w:r>
        <w:rPr/>
        <w:t>example) or its alphanumeric form (10U for example).  Refer to the font</w:t>
      </w:r>
    </w:p>
    <w:p>
      <w:pPr>
        <w:pStyle w:val="PreformattedText"/>
        <w:bidi w:val="0"/>
        <w:jc w:val="left"/>
        <w:rPr/>
      </w:pPr>
      <w:r>
        <w:rPr/>
        <w:t>information provided by your font vendor for the correct Symbol 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tch designates the horizontal spacing of a fixed-spaced font in terms</w:t>
      </w:r>
    </w:p>
    <w:p>
      <w:pPr>
        <w:pStyle w:val="PreformattedText"/>
        <w:bidi w:val="0"/>
        <w:jc w:val="left"/>
        <w:rPr/>
      </w:pPr>
      <w:r>
        <w:rPr/>
        <w:t>of the number of characters per inch.  For example, if the font you want to</w:t>
      </w:r>
    </w:p>
    <w:p>
      <w:pPr>
        <w:pStyle w:val="PreformattedText"/>
        <w:bidi w:val="0"/>
        <w:jc w:val="left"/>
        <w:rPr/>
      </w:pPr>
      <w:r>
        <w:rPr/>
        <w:t>use as the LJLAND alternate font has a pitch of 12, you must enter 12 for</w:t>
      </w:r>
    </w:p>
    <w:p>
      <w:pPr>
        <w:pStyle w:val="PreformattedText"/>
        <w:bidi w:val="0"/>
        <w:jc w:val="left"/>
        <w:rPr/>
      </w:pPr>
      <w:r>
        <w:rPr/>
        <w:t>this font characteristic.  In this case, documents printed with the /A option</w:t>
      </w:r>
    </w:p>
    <w:p>
      <w:pPr>
        <w:pStyle w:val="PreformattedText"/>
        <w:bidi w:val="0"/>
        <w:jc w:val="left"/>
        <w:rPr/>
      </w:pPr>
      <w:r>
        <w:rPr/>
        <w:t>will be printed with 12 characters per inch.  The Pitch that LJLAND prints</w:t>
      </w:r>
    </w:p>
    <w:p>
      <w:pPr>
        <w:pStyle w:val="PreformattedText"/>
        <w:bidi w:val="0"/>
        <w:jc w:val="left"/>
        <w:rPr/>
      </w:pPr>
      <w:r>
        <w:rPr/>
        <w:t>with in its defualt state is 16.67, or 16.67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specifies the height of the font.  One point is approximately 1/72</w:t>
      </w:r>
    </w:p>
    <w:p>
      <w:pPr>
        <w:pStyle w:val="PreformattedText"/>
        <w:bidi w:val="0"/>
        <w:jc w:val="left"/>
        <w:rPr/>
      </w:pPr>
      <w:r>
        <w:rPr/>
        <w:t>inch.  For example, a 12 point font is 12/72, or 1/6 inch tall.  For scalable</w:t>
      </w:r>
    </w:p>
    <w:p>
      <w:pPr>
        <w:pStyle w:val="PreformattedText"/>
        <w:bidi w:val="0"/>
        <w:jc w:val="left"/>
        <w:rPr/>
      </w:pPr>
      <w:r>
        <w:rPr/>
        <w:t xml:space="preserve">fonts, enter the Point characteristic to the nearest quarter point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ther fonts, enter the exact Point size.  The Point size that LJLAND</w:t>
      </w:r>
    </w:p>
    <w:p>
      <w:pPr>
        <w:pStyle w:val="PreformattedText"/>
        <w:bidi w:val="0"/>
        <w:jc w:val="left"/>
        <w:rPr/>
      </w:pPr>
      <w:r>
        <w:rPr/>
        <w:t>uses normally is 8.5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identifies the posture of the font characters.  The style values</w:t>
      </w:r>
    </w:p>
    <w:p>
      <w:pPr>
        <w:pStyle w:val="PreformattedText"/>
        <w:bidi w:val="0"/>
        <w:jc w:val="left"/>
        <w:rPr/>
      </w:pPr>
      <w:r>
        <w:rPr/>
        <w:t>for the most common typefaces are in the following table.  The two most</w:t>
      </w:r>
    </w:p>
    <w:p>
      <w:pPr>
        <w:pStyle w:val="PreformattedText"/>
        <w:bidi w:val="0"/>
        <w:jc w:val="left"/>
        <w:rPr/>
      </w:pPr>
      <w:r>
        <w:rPr/>
        <w:t>common are Upright (0) and Italic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ta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densed Ita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mpressed/Extra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Shad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Outlin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oke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keweight designates the thickness of the strokes that compose the</w:t>
      </w:r>
    </w:p>
    <w:p>
      <w:pPr>
        <w:pStyle w:val="PreformattedText"/>
        <w:bidi w:val="0"/>
        <w:jc w:val="left"/>
        <w:rPr/>
      </w:pPr>
      <w:r>
        <w:rPr/>
        <w:t>font's characters.  The supported Strokeweight values are -7 through 7, as</w:t>
      </w:r>
    </w:p>
    <w:p>
      <w:pPr>
        <w:pStyle w:val="PreformattedText"/>
        <w:bidi w:val="0"/>
        <w:jc w:val="left"/>
        <w:rPr/>
      </w:pPr>
      <w:r>
        <w:rPr/>
        <w:t>shown in the following table.  You must use the exact Strokeweight value of</w:t>
      </w:r>
    </w:p>
    <w:p>
      <w:pPr>
        <w:pStyle w:val="PreformattedText"/>
        <w:bidi w:val="0"/>
        <w:jc w:val="left"/>
        <w:rPr/>
      </w:pPr>
      <w:r>
        <w:rPr/>
        <w:t>the font you wish to use.  Generally, this value will be 0 or 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7 Ultra 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 Extra 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Extr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Demi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Semi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Medium, Book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emi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emi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Extra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Extra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Ultra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face indicates the design of the font.  The two most common fixed</w:t>
      </w:r>
    </w:p>
    <w:p>
      <w:pPr>
        <w:pStyle w:val="PreformattedText"/>
        <w:bidi w:val="0"/>
        <w:jc w:val="left"/>
        <w:rPr/>
      </w:pPr>
      <w:r>
        <w:rPr/>
        <w:t xml:space="preserve">space fonts are Lineprinter and Courier, typefaces 0 and 3 respectively. </w:t>
      </w:r>
    </w:p>
    <w:p>
      <w:pPr>
        <w:pStyle w:val="PreformattedText"/>
        <w:bidi w:val="0"/>
        <w:jc w:val="left"/>
        <w:rPr/>
      </w:pPr>
      <w:r>
        <w:rPr/>
        <w:t>Refer to the information from your font vendor for the correct Type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you may encounter when running LJLAND are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ason(s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Allocate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to run the program.  Remove enoug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sident programs (TSRs) until the messag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LJLAND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using the /? option and the file LJLAND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 in the same directory as LJLAND.EXE.  Loc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.DOC and copy it to the directory where LJLAND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LJLAND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help support file LJLAND.HLP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Locate this file and place it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.EXE and LJLAND.DOC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et Help For Unknown Option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known option was specified using the /?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et Help From Outdated Us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uses the two files LJLAND.DOC and LJLAND.HLP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help.  LJLAND.DOC must be the current version. 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and copy it to the directory where LJLAND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.HLP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&lt;filePath&gt; - No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Path could not be opened.  Either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do not have enough rights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&lt;outputDevi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LJLAND cannot access the designat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or if it cannot create the designated file.  See the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Expand Tabs /E And Tab Set /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if you specify both of these options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out one or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Lines Per Column /L Option With /IT or /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if you specify both of these options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out one or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Range /R Option With Multi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you specify the Range option with either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RP) or lines (/RL) and you try to print more than on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 only one filespec, or without the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ange Value /RC# Greater Than Allowed Width O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upper range for the character colum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the computed number of characters p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Enter a new upper range, or no upper ran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ownloading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only with the unregistered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.  If this error persists, use the /F9 option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from attempting to print th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ownloading Macro File &lt;macroFile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LJLAND was unsuccessful down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macro file.  Try re-entering the command without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If no more errors occur, the problem is the macr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get errors, the error is with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rinting Order Form To &lt;LPT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only with the unregistered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nd only if the file ORDER.FRM is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JLAND program.  Either copy the file ORDER.FRM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LJLAND, or print it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Keep /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ally an error.  It simply means that sinc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printed, the Keep /K option cannot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Network Print Job /J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oes not really indicate an error.  It occur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/J option in conjunction with the /O opt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ption is set to redirect output to a file or to "dry r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One Or More Of /E /F1 /F2 /N /RL /S /W With Compression /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not really an error.  It means th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ptions are ignored because the /F3 option overrid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- Too M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iles is built in your computer's memory from the l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e command line.  This error occurs if your computer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while building the list.  If possible,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smaller list of files.  Otherwi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some memory by removing other 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Macro File Path &lt;macro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path entered with the /MF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Either re-enter the command with a valid file pa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 option, or remove the /MF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 Found In LJLAND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valid option was found in the LJLAND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et the LJLAND environment variable with valid op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th &lt;file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path name was included on the command line. 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only vali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 Devic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when you specify a COM device with the /O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JLAND supports only printers connected with parallel interf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circumvent this limitation is to redirect you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using the /O option.  Then, after using the DOS MOD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parallel output to your COM port, use the DOS PRI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command to print the file contain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Match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prints this message for every file it could not find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command line.  Other files which LJLAND fi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 Out Of Range (&lt;op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an option is entered incorrectly. 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valid valu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 For Duplex /D And Binder /B Mus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values entered with the /D and /B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.  They must be the same, if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only with the unregistered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nd only if the file ORDER.FRM is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JLAND program.  Copy the file ORDER.FRM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LJLAND - it is required in order for LJLAN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Option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you enter options that LJLAND does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 This is usually the result of a typing err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Re-enter the command line with only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Let us know what you like and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like.  Please send bug reports and enhancement requests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489-3732  (Monday thru Friday, 10am-5pm M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gal  . . . . . . . . . . . . . . 15</w:t>
      </w:r>
    </w:p>
    <w:p>
      <w:pPr>
        <w:pStyle w:val="PreformattedText"/>
        <w:bidi w:val="0"/>
        <w:jc w:val="left"/>
        <w:rPr/>
      </w:pPr>
      <w:r>
        <w:rPr/>
        <w:t>A4 . . . . . . . . . . . . . . .  15    Line Numbering . . . . . . . . . . 22</w:t>
      </w:r>
    </w:p>
    <w:p>
      <w:pPr>
        <w:pStyle w:val="PreformattedText"/>
        <w:bidi w:val="0"/>
        <w:jc w:val="left"/>
        <w:rPr/>
      </w:pPr>
      <w:r>
        <w:rPr/>
        <w:t>Alphabetize  . . . . . . . . . .  27    Line Range /RL . . . . . . . . . . 24</w:t>
      </w:r>
    </w:p>
    <w:p>
      <w:pPr>
        <w:pStyle w:val="PreformattedText"/>
        <w:bidi w:val="0"/>
        <w:jc w:val="left"/>
        <w:rPr/>
      </w:pPr>
      <w:r>
        <w:rPr/>
        <w:t>ALTCFG . . . . . . . . . . . . .  29    Lines Per Column . . . . . . . . . 19</w:t>
      </w:r>
    </w:p>
    <w:p>
      <w:pPr>
        <w:pStyle w:val="PreformattedText"/>
        <w:bidi w:val="0"/>
        <w:jc w:val="left"/>
        <w:rPr/>
      </w:pPr>
      <w:r>
        <w:rPr/>
        <w:t>ALTCFG Command Line Method . . .  29    Listings . . . . . . . . . . . . .  3</w:t>
      </w:r>
    </w:p>
    <w:p>
      <w:pPr>
        <w:pStyle w:val="PreformattedText"/>
        <w:bidi w:val="0"/>
        <w:jc w:val="left"/>
        <w:rPr/>
      </w:pPr>
      <w:r>
        <w:rPr/>
        <w:t>ALTCFG Interactive Method  . . .  29    LJLAND With Word Processors  . . .  5</w:t>
      </w:r>
    </w:p>
    <w:p>
      <w:pPr>
        <w:pStyle w:val="PreformattedText"/>
        <w:bidi w:val="0"/>
        <w:jc w:val="left"/>
        <w:rPr/>
      </w:pPr>
      <w:r>
        <w:rPr/>
        <w:t>Alternate Font . . . . . . . . .  12    Long Binding /DL . . . . . . . . . 14</w:t>
      </w:r>
    </w:p>
    <w:p>
      <w:pPr>
        <w:pStyle w:val="PreformattedText"/>
        <w:bidi w:val="0"/>
        <w:jc w:val="left"/>
        <w:rPr/>
      </w:pPr>
      <w:r>
        <w:rPr/>
        <w:t>Alternate Fonts  . . . . . . . .  29    Macro Every Column /MC . . . . . . 21</w:t>
      </w:r>
    </w:p>
    <w:p>
      <w:pPr>
        <w:pStyle w:val="PreformattedText"/>
        <w:bidi w:val="0"/>
        <w:jc w:val="left"/>
        <w:rPr/>
      </w:pPr>
      <w:r>
        <w:rPr/>
        <w:t>Appendix A . . . . . . . . . . .  32    Macro Every Page /MP . . . . . . . 21</w:t>
      </w:r>
    </w:p>
    <w:p>
      <w:pPr>
        <w:pStyle w:val="PreformattedText"/>
        <w:bidi w:val="0"/>
        <w:jc w:val="left"/>
        <w:rPr/>
      </w:pPr>
      <w:r>
        <w:rPr/>
        <w:t>Appendix B . . . . . . . . . . .  34    Macro File Download /MF  . . . . . 20</w:t>
      </w:r>
    </w:p>
    <w:p>
      <w:pPr>
        <w:pStyle w:val="PreformattedText"/>
        <w:bidi w:val="0"/>
        <w:jc w:val="left"/>
        <w:rPr/>
      </w:pPr>
      <w:r>
        <w:rPr/>
        <w:t>ASCII Text Files . . . . . . . . . 3    Macro Horizontal Position /MX  . . 21</w:t>
      </w:r>
    </w:p>
    <w:p>
      <w:pPr>
        <w:pStyle w:val="PreformattedText"/>
        <w:bidi w:val="0"/>
        <w:jc w:val="left"/>
        <w:rPr/>
      </w:pPr>
      <w:r>
        <w:rPr/>
        <w:t>Binder Format  . . . . . . . . .  13    Macro ID /MI . . . . . . . . . . . 21</w:t>
      </w:r>
    </w:p>
    <w:p>
      <w:pPr>
        <w:pStyle w:val="PreformattedText"/>
        <w:bidi w:val="0"/>
        <w:jc w:val="left"/>
        <w:rPr/>
      </w:pPr>
      <w:r>
        <w:rPr/>
        <w:t>Change Escape Character  . . . .  26    Macro Overlay  . . . . . . . . . . 20</w:t>
      </w:r>
    </w:p>
    <w:p>
      <w:pPr>
        <w:pStyle w:val="PreformattedText"/>
        <w:bidi w:val="0"/>
        <w:jc w:val="left"/>
        <w:rPr/>
      </w:pPr>
      <w:r>
        <w:rPr/>
        <w:t>Chapter Four . . . . . . . . . .  29    Macro Vertical Position /MY  . . . 21</w:t>
      </w:r>
    </w:p>
    <w:p>
      <w:pPr>
        <w:pStyle w:val="PreformattedText"/>
        <w:bidi w:val="0"/>
        <w:jc w:val="left"/>
        <w:rPr/>
      </w:pPr>
      <w:r>
        <w:rPr/>
        <w:t>Chapter One  . . . . . . . . . . . 1    Manual Duplex /DM  . . . . . . . . 14</w:t>
      </w:r>
    </w:p>
    <w:p>
      <w:pPr>
        <w:pStyle w:val="PreformattedText"/>
        <w:bidi w:val="0"/>
        <w:jc w:val="left"/>
        <w:rPr/>
      </w:pPr>
      <w:r>
        <w:rPr/>
        <w:t>Chapter Three  . . . . . . . . .  12    Manuals  . . . . . . . . . . . . .  3</w:t>
      </w:r>
    </w:p>
    <w:p>
      <w:pPr>
        <w:pStyle w:val="PreformattedText"/>
        <w:bidi w:val="0"/>
        <w:jc w:val="left"/>
        <w:rPr/>
      </w:pPr>
      <w:r>
        <w:rPr/>
        <w:t>Chapter Two  . . . . . . . . . . . 6    Network Print Job  . . . . . . . . 19</w:t>
      </w:r>
    </w:p>
    <w:p>
      <w:pPr>
        <w:pStyle w:val="PreformattedText"/>
        <w:bidi w:val="0"/>
        <w:jc w:val="left"/>
        <w:rPr/>
      </w:pPr>
      <w:r>
        <w:rPr/>
        <w:t>Character Column Range /RC . . .  24    No Frames /F0  . . . . . . . . . . 15</w:t>
      </w:r>
    </w:p>
    <w:p>
      <w:pPr>
        <w:pStyle w:val="PreformattedText"/>
        <w:bidi w:val="0"/>
        <w:jc w:val="left"/>
        <w:rPr/>
      </w:pPr>
      <w:r>
        <w:rPr/>
        <w:t>Column Formatting /FC  . . . . .  15    No Printing or Redirection (Dry</w:t>
      </w:r>
    </w:p>
    <w:p>
      <w:pPr>
        <w:pStyle w:val="PreformattedText"/>
        <w:bidi w:val="0"/>
        <w:jc w:val="left"/>
        <w:rPr/>
      </w:pPr>
      <w:r>
        <w:rPr/>
        <w:t>Columns  . . . . . . . . . . . .  13              Run) /O  . . . . . . . . 22</w:t>
      </w:r>
    </w:p>
    <w:p>
      <w:pPr>
        <w:pStyle w:val="PreformattedText"/>
        <w:bidi w:val="0"/>
        <w:jc w:val="left"/>
        <w:rPr/>
      </w:pPr>
      <w:r>
        <w:rPr/>
        <w:t>Columns and Pages  . . . . . . . . 9    Number of Columns  . . . . . . . . 13</w:t>
      </w:r>
    </w:p>
    <w:p>
      <w:pPr>
        <w:pStyle w:val="PreformattedText"/>
        <w:bidi w:val="0"/>
        <w:jc w:val="left"/>
        <w:rPr/>
      </w:pPr>
      <w:r>
        <w:rPr/>
        <w:t>Combining LJLAND Options . . . . . 8    Option Summary . . . . . . . . . . 12</w:t>
      </w:r>
    </w:p>
    <w:p>
      <w:pPr>
        <w:pStyle w:val="PreformattedText"/>
        <w:bidi w:val="0"/>
        <w:jc w:val="left"/>
        <w:rPr/>
      </w:pPr>
      <w:r>
        <w:rPr/>
        <w:t>Compress Blank Lines /F1 . . . .  15    Output Redirection . . . . . . . . 22</w:t>
      </w:r>
    </w:p>
    <w:p>
      <w:pPr>
        <w:pStyle w:val="PreformattedText"/>
        <w:bidi w:val="0"/>
        <w:jc w:val="left"/>
        <w:rPr/>
      </w:pPr>
      <w:r>
        <w:rPr/>
        <w:t>Compress White Space /F3 . . . .  16    Overstriking/Underlining /F6 . . . 16</w:t>
      </w:r>
    </w:p>
    <w:p>
      <w:pPr>
        <w:pStyle w:val="PreformattedText"/>
        <w:bidi w:val="0"/>
        <w:jc w:val="left"/>
        <w:rPr/>
      </w:pPr>
      <w:r>
        <w:rPr/>
        <w:t>Configuration Screen . . . . . . . 6    Page Formatting /FP  . . . . . . . 15</w:t>
      </w:r>
    </w:p>
    <w:p>
      <w:pPr>
        <w:pStyle w:val="PreformattedText"/>
        <w:bidi w:val="0"/>
        <w:jc w:val="left"/>
        <w:rPr/>
      </w:pPr>
      <w:r>
        <w:rPr/>
        <w:t>Copies . . . . . . . . . . . . .  27    Page Range /RP . . . . . . . . . . 24</w:t>
      </w:r>
    </w:p>
    <w:p>
      <w:pPr>
        <w:pStyle w:val="PreformattedText"/>
        <w:bidi w:val="0"/>
        <w:jc w:val="left"/>
        <w:rPr/>
      </w:pPr>
      <w:r>
        <w:rPr/>
        <w:t>Copyright Notice . . . . . . . .  ii    Page YY of XX /F8  . . . . . . . . 17</w:t>
      </w:r>
    </w:p>
    <w:p>
      <w:pPr>
        <w:pStyle w:val="PreformattedText"/>
        <w:bidi w:val="0"/>
        <w:jc w:val="left"/>
        <w:rPr/>
      </w:pPr>
      <w:r>
        <w:rPr/>
        <w:t>Correspondence . . . . . . . . .  34    Paper Size /FS . . . . . . . . . . 15</w:t>
      </w:r>
    </w:p>
    <w:p>
      <w:pPr>
        <w:pStyle w:val="PreformattedText"/>
        <w:bidi w:val="0"/>
        <w:jc w:val="left"/>
        <w:rPr/>
      </w:pPr>
      <w:r>
        <w:rPr/>
        <w:t>Databases  . . . . . . . . . . . . 2    Paper Source . . . . . . . . . . . 23</w:t>
      </w:r>
    </w:p>
    <w:p>
      <w:pPr>
        <w:pStyle w:val="PreformattedText"/>
        <w:bidi w:val="0"/>
        <w:jc w:val="left"/>
        <w:rPr/>
      </w:pPr>
      <w:r>
        <w:rPr/>
        <w:t>Default Configuration  . . . . . . 7    Parallel Printer Port /O#  . . . . 23</w:t>
      </w:r>
    </w:p>
    <w:p>
      <w:pPr>
        <w:pStyle w:val="PreformattedText"/>
        <w:bidi w:val="0"/>
        <w:jc w:val="left"/>
        <w:rPr/>
      </w:pPr>
      <w:r>
        <w:rPr/>
        <w:t>Disable Line Wrapping  . . . . .  27    Pitch  . . . . . . . . . . . . . . 30</w:t>
      </w:r>
    </w:p>
    <w:p>
      <w:pPr>
        <w:pStyle w:val="PreformattedText"/>
        <w:bidi w:val="0"/>
        <w:jc w:val="left"/>
        <w:rPr/>
      </w:pPr>
      <w:r>
        <w:rPr/>
        <w:t>Disable Logo /F9 . . . . . . . .  17    Point  . . . . . . . . . . . . . . 30</w:t>
      </w:r>
    </w:p>
    <w:p>
      <w:pPr>
        <w:pStyle w:val="PreformattedText"/>
        <w:bidi w:val="0"/>
        <w:jc w:val="left"/>
        <w:rPr/>
      </w:pPr>
      <w:r>
        <w:rPr/>
        <w:t>Dry Run  . . . . . . . . . . . .  22    Portrait Mode Printing . . . . . . 26</w:t>
      </w:r>
    </w:p>
    <w:p>
      <w:pPr>
        <w:pStyle w:val="PreformattedText"/>
        <w:bidi w:val="0"/>
        <w:jc w:val="left"/>
        <w:rPr/>
      </w:pPr>
      <w:r>
        <w:rPr/>
        <w:t>Duplex Binding Modes . . . . . .  13    Program Listings . . . . . . . . .  3</w:t>
      </w:r>
    </w:p>
    <w:p>
      <w:pPr>
        <w:pStyle w:val="PreformattedText"/>
        <w:bidi w:val="0"/>
        <w:jc w:val="left"/>
        <w:rPr/>
      </w:pPr>
      <w:r>
        <w:rPr/>
        <w:t>Duplex Printing  . . . . . . . .  13    Quick Start  . . . . . . . . . . .  2</w:t>
      </w:r>
    </w:p>
    <w:p>
      <w:pPr>
        <w:pStyle w:val="PreformattedText"/>
        <w:bidi w:val="0"/>
        <w:jc w:val="left"/>
        <w:rPr/>
      </w:pPr>
      <w:r>
        <w:rPr/>
        <w:t>Environment Variable . . . . . . . 8    Range  . . . . . . . . . . . . . . 23</w:t>
      </w:r>
    </w:p>
    <w:p>
      <w:pPr>
        <w:pStyle w:val="PreformattedText"/>
        <w:bidi w:val="0"/>
        <w:jc w:val="left"/>
        <w:rPr/>
      </w:pPr>
      <w:r>
        <w:rPr/>
        <w:t>Error Messages . . . . . . . . .  32    Redirect Output To File</w:t>
      </w:r>
    </w:p>
    <w:p>
      <w:pPr>
        <w:pStyle w:val="PreformattedText"/>
        <w:bidi w:val="0"/>
        <w:jc w:val="left"/>
        <w:rPr/>
      </w:pPr>
      <w:r>
        <w:rPr/>
        <w:t>Expand Tabs  . . . . . . . . . .  14              /Ofilename . . . . . . . 23</w:t>
      </w:r>
    </w:p>
    <w:p>
      <w:pPr>
        <w:pStyle w:val="PreformattedText"/>
        <w:bidi w:val="0"/>
        <w:jc w:val="left"/>
        <w:rPr/>
      </w:pPr>
      <w:r>
        <w:rPr/>
        <w:t>File Specifications  . . . . . . . 8    Registered vs. Shareware Version .  1</w:t>
      </w:r>
    </w:p>
    <w:p>
      <w:pPr>
        <w:pStyle w:val="PreformattedText"/>
        <w:bidi w:val="0"/>
        <w:jc w:val="left"/>
        <w:rPr/>
      </w:pPr>
      <w:r>
        <w:rPr/>
        <w:t>Formatting . . . . . . . . . . .  14    Set Tab Stop . . . . . . . . . . . 25</w:t>
      </w:r>
    </w:p>
    <w:p>
      <w:pPr>
        <w:pStyle w:val="PreformattedText"/>
        <w:bidi w:val="0"/>
        <w:jc w:val="left"/>
        <w:rPr/>
      </w:pPr>
      <w:r>
        <w:rPr/>
        <w:t>Greenbar . . . . . . . . . . . .  17    Short Binding /DS  . . . . . . . . 14</w:t>
      </w:r>
    </w:p>
    <w:p>
      <w:pPr>
        <w:pStyle w:val="PreformattedText"/>
        <w:bidi w:val="0"/>
        <w:jc w:val="left"/>
        <w:rPr/>
      </w:pPr>
      <w:r>
        <w:rPr/>
        <w:t>Header . . . . . . . . . . . . .  18    Spreadsheets . . . . . . . . . . .  4</w:t>
      </w:r>
    </w:p>
    <w:p>
      <w:pPr>
        <w:pStyle w:val="PreformattedText"/>
        <w:bidi w:val="0"/>
        <w:jc w:val="left"/>
        <w:rPr/>
      </w:pPr>
      <w:r>
        <w:rPr/>
        <w:t>Header Format Rules  . . . . . .  25    Strokeweight . . . . . . . . . . . 31</w:t>
      </w:r>
    </w:p>
    <w:p>
      <w:pPr>
        <w:pStyle w:val="PreformattedText"/>
        <w:bidi w:val="0"/>
        <w:jc w:val="left"/>
        <w:rPr/>
      </w:pPr>
      <w:r>
        <w:rPr/>
        <w:t>Help For Specific Options  . . . . 8    Style  . . . . . . . . . . . . . . 31</w:t>
      </w:r>
    </w:p>
    <w:p>
      <w:pPr>
        <w:pStyle w:val="PreformattedText"/>
        <w:bidi w:val="0"/>
        <w:jc w:val="left"/>
        <w:rPr/>
      </w:pPr>
      <w:r>
        <w:rPr/>
        <w:t>Help Screen  . . . . . . . . . . . 7    Suppress Formfeeds /F2 . . . . . . 16</w:t>
      </w:r>
    </w:p>
    <w:p>
      <w:pPr>
        <w:pStyle w:val="PreformattedText"/>
        <w:bidi w:val="0"/>
        <w:jc w:val="left"/>
        <w:rPr/>
      </w:pPr>
      <w:r>
        <w:rPr/>
        <w:t>Indent . . . . . . . . . . . . .  18    Suppress Leading Blank Page /F7  . 17</w:t>
      </w:r>
    </w:p>
    <w:p>
      <w:pPr>
        <w:pStyle w:val="PreformattedText"/>
        <w:bidi w:val="0"/>
        <w:jc w:val="left"/>
        <w:rPr/>
      </w:pPr>
      <w:r>
        <w:rPr/>
        <w:t>Indent Left /IL  . . . . . . . .  18    Suppress Title Shading /F4 . . . . 16</w:t>
      </w:r>
    </w:p>
    <w:p>
      <w:pPr>
        <w:pStyle w:val="PreformattedText"/>
        <w:bidi w:val="0"/>
        <w:jc w:val="left"/>
        <w:rPr/>
      </w:pPr>
      <w:r>
        <w:rPr/>
        <w:t>Indent Top /IT . . . . . . . . .  18    Suppress Title/Text Divider /F5  . 16</w:t>
      </w:r>
    </w:p>
    <w:p>
      <w:pPr>
        <w:pStyle w:val="PreformattedText"/>
        <w:bidi w:val="0"/>
        <w:jc w:val="left"/>
        <w:rPr/>
      </w:pPr>
      <w:r>
        <w:rPr/>
        <w:t>Installation . . . . . . . . . . . 1    Symbol Set . . . . . . . . . . . . 30</w:t>
      </w:r>
    </w:p>
    <w:p>
      <w:pPr>
        <w:pStyle w:val="PreformattedText"/>
        <w:bidi w:val="0"/>
        <w:jc w:val="left"/>
        <w:rPr/>
      </w:pPr>
      <w:r>
        <w:rPr/>
        <w:t>Introduction . . . . . . . . . . . 1    System Requirements  . . . . . . .  1</w:t>
      </w:r>
    </w:p>
    <w:p>
      <w:pPr>
        <w:pStyle w:val="PreformattedText"/>
        <w:bidi w:val="0"/>
        <w:jc w:val="left"/>
        <w:rPr/>
      </w:pPr>
      <w:r>
        <w:rPr/>
        <w:t>Keep Files Together  . . . . . .  19    Table of Contents 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JLAND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. . . . . . . . . . . . .  25</w:t>
      </w:r>
    </w:p>
    <w:p>
      <w:pPr>
        <w:pStyle w:val="PreformattedText"/>
        <w:bidi w:val="0"/>
        <w:jc w:val="left"/>
        <w:rPr/>
      </w:pPr>
      <w:r>
        <w:rPr/>
        <w:t>Title and Header Format Rules  .  25</w:t>
      </w:r>
    </w:p>
    <w:p>
      <w:pPr>
        <w:pStyle w:val="PreformattedText"/>
        <w:bidi w:val="0"/>
        <w:jc w:val="left"/>
        <w:rPr/>
      </w:pPr>
      <w:r>
        <w:rPr/>
        <w:t>Trademarks . . . . . . . . . . .  ii</w:t>
      </w:r>
    </w:p>
    <w:p>
      <w:pPr>
        <w:pStyle w:val="PreformattedText"/>
        <w:bidi w:val="0"/>
        <w:jc w:val="left"/>
        <w:rPr/>
      </w:pPr>
      <w:r>
        <w:rPr/>
        <w:t>Typeface . . . . . . . . . . . .  31</w:t>
      </w:r>
    </w:p>
    <w:p>
      <w:pPr>
        <w:pStyle w:val="PreformattedText"/>
        <w:bidi w:val="0"/>
        <w:jc w:val="left"/>
        <w:rPr/>
      </w:pPr>
      <w:r>
        <w:rPr/>
        <w:t>Usage and Syntax . . . . . . . . . 6</w:t>
      </w:r>
    </w:p>
    <w:p>
      <w:pPr>
        <w:pStyle w:val="PreformattedText"/>
        <w:bidi w:val="0"/>
        <w:jc w:val="left"/>
        <w:rPr/>
      </w:pPr>
      <w:r>
        <w:rPr/>
        <w:t>Warranty Disclaimer  . . . . . .  ii</w:t>
      </w:r>
    </w:p>
    <w:p>
      <w:pPr>
        <w:pStyle w:val="PreformattedText"/>
        <w:bidi w:val="0"/>
        <w:jc w:val="left"/>
        <w:rPr/>
      </w:pPr>
      <w:r>
        <w:rPr/>
        <w:t>Word Processors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