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PRODUCTS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 products from HAL SoftWare that 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Four  of these programs, 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and KILLVER are specifically designed  for sysops to help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 text files of any siz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order (ascending/descending)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, and to  keep or remove duplicates.  The merge  k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line or  any of  the first  nine fields,  with multiple 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 to remove duplicates from a 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 of errors in the input files:  blank or empty 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 field.  The user will 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 kind and  size of  sorted ASCII text file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 tools, even capable of  comparing two  fil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file  duplicates (records from  one file whose  keys match tho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) without  merging them.  To  give a full  accounting of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here would  nearly DOUBLE the size of this  document, bu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cludes select  order, multiple merge keys (and  the order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 date or time fields), case sensitivity, delimiters,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s, skip over a  heading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, write a "trash" file of stripped duplicates and/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rrors, read or write a  configuration file, and  write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tivities.  The  only difference between these two  program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  settings.  MERGEPRO is set  for one line record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input line  as the  merge key  and MERGESYS 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the PCBoard DIR format with  the first field (file nam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.  By changing settings, each can handle the other'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 If the  basic MergeFile  doesn't satisfy  your require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will  run on a  list of file  descriptions generated by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WGM-MAKE, which searches  a directory full  of zips and 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DIR  type  file  with  the  descriptions  from the 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when WGM-MAKE  doesn't find  a DIZ,  it writes  "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at  this time." where the  description would normally go.  CHK4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WGM-MAKE's list and removes all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list, which  can be  dealt with  later.  The  finished li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file  names with descriptions that can then 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, including an "empty" phrase,  which will locate file n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scription  area  is  blank  (nothing  is 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optional batch file with each file name that has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be run daily (e.g., from a  batch file) on a list of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that are ready  to be added to a bbs and  add those wh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tches the current system day (e.g., the file date is 08-30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 date is 11-30-94).  When ADDTODAY appends the descrip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s the  file date to the current date  (e.g., 11-30-94)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llers  to your bbs are concerned, they  just see new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also execute a batch file on each file name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, such as moving it 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arlier Versions (under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VER will INTELLIGENTLY search a bbs file list and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remove) descriptions  of earlier versions of the  same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totally on  its own  without  you  having to  sit for  hour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o  look at descriptions  as possible earlier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.  If KILLVER isn't  sure about a  name it find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kept but also  written to an  "unknown" list that 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All deleted  descriptions will be written to  a "remove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and  description it thinks is the latest 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names of removed versions  so you'll know what 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(KILLVER won't delete any of those files for obvious reasons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utilities exist  now that can read an ASCII  text file,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name, and delete it - if not, let me know and 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step.  The descriptions in  the database must firs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SCII text  file, which  can then  be converted  back to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fter running the utilities.  For ADDTODAY, if  th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are  already in a text file, only  the list generated da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ocate these  fine programs, they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ameters] Information Services BBS at 618-549-8448.  You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, or contact me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