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GEFILE v1.18 &amp; v2.18         README.DOC                         9/17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 versions of  MergeFile are  provided in  this collection, a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(2.18) and a public domain version (1.18), which  does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ral of  the features indicated  below.  The shareware version has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"reminder" screens.  The first screen displays for 1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MERGE starts.  If a key is pressed, the delay is shortened to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seconds.  When MERGE  finishes running, a prompt appears  to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orm.  It ends after 7 seconds if no response is made. 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description of MergeFile's operation, please see MERG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geFile will merge two sorted ASCII text files of any  size with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 available.  The user can select the  order (ascending/descend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 sensitivity, and to keep  or remove duplicates.  The merge k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tire line  or any of the first  nine fields, with multiple fiel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 of priority, e.g.,  merge first on field three, then field se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ed by five (the fields are not specified by column numbers sinc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more spaces  act as delimiters, which left justifies all  fields;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ification can optionally  be selected).  A single file can be "merg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itself, e.g., to remove duplicates from a sorted list.  MergeFile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etect four types  of errors  in the input files:  blank or  empt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issing key or field.  The user is prompted before the overwrit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sting file (the prompt can be disabled for batch processing). 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GE without any parameters accesses "help".  MergeFile will run with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1 and above on an IBM  compatible PC, and should perform in a DO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other  operating environments as well.  Please  see INCOMPAT.DOC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incompat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ITING (?) N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o this package is a Help  system file (MPHELP.EXE) for a nearly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date above) completed merge program  unlike any other. 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 to describe  its features here, if MERGE v2  does not meet your nee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 a look at the help  screens for MergeFile Professional.  Curren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 testing,  it should be ready  for release later this  year.  MERGE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not be for everyone, but for those who have specialized requir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may  just be the  answer.  The registration  diskette for MergeFile  v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include a copy of the unregistered version of MERGEPRO.  Howev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indicate  in the "comments"  section of the  registration for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ould like to receive MERGEPRO in the event you should registe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GEPRO is released.   The registration price for the  MergeFile 2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 applied to the registration  fee for MERGEPRO up  to 30 day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iving your  registered v2 package  or 30 days  after notific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GEPRO is released, whichever is lo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skette registered users receive will also contain a group of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 for miscellaneous purposes.  These  small programs are added a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ounter various situations  where I need a specific function.  Pres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include:  DISKFREE (reports free  disk space quickly), LINES  (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  of lines  in one or  more text  files),  WORDS (counts word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INE (removes  a selected line or  lines from a text file), and 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locates and prompts to replace selected text in files).  Also includ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ISC unit with various functions that either Turbo Pascal forgot or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easier to access some of the built i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 is a registered trademark of International Business Machin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bo Pascal is a registered trademark of Borland International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 can be contacted through any of the addresse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 to:  Hal Parks            E-Mail:  RIME          -&gt;774 o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L SoftWare                  FIDO          1:11/1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04B W. Oak                       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rbondale, IL 62901          hal.parks@f153.n11.z1.fidonet.or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