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Management Toolki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S AND FUNCTIONS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Returns the drive used to loa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BootDrv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Char value containing the boot drive letter (A, B, C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BOOTDRV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Changes the current directory to the pa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ChgDir( NewDir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NewDir   Specifies the new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CHGDI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If a drive other than the default drive is specifi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NewDir parameter , CHGDIR changes the current d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ory on that drive but does not change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Boole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Determines if the drive specified provides chang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ChgLine( DrvLetter : char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DrvLetter    Desired drive (A, B, 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Boolean valu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E  = Change-lin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SE = Change-lin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CHGLIN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Change-line support means that a physical disk dr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 when the drive door is open. Change-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s performance by letting DOS know when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has been replaced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Returns the number of clusters for the medium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Clusters( DrvLetter : char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DrvLetter    Desired drive (A, B, 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Word value containing the number of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CLUSTER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Deletes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DelDir( DirName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DirName    Name of the directory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DELDI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If the DirName parameter contains a drive letter, DE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the directory from th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Deletes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DelFile( FileName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FileName    Name of the fil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DELFIL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If the FileName parameter contains a drive letter, DE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the file from th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Returns the major and minor version number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DosVer( var HiVerNum, LoVerNum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HiVerNum    Variable to receive the 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VerNum    Variable to receive the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HiVerNum    Same variable, now containing the maj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VerNum    Same variable, now containing the min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DOSVE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V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Returns the physical type for th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DrvType( DrvLetter : char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DrvLetter   Desired drive (A, B, 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String value containing the disk dr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1.2MB', '1.44MB', 'Hard Disk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DRVTYP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 : Returns the media descriptor code for the mediu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 : DskCode( DrvLetter : char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: DrvLetter    Desired drive (A, B, 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: Byte value containing the media descript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: See DSKCOD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: The media descriptor code is a byte value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ype of media in drive. Some block device driv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yte to determine whether the medium in a dr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Returns the amount of free bytes on the medium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DskFree( DrvLetter : char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DrvLetter    Desired drive (A, B, 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Long integer value containing the amount of fre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DSKFRE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: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 : Returns the disk serial number for the medium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 : DSKNUM( DrvLetter : char; var Num1, Num2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: DrvLetter   Desired drive (A, B, 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1        Variable used to receive the first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volum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2        Variable used to receive the last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volum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: Num1        Same variable, now containing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2        Same variable, now containing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: See DSKNUM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: Begining with DOS 4 the FORMAT command store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ial number for the disk formatted i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disk specified wasn''t formatted with DOS 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cedure returns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Invalid media typ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Returns the total size in bytes on the medium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DskSize( DrvLetter : char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DrvLetter    Desired drive (A, B, 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Long integer value containing the total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DSKSIZE.D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Determines the FAT type for the medium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FATtype( DrvLetter : char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DrvLetter    Desired drive (A, B, 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Byte valu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= Disk uses 12-bit FAT'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= Disk uses 16-bit FAT'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FATTYP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R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Returns the number of physical floppy drive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FDrvs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Byte value containing the number of physical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FDRV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CL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Returns the number of free clusters for the mediu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FreClust( DrvLetter : char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DrvLetter    Desired drive (A, B, 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Word value containing the number of fre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FRECLUST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: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 : Returns the attributes for the file or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 : GetAttr( FileName : string; var Attribute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: FileName      Name of the fil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s    Variable to receive th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: Attributes    Same variable, now contai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: See GETATT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: If the FileName parameter contains a drive letter, 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s the file on th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lso the SETATT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B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: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 : Returns the BIOS parameter block (BPB) for the medi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 : GetBPB(DrvLetter : char; var BPBbuffer : DevParamsStru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: DrvLetter    Desired drive (A, B, 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PBbuffer    Variable to receive the BPB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: BPBbuffer    Same variable, now containing the BPB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: See GETBPB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: The DevParamsStruct data type is defined in the DM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PB is a structure used by the ROM-BIOS and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rn the format of a block device (disk and tape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, the BPB is part of a physical disk's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ontains information such as the number of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or, the number of root entri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R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Returns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GetCrDrv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Char value containing the current drive (A, B, 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GETCRDRV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See also the SETCRDRV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Returns the current directory for th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GetDir( DrvLetter : char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DrvLetter    Desired drive (A, B, 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String value containing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GETDI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 : Returns the Drive Parameter Block (DPB)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 : GetDPB( DrvLetter : char 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: DrvLetter    Desired  drive (A, B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: Pointer value containing the DPB's address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: See GETDPB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: The DPB is a data structure contain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rive and the disk in the drive. DOS creates a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 for each drive letter availabl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R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Retrieves the logical drives letters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GetDrvs( var LogDrvs : ListOfDrvs; var DrvsCount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LogDrvs     Array in which data is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vsCount   Variable to hold the number of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LogDrvs     Same array, now containing the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vsCount   Same variable, now conta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ment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GETDRV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The ListOfDrvs data type is predefined in the DMT u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: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 : Returns the segment and offset of the current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(D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 : GetDTA( var DTAseg, DTAof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: DTAseg    Variable to receive the D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Aofs    Variable to receive the DTA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: DTAseg    Same variable, now containing the D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Aofs    Same variable, now containing the DTA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: See GETDT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: By default, DOS assigns the DTA to offset 80h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segment prefix. However, a program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 the DTA resides in this address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should use the GETDTA procedure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TA is an area of memory of 128 bytes. Most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CB based services as well as Int 21h services 4Eh and 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 data through the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lso the SETDT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R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 : Returns the numeric error code after a call to a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M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 : GetErrCod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: Word value containing a numeric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: IOerror := GetErr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: All the DMT unit routines that return error numb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nsuccesful call set a global declared boolea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RRFLAG) to a true value.  After a routine call,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FLAG variable to determine whether a error occu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GETERRCODE to obtain the corresponding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FLAG is a boolean variable predeclared in the DM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: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 : Searches a directory for the first file whose 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cified name and attributes and retrieves the d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ory entry information for the matching fil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, size, tim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 : GetFirst( FileSpec : string; Attribute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: FileSpec     A valid DOS file specification. The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be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s   Desired file attribute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: See GETFIRST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: If the function is successful the file info is cop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InfoStruct in the current DTA. The searc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0 will return files with normal (0), read-only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rchive (32) attributes set. If you include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, system (4), or directory (16) attributes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the file with the attribute specified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s that it would return for a norm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InfoStruct data type is predefined in the DM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lso GETNEXT, GETDTA, and SETDTA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: Boole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 : Determines whether the floppy drive specified is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 : GetMap( DrvLetter : char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: DrvLetter   Disk drive desired ( A, B, etc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: Boolean valu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UE  = Drive is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LSE = Drive is not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: See GETMAP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: A drive mapped means that a physical floppy driv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logical driv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logical drive can be assign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ysical floppy drive, but only one can b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, if a program attempts to access the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n inactive logical drive, MS-DOS prin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cely formatted screen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Insert diskette for drive x: and press any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gram can avoid this problem by first using the SE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 to active the logical driv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ccess the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systems with only one floppy drive, drive B: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A:. This lets you copy a file from one flo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as if you had two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lso the SETMA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Continues the search for matching files follow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GETFIRS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Get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GETNEXT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If the function is successful the file information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FileInfoStruct in the current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 GETFIRST, GETDTA, and SETDTA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R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Returns the number of hard disk drives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HDrvs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Byte value containing the number of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HDRV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Creat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MakeDir( DirName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DirName    Name of the directory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MAKEDI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If the DirName parameter contains a drive letter, MAK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the directory on the disk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Determines is the drive specified uses removable 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MediaTyp( DrvLetter : char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DrvLetter    Desired drive (A, B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Byte valu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Drive uses 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Drive uses fix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MEDIATYP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Moves the file specified to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MoveFile( FileName, TargetDir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FileName    Name of the fil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Dir   Directory where the file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MOVEFIL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You cannot use this procedure to move the fi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Reads one or more sectors on a logical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ReadSect( DrvLetter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To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lTo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To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or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Addr  : poi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DrvLetter    Desired drive (A, B, 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ToRead   Disk head or sid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lToRead    Disk track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ToRead   First secto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Count    Number of sector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Addr   Address of buffer into which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READSECT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See also the WRTSEC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R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Determines if the drive specified is a remote 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RemOrLoc( DrvLetter : char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DrvLetter    Desired drive (A, B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Byte valu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Drive is a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Drive is a remote (network)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REMORLOC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Renames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RenFile( OldFileName, NewFileName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OldFileName    Name of the file to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FileName   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RENFIL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: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 : Sets the attributes for the file or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 : SetAttr( FileName : string; Attribute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: FileName      Name of the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s    Variable containing the desir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: See SETATT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: If the FileName parameter contains a drive letter, S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s the file on th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lso the GETATT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R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: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 : Changes the current drive for th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 : SetCrDrv( DrvLetter : cha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: DrvLetter    Desired drive (A, B, 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: See SETCRDRV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: If the drive specified doesn't exist, the statu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will not change.  To see if the drive really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GETCRDRV function to get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lso the GETCRDRV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: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 : Sets a new Disk Transfer Area (DTA)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 : SetDTA( NewDTAseg, NewDTAof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: NewDTAseg    Segment address of the new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DTAofs    Offset address of the new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: See SETDT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: If a program is performing File Control Block bas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record size greater than 128, the program should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e a buffer for use as a new DTA and use SETDT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form DOS to use the new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TA is an area of memory of 128 bytes. Most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CB based services as well as Int 21h services 4Eh and 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 data through the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lso the GETDT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: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 : Sets the active drive for a physical drive that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 : SetMap( DrvLetter : cha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: DrvLetter    Desired drive (A, B, 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: See SETMAP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: See also the GETMA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 : Returns the disk's volume label for the medium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 : VolLabel( DrvLetter : char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: DrvLetter    Desired drive (A, B, 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: String containing the disk's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: See VOLLABEL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: Begining with DOS 4 the FORMAT command store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 label for the disk formatted i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disk specified wasn''t formatted with DOS 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returns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Invalid media type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TS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: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: Write one or more sectors on a logical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: WrtSect( DrvLetter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To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lTo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To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orCount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Addr   : poi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: DrvLetter     Desired drive (A, B, 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ToWrite   Disk head or sid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lToWrite    Disk track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ToWrite   First sector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Count     Number of sector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Addr    Address of buffer from which 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e WRTSECT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 See also the READSEC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 YOU..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