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1, 1993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put text files in ascii format into TV-stre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files. This can be neccessay if you want to have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-files without give away a lot of text-file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only put the text-file into a resource and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with the TStrCollection object which I also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s Pascal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rogramm from DOS with following pa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XT &lt;Textfile&gt;.[TXT] [&lt;File&gt;.[.STR|.RES]] [&lt;Item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:    This is a ASCII textfile wich you want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o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Can be a Stream-File or a Resource-File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file into. If you specify a *.STR extent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verride any existing file with a single 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. If you specify a *.RES file it will append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isting file, or create a new file if none exist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is action increase the size of the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 must pack it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-Name:   If you have selected a *.RES output then you can 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ame for the Resourceitem. If none "Tx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FidoNet      2:243/91.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