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WSWP - Exec a windowed command with optional minimal-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SWP combines the features of two existing utilities: EXECWIN and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is is a replacement for EXECWIN. Like EXECWIN,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child process's video ouput to a specified region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however, will optionally swap the majority of the parent proces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efore calling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effect is produced by taking over interrupt 21h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s to standard output and error devices. All such write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within the specified window. Note that this techniq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programs that write directly to video memory, through the BI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file handle assigned to the console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commands, with the TPC.EXE compiler, and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ARC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technology used here was extracted directly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unit and is nearly identical to the ExecWithSwap function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's OpExec. Refer to that documentation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CW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WSWP interfaces the following constant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IfAvailable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ant determines where swapping will occur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swap to EMS. Set this to False to forc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Allocat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llocat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are set to true after the swap space has been allocate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other will be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WinWithSwap(Path, CmdLin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o, Ylo, Xhi, Y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Windowed DOS EXEC supporting swap to EMS or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pawns a child process, forces the outpu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and swaps most of the parent program to EMS (or disk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the _complete_ pathname of the program to run. Cmd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mand line parameters to be passed to that program. Xlo, Y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and Yhi define the upper-left and lower-right corners of the window.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video attribute for all "windowed"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WinWithSwap will return one of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wap error (no swap storage, disk error, EM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ExecSwap(LastToSave : Pointer; Swap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itialize for swapping, returning TRUE if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repares for swapping by allocating the swap space (in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oSave contains the address of the last byte of the region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(the start to the swapped region is within the EXECWSW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). There are three reasonable values for LastToSave.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ariable HeapOrg tells ExecSwap not to save any part of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rrect option for programs that make no use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HeapPtr causes ExecSwap to save all allocated portions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ree list is ignored, so this is a good choice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ragment the heap. Passing the expression Ptr(Seg(FreePtr^)+$100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ExecSwap to save the entire heap, including the free lis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nservative option, but it may lead to swap files approaching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FileName specifies the name and location of the swap file. I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this name won't be used, otherwise InitExecSw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. InitExecSwap assures that sufficient EMS or disk spac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, otherwise it returns False. It's a good idea, of cours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file on the fastest drive that will hold it, to minimiz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It's also prudent to avoid a floppy drive, since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hile the child process is active. The swap file remains ope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, until ShutdownExecSwap is called or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ExecSwap marks the file with the Hidden and System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 the child process won't be tempte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Exec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eallocate swap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he swap area (either frees EMS memory or closes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Window(Command : string; UseSeco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lo, Ylo, Xhi, Y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Exec a program in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erforms a simple EXEC and attempts to keep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's output to the specified portion of the screen. No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complete program name the des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that program. UseSecond determines whether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will be loaded. Xlo, Ylo, Xhi and Yhi specify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wer-left corners of the window. Attr specifies the video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eventual results in a call to Object Professional's Exe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refer to that documentation for more information abou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return the following status codes (from Exec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Insufficient memory to stor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DOS setblock error before EXE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DOS setblock error after EXEC call  -- critica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Insufficient memory to ru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