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FASTSPRITE! * * *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hite Obsidia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Warren Steven Riley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I always looked for when writing computer games was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sprite controlling set of subroutines. I never really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satisfactory - so I ended up writing my own.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d up becoming much larger than I had originally expected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you know *FASTSPRITE!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&amp; OTHER INFO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Shareware demonstration package is a sprit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eveloper and editor as well as the FASTSPRITE!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- in Game.tpu. Two sample programs are inclu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feel. These programs are Balloon and FaceDANZ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traight from the exe or compile them, of course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de and expieriment as much as you like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a demo with limited feautures and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If you decide you would like to use this toolk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for $1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SP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ke, VA 2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registered version you will recieve the late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ion of FASTSPRITE! as well as full documentation for editor, t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 your version and recieve your professional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o right ahead and use the PRODUCED COMPILATIONS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including of course profit. You are not allow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opy for any purpose outside of personal use. You are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opies of the professional version of this packag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tributed freely for Evaluation purposes only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 as long as all files included in the ZIP are cop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Obsidia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