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program files have been provided      12/02/92 -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ONT.PAS, MAKEFO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create a FNTIMG.DAT file from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stem. Warning: If you have loaded some other fo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t the location pointed at by the INT $1f vector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that will be used for the upper half of the FNTIMG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want to insure that you have the stand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 loaded, run the MSDOS GRAFTABL.COM program first to 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ystem font has been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SR.PAS, MAKETS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a TSR program to load the new FNTIMG.DA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nto memory via your AUTOEXEC.BAT program, you ca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TSR program to create a create a program called GRAFFONT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TSR assumes that the FNTIMG.DAT file has already been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use it to create the T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O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e-made BITFONT.COM program that was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system font. To load the 8x8 graphics fo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, just run this program before running your ow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ide effect of this is that since the TSR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the new upper portion of the font table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for all other programs as well. Thus you can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upper system font with this method. Keep in mind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inue to use the lower portion of the fo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, do not change the font of character 255. Tha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BGI to identify the modified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ONT.PAS, TESTFO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to test the new BGI driver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ed font table. The program assumes that a valid FNTIMG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already created. It also assumes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modified BGI driver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e-modified BGI files have also been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m as named, or you can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 appropriate Borland supplied BGI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VGA2S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V2.00 EGAVGA.BGI driver. This driver has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it to be used with the new user bit-mapped fon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VGA3S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V3.00 EGAVGA.BGI driver. This driver has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it to be used with the new user bit-mapped fon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16S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V3.00 VESA16.BGI driver. This driver has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it to be used with the new user bit-mapped fon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2S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V2.00 HERC.BGI driver. This driver has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it to be used with the new user bit-mapped fon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3S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V3.00 HERC.BGI driver. This driver has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it to be used with the new user bit-mapped fon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2S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V2.00 CGA.BGI driver. This driver has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it to be used with the new user bit-mapped fon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3S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V3.00 CGA.BGI driver. This driver has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it to be used with the new user bit-mapped fon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