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ersion 0.9h, May 6th, 1994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3, 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(0.9h) of ZTreeBold is the fourth public releas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ostly complete, but not yet thoroughly tested.  It is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riginal in operation and appearanc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o online help or documentation - my reasoning is that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is a limited beta version.  It will expire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gust 1994.  By that time, I expect to have anoth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a replacement.  Anyone wishing to mak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course welcome.  A suggested amount of US$20 (A$30)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latest version on diskette, with a key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m Henkel @ SandDollar BBS       (1:374/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Kim Henkel @ Bunyips Cave BBS     (3:633/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SW 91st Ave    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21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eatures may be more appropriate.  This version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re functionality - but, NO overlay functions have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Most importantly (I think), this means ther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built archive support.  I have added as phase 1,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ARJ, .LZH, .ZIP &amp; .ZOO archives, by shelling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ouse support, and frankly, I doubt I would bothe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 a mouse with XTreeGold, so for me, i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 F9(menu), and F10(commands) are inoperative, a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'features' I have never required the servic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ther functions that are yet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re trivial services that you will probably never mis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x80 and 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to a directory specified in your 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urrently use XtreeGold, copy file XTGOLD.CF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ZTB.EXE, and rename to ZTBOLD.INI (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arry over your preferred color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default editor &amp; viewer, and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 | /5 | /6]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seamless support of all majo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