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SX-Lite Registration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is a summary of various options that you ca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 your TSX-Lite system.  An order form follow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Registration.  ($65) TSX-Lite is a shareware program.  As 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re  granted  a 30 day license to evaluate the produ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nd TSX-Lite to be useful and continue  to  use  it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30  day  evaluation  period  you  must regis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.  When you register  you  will  receiv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  license  to  continue using TSX-Lite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yond the 30 day evaluation period.  Contact  S&amp;H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for information regarding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latest version of TSX-Lit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 bound, laser-printed copy of the TSX-Li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ree   months  of  technical  support  via  mail,  FAX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.  We have an outstanding technical  support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 is   ready,  willing,  and  able  to  assist  you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and using TSX-Lite.  Give us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ecurity kit.  ($85) Includes the LOGON,  TSAUTH,  and  F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used  to  implement TSX security features.  The TS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used to manage the user authorization databa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  program  is  run  from line startup command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username and passwords to log in.  Accounts  can  b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 by  granting or denying privileges, resource quot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n  logon  command  procedures  which  lock  them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  The FPROTECT program allows the system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access to disks, subdirectories, and individual  fil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user-by-user  basis.   Users  can  be  given  read, 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-only acces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Utilities kit.  ($40) This includes  the  MessageNet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 program,  the  high  speed TSX-32 SORT utility,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macro facility, a native TSX  version  of  Kerm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TSX  program  that you can put in your AUTOEXEC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SX after a timed interval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Power kit.  ($160) Includes the following  items:  (1)  TSX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;  (2)  Bound,  laser-printed  TSX-Lite  Manual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Kit; (4) Utilitie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Programmers kit.  ($140) Includes  the  TSX-32  System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 manual  and libraries for directly calling TS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from virtually  any  C  language  compiler.   This 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 programmers  to access over 200 native system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synchronous file I/O, file and  record  lock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rk"   system   service   to   start   subtasks, 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,  signals,   facility   locking,   shared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s, advanced COM line access, job control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 libraries are provided for Microsoft C and MetaWare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ompilers.  The source of  the  system  service  routin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 provided  so  that  they  can  be  recompiled  f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and lin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MD   menu   developers   kit.    ($45)   This   includes 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on  how to write your own SMD menu control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ose used to implement the  TSXSHELL  command.   A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SMD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SX-32  Users  Manual.  ($50) This manual, which is in ex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 pages,  includes  a  comprehensive   description   of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 In  addition  there  are  instructional  chapt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 such as command procedures, symbols  and  logical 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and print processing, and process wind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SX-32  Installation  and  System Generation Manual.  ($25)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reference guide to using  TSGEN  for  installing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rminals, disks, an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SX-32  System  Manager's  Guide.   ($15)  Includes  chapt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and  account  authorization,  tuning,  error  logg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backup, startup and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EDIT-32  User's  manual.  ($25) This provides a full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ny features of the EDIT-32  text  editor,  includ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f  all  keypad, command, and typed commands,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programming,  multi  buffering,  multi-file   editing, 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registered  and  unregistered users of TSX-Lite are welco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or technical assistance.  The fee for this  service  is  $1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 minute  which may be charged to a Visa, MasterCard, or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credit card.  There is a  $10.00  minimum  charge  for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.  The S&amp;H support number is 615-327-36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 is  the shareware version of the powerful TSX-32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TSX-32 supports over 100 simultaneous users,  multi-cons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,  TCP/IP  networking,  real-time  control,  and  m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  Please call if  you  would  like 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SX-3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X-Lite Registration and 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  State __________ 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_____________  Tel. _______________  FAX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version number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find TSX-Lite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.                                                    Sub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TSX-Lite registration                      $65   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Security kit                               $85   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Utilities kit                              $40   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Power kit                                 $160   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Programmers kit                           $140   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SMD menu developers' kit                   $45   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TSX-32 User's Manual                       $50   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TSX-32 Installation &amp; Generation manual    $25   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TSX-32 System Manager's Guide              $15   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EDIT-32 User's Manual                      $25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for items ordered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nessee residents, 8.25% sales tax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($5 USA, $10 Canada or Mexico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20 overseas)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AMOUNT OF YOUR ORDER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: 3.50" HD (1.4 MB) ____ 5.25" HD (1.2 MB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 the  following  information  for  credit card orders.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billing name  and  address  if  different  from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type:  ___ MasterCard,  ___ Visa,  ___ American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 _________________________ 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7 17th Avenue South; Nashville, TN 37212-229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: 615-327-3670    Fax:   615-321-59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71333,27   Internet: 71333.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vailability  and  price  of  TSX-Lite  options  are subj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t any time.   Call  S&amp;H  Computer  Systems  for  the 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  and  price  information  or  for  information  about 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s or information about the full TSX-32 operating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