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uuencoded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not possible to send binary fil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wsgroups because of the possibility of non-ASCII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st or converted to other characters.  A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, will convert a binary file into a se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uencoded" format) which can be send through mail and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 xml:space="preserve">The archived file from which the program came from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window keeps the last 500 events that has occured and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 entries, starting from the oldest entry,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tries allowed.  The log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 into uuencoded format.  The user can only select on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"Cancel", the operation is aborted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"OK", then he or she is presented with anoth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name of the resulting encoded file.  The defaul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file name of the binary file except with a ".u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same directory as the binary file.  Once again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s "Cancel" then the operation is aborted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"Ok", the encoding process is started.  A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hen the encoding process is over.  Select "OK" to dis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split up if it contains more than one encoded file. 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(hopefully) be smart enough to determine which lines ar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le (but not limited to) future extensions to PM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reak up a binary file into multiple encod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full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"preferences"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have a permanent mailing address as of yet so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