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zel vers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     First major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     Provides an Index dialog box which allows entries to b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ick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documentation, both on-line and external, has been upd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also did some internal work, but these changes shoul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a    Fixed inconsistent find behavior when "All fields"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1b    Fixed problem with Index/Find buttons remaining disabled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ex box is dismissed and a save Save is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de first phone number (if present) default number to dia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aler dialog (at request of us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