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P2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windows .GRP files to REAL OS/2 Workplace Fol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GRP2FLD filename.GRP and the program will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ll do is take the .GRP file, read its contents and while d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with the full name of the group and then create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.GRP file and put them in the newly creat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 not much of a documentation, but its so simple that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anymore explanation. Try it, you'll like it (i.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software (please keep all files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2FLD: created by S. van Loef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 2:512/45.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