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614, GAMMA release 14.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gamma release is mainly a bugfix and updat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2.42.G0214 version, which was getting a bit ol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s in this release should have been out long ago, b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w, and development of the next version (2.50) went way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development has been made on the next ver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alpha test (latest is A0531), and looks very go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lanned to have been released as a beta on 6. june, but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s worth of development in a nasty harddisk crash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back means that it will be at least a week or tw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.50 beta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and fixes of 2.50 have been included in this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, most notably the capability to have up to 65500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index. Many AREAFILE's have been upd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various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ame of the DOS extended 32-bit version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dED/P32" to "GoldED/386". This is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costum of most other programs that ar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86 processor. The GoldED/386 EXE file is now named GE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ldNODE/386 is named GN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or updated AREAFILE's: Ezycom 1.10, FastEcho 1.41, FMail 0.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 1.50, InterMail 2.25/2.27, LoraBBS 2.33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ldbase). The new include feature in Squish 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ye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GoldED nodelist index now supports up to 65500 nod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including the regular DOS version! 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years before anyone hits that lim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dex is not 100% compatible with the old index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index file extensions once again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delist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A    Address index (index into .G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L    List of nodelist files +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N   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index files are obsolete and should be dele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This NOT done automatically. These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?IX    (.AIX .LIX .NIX)  Old 16-b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IX?    (.IXA .IXL .IXN)  Old 32-b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dex is a hybrid of these two. It's a 16-bit index (.G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dex values in the range 0-65499 which fit in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eger), but uses the same name index (.GXN)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(.GXL) as the old 32-bit index. The advantag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16-bit index is that it uses less memory in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to pay for the larger index capability is spe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in the DOS version. Due to the 64k memory segments of D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use so-called "huge" pointer to handle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64k. The use of huge pointers cause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, resulting in more than doubling the compi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:-(  Try using the 386 version instead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V7 and FD nodelists: I am sorry to disappoin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GoldED to support V7 and FD nodelist indexes directly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ing the possibilities for supporting these index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I will support them in a future version, bu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from design flaws that makes it difficult to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browsing on both name and address. I'm investiga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at. We'll see what the future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zycom 1.10 msgbase changes implemented. NOTE: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 environment variable set, otherwise GoldED can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GoldED defaults to version 1.02 unless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ZY and detec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ID address interpreter code assumed that the addres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address if it started with a non-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some internet-style addresses als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number. The code is now changed so that i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address if it starts with a non-zero number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after the number is a ':' (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efault for EDITCRLFTERM keyword changed. GoldED will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nly terminate lines (paragraphs) with a single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R+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reading of Ezycom msg attributes. The Netmai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as not read correctly, which could cause an unse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rked as if was sent, except the Snt attribu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ditor: If a line was almost as wide as the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(WordRight) was pressed at the last word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ould report a Range Check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ditor: The overwrite mode did not work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verwrite past the end of the line, which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or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de adjustments to the quote reflow function,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 tables nearly as much as before.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when lines begin with the same two characters (f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line char and a space). This will als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 text that is hard termina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tests sharing/locking capability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in the GOLDPATH and attempting to lock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fails, locking capability is assumed to be non-ex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handle msgbases as single-user, no multitask/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JAM areas no longer need SHARE loaded or "SHAREMODE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peeded up JAM scan a bit more. The .JDT file is no longe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just scann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JAM areas were double-scanned, thereby slowing down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ot. Not so noticable with a good cache, but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it zip through 'em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oundcard (SB, SBPRO etc.) support has been remove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fix it well enough at this time, so I pref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. Multimedia features will return some day,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nd relevant features have been don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NSI screen output mode has been removed. Too s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Too buggy. Wasted bytes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carbon copy to more than on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. Useful for a moderator who wants to not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 and a user on the BBS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AREAAUTONEXT disabled, and hit Alt-J to 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auto-next feature would be enabl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uotebuffer feature (ctrl-w) did not work with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cursor hide function to work properly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in a DV window with a 50 lines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setting of the border (overscan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understands definitions of JAM areas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JAM areas in an AREAS.BBS file are marked with a '!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msg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gives an error message if it finds a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 GROUP, while compiling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random item was defined in GOLDRAND.CFG _before_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GoldED could crash or caus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commandline parameter -VV is used, GoldED now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finds in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uses the defined FIDOMSGTYPE for *.MS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GEcho, except if the GEcho version is 1.02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MSGTYPE defaults to Opus format. By using the Opu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ny" zone/point in the msg headers is eliminat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1.02 or newer, and see "funny" zone/point in ms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ter GSETUP and change Miscellaneous, GEch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compatibility to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us format stores date/time information where the FT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ores zone/point information. That is w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ny" numbers. Most software (notably FrontDoor) use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facto standard, but some software (notable GEcho)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1 by default. This mismatch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GEcho is set to use a *.MSG format other than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 will now warn you when compil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ried to ROT13 in an empty area (zero msgs), Gold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For registered users, the main address is no long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name and serial number i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AREAS.BBS file was used, and the configuratio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ould hang the system or cause an exception error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), or cause an access violation (OS/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inconsistencies with the JAM scan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/ECHOMAIL.JAM files were updated, even when only the 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as set. The NETMAIL.JAM file was updated for ever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The SEMAPHORE EXPORTLIST was updat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/ECHOMAIL.JAM files are now only updated for a ms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is marked "local but not 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 does NOT remove entries in the JAM 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msgs!  If it should do so, deletion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lowed down a lot. In my opinion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should quietly ignore in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is now a bit more tolerant of errors in the JAM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parameter to the IF/ELSEIF conditional dire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meter is "INOS2" and it is always true for GoldE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GoldED/DOS when OS/2 is detected. I use i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 of colors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slight change in the behavior of the MsgAPI in Squis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GoldED to exit with error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reatly improved Hudson/Goldbase scanning speed when QBB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is used. It was very slow before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stead of the default, especially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because it does not require nearly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everal bugs in the Goldba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in the MSGHDR.DAT structure. Due to an overs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Pascal structures, my implementation wa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hort. This caused GoldED to report index errors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 Goldbas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umbers above 255 were truncated internal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256, when writing a msg to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read number was alway reset to zero when leav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0214, GAMMA release 14.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elease of GoldED/P32 uses a different "stub"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the DOS extenders' loading banner.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, issue the following command in DOS (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S4GW.DOC for further information about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sty bug in crossposting to JAM areas. The crosspos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empty msg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JAM areas, the NETMAIL/ECHOMAIL.JAM files are now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are written or changed in JAM netmail/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written/updated in the HUDSONPATH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dson msgbase and haven't defined a HUDSONPATH, the 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the NETMAIL/ECHOMAIL.JAM file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official JAM specs, but they are used in RA2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compatible mail processors to specify the ms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from the JAM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nodelist browser, the bottom line of the window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filename of the nodelist where the current node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the nodelist is missing, or the node wa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, noth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Goldbase msgbase format. Gold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Hudson format with some size limit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virtually unlimited number of msgs, up to 500 are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00, and breaks the 16MB barrier for the MSGT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msgbase files is ".DAT" instead of "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Goldbase areas, you must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*.DAT files with the new keyword GOLDBASE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y a GOLDBASEPATH, it will default to the HUDSON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does not support any AREAFILE to get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figuration, so each Goldbase area must be defin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READEF or AREA keywords. With AREADEF, use "Gol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dbase" as the msgbase format parameter. With AREA, use '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 format paramet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QUICKBBS "Support" I Echo Goldbase 456 2:234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QUICKBBS "Support" GE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s for details about the general syntax of the ARE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A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Goldbase in GoldED was done by forma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Hudson sourcecode for easy conversion to Gold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WK script. Therefore the Goldbase code sh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Hud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make a number of changes to the Hudson source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ces in the GoldED source to allow this eas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ddition of Goldbase. Therefore it is possible th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crept in. However I have not seen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code to date, and I'm using several Hudson area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base code is not tested much, mainly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/have not installed other programs that use Gol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should treat the Goldbase code as "beta stuff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problems with the Goldbase or Huds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oldED, please send me a bug repor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both Hudson *and* Goldbase msgba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 configuration, you may have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n your CONFIG.SYS. When scanning mail, GoldE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ets of msgbase files open (7 files per msg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udson and Goldbase msgbases. So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dding 10 to your FILES in CONFIG.SYS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side, at least if you currently only have FILES=3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LES=50, which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AREAFILE IMAIL support for IMAIL 1.40G3. Now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AREAFILE GEcho support for GEcho 1.02. Now also read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figuration. The *.MSG areas are now se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GEcho 1.02 setup: Main-&gt;Miscellaneous-&gt;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-&gt;MSG compatibility (Fido or Opus).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, the default is Fido (FTS-1 compatible with Zon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stead of Opus date/tim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o improve area scanning speed, I have moved the sca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to the statusline instead of the window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e constantly changing size of that window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ttleneck, as you will notice. In the window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the message that was in the statusline before ("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(Press ESC to skip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REAFILEs for IMAIL (reported) and perhaps FastEcho and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roken in the 32-bit versions GoldED/2 and GoldED/P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 structures used for these AREAFILEs contain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s, which may be implemented differently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makers. Apparently the Watcom C++32 compil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GoldED/2 and GoldED/P32, implement bitfield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the Borland C++ OS/2 32-bit compiler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r versions of GoldED/2). I have now fixed the a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I could find with potential problems,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the compilers I 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JAM support needed SHARE or network loaded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the msgbase. I have now changed the cod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ttempt to lock the msgbase if the SHAREMODE keywo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the automatic setting of intense colors (if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caused snow in OS/2 fullscreen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inking colors after a windowed/fullscreen mode switc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and exit from the she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You can use the EXTERNUTIL feature to call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reby assign a key to enable intense color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s in GoldED/2 and GoldED/P32 where the zone in ms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set to zero if the msg contained FMPT/TOPT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nter key on the numeric keyboard did not work as exp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E it would make a note character (actually a C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dded keyword HUDSONPATH to specify the path to the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is keyword is simply an alias for the old QB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If not specified, the HUDSONPATH/QBBSPATH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code that reads AREAS.BBS. It should no long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you have many areas in the file. NOTE: This 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tensively. Let me know if it works okay with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9, GAMMA patch release 19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sty bug in the JAM support. If you read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JAM area, and GoldED set the Received attribu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ould be lost if you later returned to the messag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at the text offset field in the head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end of the .JD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cover the lost text, although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ly worth the bother. It requires that you have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JAM header format, know how to use a binar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and can remember enough of the the lost messag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ocation of it in the .JDT file.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nge the text offset field back to the correct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n the .JDT file). In addition you should also 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 length. GoldED output a terminating NUL ch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GoldNODE/2 (and maybe GoldNODE/P32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zones to be missing in the nodelist index,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rge number of duplicate nodes. I haven't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went wrong, or even how I fixed it - the cod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make it work had very little to do with w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problem. But it seems to work now :-? &lt;puzz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safe side, I have included BDF's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mistake in my setup of the Watcom compiler fo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ersion of the OS/2 toolkit was used. This could caus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with some operations. I haven't actually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GoldED/2 myself, but I discovere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d setting the date/time of files when compi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ompiled GoldED/2 and GoldNODE/2 with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olk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8, GAMMA release 18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JAM msgbase support at last!!!  Example cf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CHO.JTEST1 "Test 1" JE M:\JAM\J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ECHO.JTEST2 "Test 2" 0 Echo Jam M:\JAM\JTEST2 .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syntax is very similar to Squis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 GOLD_JAM.DOC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implementation of the JAM msgbase suppor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GoldED/P32 replaces GoldED/P16. GoldED/P32 is a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ersion, compiled with Watcom C++32 9.5a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successfully in a DOS box under OS/2 2.1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with QEMM 6.03. GoldED/P32 needs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. DOS4GW 1.92 is distributed separate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GW_192.ZIP. If you already have a copy of DOS4GW,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/P32, even if isn't version 1.92. In fact I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n my path before 1.92 and it worked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discovered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is able to use the new GoldNODE 32-bi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X*) which can contain more than 32700 nodes. GoldNODE/P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/2 generates this new index. GoldED/P32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16-bit index files, but defaults to use the new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needs about 1.5 to 2 megabytes of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has been dropped completely.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bout P16 is due to a buggy DOS extender 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rs of these don't seem to be interested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versions. I have better things to do than worry about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hat doesn't get fixed, so this is the end of GoldED/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and GoldNODE/2 are now compiled with Watcom C++ 9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new xMail 1.0 mail processor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Use "AREAFILE xMail [areapath]"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reapath] points to where AREAS.XM can be f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XM file is read, not any other file. Currently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M areas. Note that auto-added areas are often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that are invalid with the FAT fil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problem, GoldED internally truncat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8 chars, but it does not check for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result from the trun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FastEcho support to version 1.3x. Now also gets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RemoteAccess 2.x support to get JAM areas.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behaviour when switching to "read marked" mod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go to the next marked msg. Now it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sg if it is marked, or go to the next marked ms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border type, number 7. If border type 7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/linedraw characters are pure 7-bit ASCII instead of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inedraw characters. This border type was add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ian users who have a character set where the IBM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ational characters instead.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s. Here is how to set all border types to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REA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K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ACKGROUND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RAG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LP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FO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ENU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ATUS B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to your color setup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lp file contains IBM linedraw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nverted automatically. You have to chang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OLDHELP.CFG 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have been reports of the cursor remaining vi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msg. I haven't seen this myself, but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hide in a strategic place to ensure that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ntense colors are enabled, GoldED now sets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statusline is updated. This is a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s that doesn't save the intens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 browser, the date is now cut to fi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cognizes the FAX flag in the FLAGS kludg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header displa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P: You can use the EXTERNUTIL feature to setup key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ttached fax. Use something like this in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1 c:\zfax\zfax.com 2 @subject     ;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2 c:\zfax\zfax.com 4 @subject     ;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1  ExternUtil11    ; Press Alt-F11 to prin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2  ExternUtil12    ; Press Alt-F12 to view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oose your own key assignments and fax view/print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assumes that the fax file i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k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orary new keyword: EDITORVERSION &lt;version&gt;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bugreports about range check erro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, I have decided to put in the old edi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addition to the new editor. The old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you want to take your chances with the new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your GOLDED.CFG: "EDITORVERSION 2". When the new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ugfixed, the old editor and this keyword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keyboard is now auto-detected by checking a bi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DOS versions only of course). Use "KEYBEXT No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em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a real, non-emulated, Hercules card was bugg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size display could disappear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ms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paused for 10 seconds when testing if 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SHARE or network was not loaded. Fixed.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16 is no long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generate a userlist (Ctrl-L) with GoldED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ump with a protection violation SYS3175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-Q (for Quiet) switch to GoldNODE. If -Q is used,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anything on the screen. This can improv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 lot, especially on systems with slow text mod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 windowed session under 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all highbit IBM chars to pure ASCII chars in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 it looks ug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/2 could not compile more than 32767 as adverti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s now tested successfully with a nodeli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more than 3276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und Blaster support to work with the CT-VO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If you have a SB-compatible non-SB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been unable to make a CT-VOICE driver work with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users still have problems getting Gol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The fix was tested successfully with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6 in two of my own machines. The same card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it was returned and used in the lenders own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why it doesn'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21, GAMMA Patch Release 21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FastEcho. It caused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. It did not affect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in the msg marking functions. For example, Alt-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ways mark all new msgs, and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writing a msg in the internal editor, GoldED w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 unnecessarily. This prevented mail tos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incoming mail in multitask/network environ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had problems sharing the Ezycom msgbas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the files in Read/Write mode, wher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. Fixed. The regular DOS and OS/2 version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which was caused by a bug (or undocument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Spe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inor bug in the file request function for FRQEXT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description would be skipped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ATTACHSIZE and EDITAUTOATTACH features now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s beginning with "\\" (without a drive: in fro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ives. Untested, but should work. In genera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n't support the "\\" netdrives very we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calling of external utilitie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"filter" msgs, for example calling PG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ng utilities. A new keyword has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 (see the manual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you can 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AVEUTIL metho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ing blank lines before and af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&gt;'. I have therefore changed the quotespacing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OLD_PGP.DOC contains batchfile example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with PGP. Many thanks to Thomas Horsten 2:234/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how to setup PGP and for alpha test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section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XTERNOPTIONS &lt;-options&gt;. Define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RNUTIL's (see above)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SAVEUTIL &lt;utilno&gt; &lt;"L menu text"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that will be added to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The menu text is inserted in the menu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menu text are the "hotkey"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nditional directives to the GOLDED.CFG reade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keywords IF, ELSEIF and ENDIF to control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GOLDED.CFG under certain conditions.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directives are identical. ELSEIF is provid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for IF/ELSEIF are: Yes, No, True, Fals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dos\4dos.com c:\crypt\en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dos\4dos.com c:\crypt\de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os2\4os2.exe c:\crypt\en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os2\4os2.exe c:\crypt\de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speaks for itself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nhancement of the Random System featu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external file as the source of random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helps to avoid duplicating items such as ori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uld be share between several otherwise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items that can use exter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, ORIGIN, PLAY, TEARLINE, TEMPLATE, USERNAME, W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ile is specified by a '@'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where the item text would normally be placed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with an external file can be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@tear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xternal files must be one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comments are not allow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specified exactly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, but without the leading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oint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, it is now easy to create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origins, and then share them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out duplication, or even share them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path for the external files is the GOL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manually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color/monochrome mode VGA could, and did,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. On some EGA adapters, GoldED would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BIOS output mode (SCREENUSEBIOS Yes)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ne line every time the statusline was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PMSGSIZE feature handled parameters "no" and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couple of bugs concerning long lines in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hanged the default value of QUOTEMARGI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dependent (width-5)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5, GAMMA Patch Release 15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