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AR= PJ1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USING VGA DRIVERS IN OEMDRAW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= PJ1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VIEW WILL NOT SHOW ALL OF THE TEXT IN PMWOR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VGA, BUT WILL IN HIG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F.EX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information about the fix installation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install the fixes provided. The ABSTRACT explains how t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to your system, and how they are managed so that additiona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in the future. Following the ABSTRACT ar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complete with examples of how to invoke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allation instructions are the descriptions of the fi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and the OS/2 system module be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iskette you receive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F.EXE -- the fix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.LOG   -- input file that tells the installation program which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are being fixed, the file containing the 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, and the location of the modules following a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        -- the modules containing the fix for each APA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- this file, which contains the description of each APAR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ules provided, an explanation of the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ette, an explanation of how fixes are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and instructions on how to invoke INSTALL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the fixes provided are new full-sized system modul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rresponding OS/2 2.1 GA-level system modules. Eventually,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your system modules using "patches" instead of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full-sized system modules. A patch can ONLY be applied to a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-level system module, so it's important that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 that fixes can be applied in the future to both system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fixed and those that haven't. INSTALLF.EXE will "archi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ule being fixed to either your disk or a diskette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specify when invoking INSTALLF.EXE allows you to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files archived, but whatever you choose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you maintain these files as they will be need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ly fixes to your system. For example, if you specified D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ould be archived in D:\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xed system module replaces the corresponding OS/2 2.1 GA-lev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the first time, the OS/2 2.1 GA-level system module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CHIVE directory of the drive you specified when invoking INSTALLF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he "current" fix. If the same system module need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urrent fixed system module is backed-up on the sam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archive files to, and the new fixed system module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current system module had bee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:, the current system module would be saved in D:\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1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"true" Backout is not supported in INSTALLF.EXE. If you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system to the OS/2 2.1 GA-level (ie. you need to reinstall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failure), you will be required to copy the OS/2 2.1 GA-leve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rom the \ARCHIVE directory into the directory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ule exists. If you have a need to return your system to a previou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will be required to copy the system module you need from the 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the directory where the corresponding system modu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1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F.EXE maintains a record of all fixes applied to your system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U001.OS2. This log file is maintained on the same drive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installed, and in the directory \OS2\INSTALL. Another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n invoking INSTALLF.EXE is the drive where OS/2 2.1 is instal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S/2 2.1 is installed on the C: drive, the log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C:\OS2\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2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SOLUTELY NECESSARY that you maintain the location of the 2 ite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o you: 1.) the archived OS/2 2.1 GA-level system modules, and 2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LOGU001.OS2. The archived system modules and the log fil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ant to apply fixes to your system. If you specifie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you want to store the system modules, DO NOT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CHIVE, AND, DO NOT delete the directory \OS2\INSTALL where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If you specified a diskette drive on which you want to 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 NOT erase the contents or lose the diskettes. If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will have to re-install the OS/2 2.1 GA-level disket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ly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2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ROCEDURES PERFORMED BY INSTALLF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RCHIVING -- This is the process of storing an OS/2 2.1 GA-lev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in the directory \ARCHIVE on the specifi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BACKING-UP -- This is the process of saving current fixed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exist from previous fixes in the directory \BACK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logical drive. If there is ever a nee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to a previous fix level, then you can cop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you need from this directory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sponding system modu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ERVICE LOGGING -- INSTALLF.EXE maintains a record of all servi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ed on your system in the file LOGU001.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F.EXE requires this file to determine i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ever been applied to your system, and if so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ocate the files that have been stor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multiple fixes from a pervasive 'p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F.EXE will record the servic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rary file LOGU001.BAK. When all fi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ed, LOGU001.BAK will be written to LOGU001.OS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interrupt INSTALLF.EXE while it is applying fix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erase LOGU001.BAK. INSTALLF.EXE need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 applying fixes when you re-run INSTALL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3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F.EXE will attempt to copy the fixed system module into the path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during the installation of OS/2 2.1. If the fil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path, you will be prompted for its location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replaced is actually located in \OS2\DLL_BAK, you would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3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f the system module being fixed is being used by the operating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cessary to do the following so that a patch can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Start your system using the OS/2 2.1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When prompted, insert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When prompted to continue or escape, press the ESC key to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. Continue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o install the fixes, type the following at the command promp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F source dest arch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is the source drive where the files from the fix disk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. INSTALLF.EXE can apply the fixes from either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or diskette drive. If you choose to apply the fi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k drive, make sure you copy ALL files from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to the disk drive. For example, if you copi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fix diskette to C:\FIX, then source would be C:\F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apply fixes from the diskette drive, t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  is the drive letter of the system partition where OS/2 2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For example, if OS/2 2.1 is installed on C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would b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-back  is the logical drive where you want the OS/2 2.1 GA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that are being fixed stored, AND, where fix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previous fixes are backed-up. The directories \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ACKUP will be created. For example, if you wan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on your D: drive, then arch-back would be D: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stored on a diskette in your A: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-back would b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you choose to install the fixes from your A: disket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S/2 2.1 is installed on C:, and you want \ARCHIVE and 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D: drive, then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F A: C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NSTALLF.EXE has been started, it is important that you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nstalling all of the fixes that you have received. The message "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" will be displayed when the installation is comp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does not appear, or INSTALLF.EXE ended for some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error message and re-run INSTALLF.EX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service log maintained in \OS2\INSTALL\LOGU001.OS2 i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format. If there is a service requirement to view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, you can view the log file b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F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is the drive where OS/2 2.1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OS/2 2.1 is installed on the C: drive,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print the log file, simply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ommand to a print device attached to your syste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F C: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4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store INSTALLF.EXE on your disk drive so that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view the service log, the program is avail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4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