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JET - Short Function Summa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Mous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Directory Hotkey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HPFS (OS/2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2 File windows like N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 window and tree  parall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Integrated Multiple Fil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ith syntax color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Integrated Fileview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Automatic Fileview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unction Ke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 Extension Pre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Multiple selection masks, invers to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User Pulldow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Text search (including subdirectories  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Keyboard macrorecord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Screen sav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Calculating directorysiz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Directorytre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xpand/collap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Save Tree or Filelist for Docum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Network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oper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ecu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d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fi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o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including sub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et fileattribute (also directori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na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mpare     (date , size 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      (with subdirectories 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copy to floppy disk and disk is f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you can enter a new disk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split and bui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Split big archives to floppy disk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