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it/PM - OS/2 PM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IRDWARE Release 1.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BEFORE USING DEPM to create your own PWADs, make su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Tutorial; DEPM is very powerful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ks to using it.  If you do not know about thes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lly mess yourself (and your PWAD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Wei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untless hours of designing, programming,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M V1.00 is finally done.  This project has been a rea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me; not only have I learned a great deal abou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I have created a high-quality applic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p editing fun and easy, and which I can take pr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M runs under OS/2 2.1 and OS/2 WARP, and supports DOOM and DOO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splay driver and use of the mouse is required.  DE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have properly on systems using a 16-colour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crash!  On my system it works with 16-colou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difficult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If you are playing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shell out the ca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using DOOM or DEPM are solely your re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extremely stable, but nothing is ever bug-free.  No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in here which could hit your DOOM.WAD or format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after a couple of hours of editing, and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, I'm not going to drive to your house to reconstruct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 would appreciate it if you let me k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ugs, please let me know what exactly you did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mail address is:  Gerald.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dit/PM (DEPM) requires practice to use, mainly becaus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uilding a level from scratch is completely the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other editors.  For instance, in other editors you add vert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defs; in DEPM, you can add vertexes only to exis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provides you with a Tutorial as well as fully-functio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is .DOC will not reproduce all of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o it is suggested you go through the Tutorial and use D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to clarify anything you aren't cle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get stuck, or the help is unclear, or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, you can always send me mail.  Turnarou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y or two unless I'm hunting a wife in the Philippin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th your while to experiment a littl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makes all sorts of backups for you in case you d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:  it creates an AUTOSAVE.WAD every so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WADs you read in are copied to &lt;name&gt;.BWD (Backup WA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se op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DOOMEDPM and put all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object for DOOMEDPM.EXE. 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in a folder, or on the desktop.  Se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OOMEDP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DEPM icon to open the program.  I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king for the DOOM.WAD.  Find your DOOM.WAD and hit "OK"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ocation of the DOOM.WAD to its INI file for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ove your WAD or erase DOOMEDPM.INI, you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gain (unless you create a new 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arameter only, and it is optional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 you want to use within DOOMEDPM.  Only the first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ificant.  This key is used to unique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thin DOOMEDPM.INI; each time you pass DEPM a uniqu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 new profile is created.  This allows you to create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your desktop (for example, DEPM for DOOM and DEPM2 for DO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object can default, the other can explicitly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key (for instance, DOOM2)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s you wish.  The Default is "DoomEd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PM and go through the Tutorial!  The whole idea of hav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that YOU don't have to read how to do things he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I don't have to write how to do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Wei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his program to anyone who has OS/2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even more free to give copies of this program to anyone who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.  Or any branch of IBM devoted to writing games f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who might hire me and pay me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WeirdWare"; this is a concept I invented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fun:  if you like this program and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thing.  If you want to send money, go right ahea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UUENCODED PWADs, that's fine too.  If you want to send me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marbles, pocket lint, Elvis souvenirs, women, bits of card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board wheels, tapes, books of T.S. Eliot poetry, ABBA 45's, ca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ieces of string, that'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"WeirdWare" is to send me something that I w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 the mail, and which might make me laugh.  No human bod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ids, please.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Melrose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 1P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.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PM - Kev says "Write an OS/2 doom editor or I'll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"  I say "Um...yes, I will do this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asic skeleton, file dialogs and menu prog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keleton routines and dialogs for ma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s for editing.  Most window routines defined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recognition and palette loading.  Most menu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lace an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can b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menu functions fully implemented and crash-test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.  NEW, OPEN, IMPORT, SAVE, SAVE AS, QUIT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now work correctly.  Large multi-level PWADS can ho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 and will cause the SWAPPER.DAT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ctions (except sectors) have been implemented.  These inclu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d PWAD maps, fully-functional scroll, zoom, grid, and snap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things, vertexes, linedefs) are identified by point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Linedef direction indicators have been impl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omes impacted when moving over active map ele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rrelation.  I'm not sure how sectors will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diting has been implemented.  Linedef drawing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shing needs to be done on the UI behavior, but this ca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beta is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ugs out of texture rendering.  Implemented multiple d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.  Implemented Autosave and the Nodes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references dialogs and released as Beta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mpression, checking and support for extra stuff and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Beta 0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lete online help and tutorial.  Many bug fixes. 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, Autobuild preference enabled.  Many more bug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&lt;--&gt; DOOM2 wall/floor texture conversion implemented.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texture palette implemented.  Applicato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implemented.  Other good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 is a professional programmer who rushes home from wor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continue programming.  His interests include drinking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coffee, playing DOOM, writing OS/2 stuff, and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girls.  So how the hell are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