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Deskpic screen saver modules with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rovides 32-bit power and reliability to 16-bit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anker settings, display the Window lis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also provides screen and window capture func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