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**Current date**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**Name**&gt;</w:t>
      </w:r>
    </w:p>
    <w:p>
      <w:pPr>
        <w:pStyle w:val="Normal"/>
        <w:bidi w:val="0"/>
        <w:jc w:val="left"/>
        <w:rPr/>
      </w:pPr>
      <w:r>
        <w:rPr/>
        <w:t>Research and Development</w:t>
      </w:r>
    </w:p>
    <w:p>
      <w:pPr>
        <w:pStyle w:val="Normal"/>
        <w:bidi w:val="0"/>
        <w:jc w:val="left"/>
        <w:rPr/>
      </w:pPr>
      <w:r>
        <w:rPr/>
        <w:t>&lt;**Address**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&lt;**Name**&gt;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am a very satisfied user of OS/2 2.x, and I believe it has an exciting future.  I would like to be sure that &lt;**Name**&gt; products work with OS/2.  With few exceptions DOS and Windows programs operate just fine if not better under OS/2, although OS/2 does not allow programs that use certain 'undocumented' calls or the like to function properl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lease test your products under OS/2, so that I can continue to patronize &lt;**Name**&gt;.   If possible please state on the package that the product was tested under OS/2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be happy to participate in beta testing, and would gladly provide additional information about my system if necessa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