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or 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electronic communications service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unregistered sharewar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approved vendo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&lt;ASP&gt;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duct in their librar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&lt;ASP&gt; must obtain permission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efore distributing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duct in their librar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ncluding anyone interested in bundling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unregistered shareware produ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sales must first obtain permiss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Reply Form for BBS Sysops and Disk Vend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a disk vendor or the sysop of a BBS, we suggest that you</w:t>
      </w:r>
    </w:p>
    <w:p>
      <w:pPr>
        <w:pStyle w:val="PreformattedText"/>
        <w:bidi w:val="0"/>
        <w:jc w:val="left"/>
        <w:rPr/>
      </w:pPr>
      <w:r>
        <w:rPr/>
        <w:t>complete the following form and FAX or mail it back to us to ensure</w:t>
      </w:r>
    </w:p>
    <w:p>
      <w:pPr>
        <w:pStyle w:val="PreformattedText"/>
        <w:bidi w:val="0"/>
        <w:jc w:val="left"/>
        <w:rPr/>
      </w:pPr>
      <w:r>
        <w:rPr/>
        <w:t>that you always receive new and updated produc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cation... [ ]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BBS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.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...... _____________________  Fax...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........ [ ] 3.50" 1.4 Meg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5.25" 1.2 Meg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Disks not acce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assistance. If you publish a catalog of shareware</w:t>
      </w:r>
    </w:p>
    <w:p>
      <w:pPr>
        <w:pStyle w:val="PreformattedText"/>
        <w:bidi w:val="0"/>
        <w:jc w:val="left"/>
        <w:rPr/>
      </w:pPr>
      <w:r>
        <w:rPr/>
        <w:t>software, please be sure and send us a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